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VC Pipe Cord Reel</w:t>
      </w:r>
    </w:p>
    <w:p>
      <w:pPr>
        <w:pStyle w:val="Name"/>
        <w:rPr/>
      </w:pPr>
      <w:r>
        <w:rPr/>
        <w:t>Name: __________________</w:t>
      </w:r>
    </w:p>
    <w:p>
      <w:pPr>
        <w:pStyle w:val="Name"/>
        <w:rPr/>
      </w:pPr>
      <w:r>
        <w:rPr/>
        <w:t>Date: _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This project is a reel made of PVC pipe. It can be used for extension cords, hoses, or ropes. This project helps students learn, plan, and apply basic plumbing skills as well as produce a project that can be useful in the shop and everyday life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Spacing"/>
        <w:rPr/>
      </w:pPr>
      <w:r>
        <w:rPr/>
        <w:t>-1/2” Schedule 40 PVC Pipe</w:t>
      </w:r>
    </w:p>
    <w:p>
      <w:pPr>
        <w:pStyle w:val="NoSpacing"/>
        <w:rPr/>
      </w:pPr>
      <w:r>
        <w:rPr/>
        <w:t>-1/2” SSS PVC Tee</w:t>
      </w:r>
    </w:p>
    <w:p>
      <w:pPr>
        <w:pStyle w:val="NoSpacing"/>
        <w:rPr/>
      </w:pPr>
      <w:r>
        <w:rPr/>
        <w:t>-1/2” S PVC Cap</w:t>
      </w:r>
    </w:p>
    <w:p>
      <w:pPr>
        <w:pStyle w:val="NoSpacing"/>
        <w:rPr/>
      </w:pPr>
      <w:r>
        <w:rPr/>
        <w:t>- PVC Pipe Cement</w:t>
      </w:r>
    </w:p>
    <w:p>
      <w:pPr>
        <w:pStyle w:val="NoSpacing"/>
        <w:rPr/>
      </w:pPr>
      <w:r>
        <w:rPr/>
        <w:t>-PVC Primer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-Hack Saw</w:t>
      </w:r>
    </w:p>
    <w:p>
      <w:pPr>
        <w:pStyle w:val="NoSpacing"/>
        <w:rPr/>
      </w:pPr>
      <w:r>
        <w:rPr/>
        <w:t>-Steel Tape</w:t>
      </w:r>
    </w:p>
    <w:p>
      <w:pPr>
        <w:pStyle w:val="NoSpacing"/>
        <w:rPr/>
      </w:pPr>
      <w:r>
        <w:rPr/>
        <w:t>-Marker/Pencil</w:t>
      </w:r>
    </w:p>
    <w:p>
      <w:pPr>
        <w:pStyle w:val="NoSpacing"/>
        <w:rPr/>
      </w:pPr>
      <w:r>
        <w:rPr/>
        <w:t>-Cleanup Rags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8"/>
        </w:numPr>
        <w:rPr>
          <w:rFonts w:eastAsia="Calibri"/>
        </w:rPr>
      </w:pPr>
      <w:r>
        <w:rPr>
          <w:rFonts w:eastAsia="Calibri"/>
        </w:rPr>
        <w:t>Obtain the necessary tools and PVC materials that are needed to construct this project.</w:t>
      </w:r>
    </w:p>
    <w:p>
      <w:pPr>
        <w:pStyle w:val="Directions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4- ½” PVC Pipe</w:t>
      </w:r>
    </w:p>
    <w:p>
      <w:pPr>
        <w:pStyle w:val="Directions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4-1/2” PVC Pipe Tee Fittings</w:t>
      </w:r>
    </w:p>
    <w:p>
      <w:pPr>
        <w:pStyle w:val="Directions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4-1/2” PVC Pipe Ends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 w:cs="Calibri"/>
        </w:rPr>
        <w:t xml:space="preserve"> </w:t>
      </w:r>
      <w:r>
        <w:rPr>
          <w:rFonts w:eastAsia="Calibri"/>
        </w:rPr>
        <w:t>To determine the length of each pipe by subtracting the fitting length from the overall dimensions. Using a steel tape, measure the PVC pipe and mark the lengths using a marker or pencil. Record results on worksheet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Place the PVC pipe on a saw horse. Being careful of cutting your hands or others, use a hacksaw to cut through the PVC pipe on the pre-measured lines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Use your cleanup/shop rag to remove all the burs from the cut edges of the PVC pipe that has been cut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In order to check your layout and cutting accuracy, layout the PVC pipe and fittings on a flat surface (do not out them together)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Assemble the Tees and caps on the sides of the reel. 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 xml:space="preserve">Prime the pipe, and place a small amount of PVC cement on the inside of each fitting and on the end of the pipe. </w:t>
      </w:r>
    </w:p>
    <w:p>
      <w:pPr>
        <w:pStyle w:val="Directions"/>
        <w:numPr>
          <w:ilvl w:val="1"/>
          <w:numId w:val="7"/>
        </w:numPr>
        <w:rPr/>
      </w:pPr>
      <w:r>
        <w:rPr>
          <w:rFonts w:eastAsia="Calibri"/>
        </w:rPr>
        <w:t>Press the pipe and fitting completely together, giving the pipe a ½ twist. Place the project on a flat surface, and press project flat to ensure that the tees are all aligned.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 xml:space="preserve">Hold until cement is set. 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 xml:space="preserve">Wipe off excess cement.  </w:t>
      </w:r>
    </w:p>
    <w:p>
      <w:pPr>
        <w:pStyle w:val="Directions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Assemble the sides.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>Glue in the two cross pieces into on side as described above.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 xml:space="preserve">Check to see that the cross pieces will align with the unglued side. 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>Prime and glue both tees and both ends.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>Quickly assemble both fittings; hold until set.</w:t>
      </w:r>
    </w:p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Photo/Drawing:</w:t>
      </w:r>
    </w:p>
    <w:p>
      <w:pPr>
        <w:pStyle w:val="Normal"/>
        <w:rPr/>
      </w:pPr>
      <w:r>
        <w:rPr/>
        <w:t>Assembled Project: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32095" cy="22148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Layout: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5787390" cy="2261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7360" cy="2261160"/>
                          <a:chOff x="0" y="0"/>
                          <a:chExt cx="5787360" cy="226116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5391720" cy="364320"/>
                          </a:xfrm>
                        </wpg:grpSpPr>
                        <wps:wsp>
                          <wps:cNvSpPr/>
                          <wps:spPr>
                            <a:xfrm>
                              <a:off x="1266840" y="33120"/>
                              <a:ext cx="285804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24880" y="0"/>
                              <a:ext cx="523800" cy="364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376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3040" y="0"/>
                              <a:ext cx="523800" cy="364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340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43040" cy="21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7040" y="33120"/>
                                <a:ext cx="5760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704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8680" y="1440"/>
                              <a:ext cx="743040" cy="217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30960"/>
                                <a:ext cx="5760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00" y="0"/>
                                <a:ext cx="16704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5640" y="1412280"/>
                            <a:ext cx="5391720" cy="3643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266840" y="178560"/>
                              <a:ext cx="285804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25600" y="0"/>
                              <a:ext cx="523800" cy="364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340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3400" y="0"/>
                              <a:ext cx="523800" cy="364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416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41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376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416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8680" y="147240"/>
                              <a:ext cx="743040" cy="217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31320"/>
                                <a:ext cx="5760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00" y="0"/>
                                <a:ext cx="16704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6160"/>
                              <a:ext cx="743040" cy="21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7040" y="32760"/>
                                <a:ext cx="5760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704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22640" y="364320"/>
                            <a:ext cx="138600" cy="104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360" y="364320"/>
                            <a:ext cx="138600" cy="104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6360" y="220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86640" y="216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86640" y="212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8960" y="200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75760" y="200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75760" y="191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440" y="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920" y="177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360" y="177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9000" y="2004120"/>
                            <a:ext cx="4712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21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200"/>
                            <a:ext cx="549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8 ½ 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1776240"/>
                            <a:ext cx="5518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13 ½ 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65pt;height:178.05pt" coordorigin="0,0" coordsize="9113,3561">
                <v:group id="shape_0" style="position:absolute;left:568;top:0;width:8490;height:574">
                  <v:rect id="shape_0" fillcolor="white" stroked="t" o:allowincell="f" style="position:absolute;left:2563;top:52;width:4500;height:24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064;top:0;width:825;height:574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064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89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89;top: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344;top:57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668;top:57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344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89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344;top:57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738;top:0;width:825;height:574">
                    <v:shape id="shape_0" stroked="t" o:allowincell="f" style="position:absolute;left:1738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63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63;top: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18;top:57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42;top:57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18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63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18;top:57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568;top:0;width:1170;height:342">
                    <v:rect id="shape_0" fillcolor="white" stroked="t" o:allowincell="f" style="position:absolute;left:831;top:52;width:906;height:24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8;top:0;width:262;height:34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888;top:1;width:1170;height:342">
                    <v:rect id="shape_0" fillcolor="white" stroked="t" o:allowincell="f" style="position:absolute;left:7889;top:51;width:906;height:240;mso-wrap-style:none;v-text-anchor:middle;rotation:18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796;top:2;width:262;height:341;mso-wrap-style:none;v-text-anchor:middle;rotation:18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23;top:2224;width:8490;height:574">
                  <v:rect id="shape_0" fillcolor="white" stroked="t" o:allowincell="f" style="position:absolute;left:2618;top:2505;width:4500;height:240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120;top:2224;width:825;height:574">
                    <v:shape id="shape_0" stroked="t" o:allowincell="f" style="position:absolute;left:7120;top:25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945;top:25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945;top:222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0;top:279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24;top:279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0;top:25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945;top:25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0;top:279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794;top:2224;width:825;height:574">
                    <v:shape id="shape_0" stroked="t" o:allowincell="f" style="position:absolute;left:1794;top:25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19;top:25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19;top:222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74;top:279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98;top:279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74;top:25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19;top:25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74;top:279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7943;top:2455;width:1170;height:342">
                    <v:rect id="shape_0" fillcolor="white" stroked="t" o:allowincell="f" style="position:absolute;left:7944;top:2505;width:906;height:240;mso-wrap-style:none;v-text-anchor:middle;rotation:18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851;top:2456;width:262;height:341;mso-wrap-style:none;v-text-anchor:middle;rotation:18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23;top:2454;width:1170;height:342">
                    <v:rect id="shape_0" fillcolor="white" stroked="t" o:allowincell="f" style="position:absolute;left:886;top:2506;width:906;height:24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3;top:2454;width:262;height:34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rect id="shape_0" fillcolor="white" stroked="t" o:allowincell="f" style="position:absolute;left:2083;top:574;width:217;height:16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5;top:574;width:217;height:16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24;top:34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13;top:34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13;top:3341;width:0;height:0;mso-position-horizontal-relative:char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03;top:31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21;top:31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21;top:3008;width:0;height:0;mso-position-horizontal-relative:char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;top: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;top:27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5;top:2798;width:0;height:0;mso-position-horizontal-relative:char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66;top:3156;width:74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21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117;width:86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8 ½ 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0;top:2797;width:868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13 ½ 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rPr/>
      </w:pPr>
      <w:r>
        <w:rPr/>
        <w:t>PVC Pipe Cord Reel Worksheet:</w:t>
      </w:r>
    </w:p>
    <w:p>
      <w:pPr>
        <w:pStyle w:val="Name"/>
        <w:rPr>
          <w:u w:val="single"/>
        </w:rPr>
      </w:pPr>
      <w:r>
        <w:rPr/>
        <w:t>Name: _____________________</w:t>
      </w:r>
    </w:p>
    <w:p>
      <w:pPr>
        <w:pStyle w:val="Name"/>
        <w:rPr>
          <w:u w:val="single"/>
        </w:rPr>
      </w:pPr>
      <w:r>
        <w:rPr/>
        <w:t>Date: _____________________</w:t>
      </w:r>
    </w:p>
    <w:p>
      <w:pPr>
        <w:pStyle w:val="Name"/>
        <w:jc w:val="left"/>
        <w:rPr/>
      </w:pPr>
      <w:r>
        <w:rPr/>
        <w:t>This worksheet is to be completed, and attached to your completed project.</w:t>
      </w:r>
    </w:p>
    <w:p>
      <w:pPr>
        <w:pStyle w:val="Name"/>
        <w:rPr/>
      </w:pPr>
      <w:r>
        <w:rPr/>
      </w:r>
    </w:p>
    <w:p>
      <w:pPr>
        <w:pStyle w:val="WorksheetQuestions"/>
        <w:numPr>
          <w:ilvl w:val="0"/>
          <w:numId w:val="9"/>
        </w:numPr>
        <w:rPr/>
      </w:pPr>
      <w:r>
        <w:rPr/>
        <w:t>What are the tools are required to complete this project?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How many feet of pipe will you need to complete this project? 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What size and type of pipe is used for this project? 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>
          <w:rFonts w:eastAsia="Calibri" w:cs="Calibri"/>
        </w:rPr>
        <w:t xml:space="preserve"> </w:t>
      </w:r>
      <w:r>
        <w:rPr/>
        <w:t>Draw a sketch of the project and label the dimensions of each pipe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at are two safety precautions you should take when building this project?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</w:t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  (+/- 1/8”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idth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Length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Distance (Between Tees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Assembly (Project is Flat and Square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manship (no excess pipe cement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PVC Cord Reel Teachers Notes/Tips:</w:t>
      </w:r>
    </w:p>
    <w:p>
      <w:pPr>
        <w:pStyle w:val="Normal"/>
        <w:rPr/>
      </w:pPr>
      <w:r>
        <w:rPr/>
        <w:t>Each Student will need 4’ of PVC pipe to complete his/her project. It is up to the discretion of the teacher whether or not to (a) give each student a premeasured amount of pipe, or (b) give them the dimensions and allow them to figure out the proper amount.</w:t>
      </w:r>
    </w:p>
    <w:p>
      <w:pPr>
        <w:pStyle w:val="Normal"/>
        <w:rPr/>
      </w:pPr>
      <w:r>
        <w:rPr/>
        <w:t xml:space="preserve">All parts to this project can be bought at any local hardware store.  Fittings are commonly available in “contractor packs” at stores like Home Depot. </w:t>
      </w:r>
    </w:p>
    <w:p>
      <w:pPr>
        <w:pStyle w:val="Normal"/>
        <w:rPr/>
      </w:pPr>
      <w:r>
        <w:rPr/>
        <w:t xml:space="preserve">Project can be painted with spray paint to give it a finished look.  </w:t>
      </w:r>
    </w:p>
    <w:p>
      <w:pPr>
        <w:pStyle w:val="Normal"/>
        <w:rPr/>
      </w:pPr>
      <w:r>
        <w:rPr/>
        <w:t>Use two cable ties to attach the plug end of an extension cord (leave a few feet free so the reel doesn’t hang form a wall)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5.0 Problem Solving and Critical Thinking: Students understand how to create alternative solutions by using critical and creative thinking skills, such as logical reasoning, analytical thinking, and problem-solving techniques:</w:t>
      </w:r>
    </w:p>
    <w:p>
      <w:pPr>
        <w:pStyle w:val="Std2"/>
        <w:rPr/>
      </w:pPr>
      <w:r>
        <w:rPr/>
        <w:t>5.1 Apply appropriate problem-solving strategies and critical thinking skills to work-related issues and tasks.</w:t>
      </w:r>
    </w:p>
    <w:p>
      <w:pPr>
        <w:pStyle w:val="Std2"/>
        <w:rPr/>
      </w:pPr>
      <w:r>
        <w:rPr/>
        <w:t>5.2 Understand the systematic problem-solving models that incorporate input, process, outcome, and feedback components.</w:t>
      </w:r>
    </w:p>
    <w:p>
      <w:pPr>
        <w:pStyle w:val="Std2"/>
        <w:rPr/>
      </w:pPr>
      <w:r>
        <w:rPr/>
        <w:t>5.3 Use critical thinking skills to make informed decisions and solve problems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1"/>
        <w:rPr/>
      </w:pPr>
      <w:r>
        <w:rPr/>
        <w:t>B4.0 Students understand plumbing system practices commonly used in agriculture:</w:t>
      </w:r>
    </w:p>
    <w:p>
      <w:pPr>
        <w:pStyle w:val="Std2"/>
        <w:rPr/>
      </w:pPr>
      <w:r>
        <w:rPr/>
        <w:t>B4.1 Know basic plumbing fitting skills with a variety of materials, such as copper, PVC (polyvinyl chloride), steel, polyethylene, and ABS (acrylonitrile butadiene styrene).</w:t>
      </w:r>
      <w:r>
        <w:br w:type="page"/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Select and Correctly use shop tools in a safe manner</w:t>
      </w:r>
    </w:p>
    <w:p>
      <w:pPr>
        <w:pStyle w:val="Bullets"/>
        <w:numPr>
          <w:ilvl w:val="0"/>
          <w:numId w:val="4"/>
        </w:numPr>
        <w:rPr/>
      </w:pPr>
      <w:r>
        <w:rPr/>
        <w:t>Adequately measure, cut, layout, and assemble a PVC Pipe Cord Reel project</w:t>
      </w:r>
    </w:p>
    <w:p>
      <w:pPr>
        <w:pStyle w:val="Bullets"/>
        <w:numPr>
          <w:ilvl w:val="0"/>
          <w:numId w:val="4"/>
        </w:numPr>
        <w:rPr/>
      </w:pPr>
      <w:r>
        <w:rPr/>
        <w:t>Read a plan, obtain dimensions, and create a project accordingly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Alternative Tools/Methods/Materials:</w:t>
      </w:r>
    </w:p>
    <w:p>
      <w:pPr>
        <w:pStyle w:val="Bullets"/>
        <w:numPr>
          <w:ilvl w:val="0"/>
          <w:numId w:val="4"/>
        </w:numPr>
        <w:rPr/>
      </w:pPr>
      <w:r>
        <w:rPr/>
        <w:t>A PVC Pipe cutter can be used in place of a hack saw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Any size pipe (to about 1” in size) can be used instead of schedule 40 PVC.  </w:t>
      </w:r>
    </w:p>
    <w:p>
      <w:pPr>
        <w:pStyle w:val="Bullets"/>
        <w:numPr>
          <w:ilvl w:val="0"/>
          <w:numId w:val="4"/>
        </w:numPr>
        <w:rPr/>
      </w:pPr>
      <w:r>
        <w:rPr/>
        <w:t>By changing the tools (PVC pipe cutter vs. hack saw), we can give students the opportunity to use more plumbing specific tools.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Use of Glue</w:t>
      </w:r>
    </w:p>
    <w:p>
      <w:pPr>
        <w:pStyle w:val="Heading2"/>
        <w:rPr/>
      </w:pPr>
      <w:r>
        <w:rPr/>
        <w:t>Project Time:</w:t>
      </w:r>
    </w:p>
    <w:tbl>
      <w:tblPr>
        <w:tblW w:w="3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0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-2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0 minutes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10"/>
        </w:numPr>
        <w:rPr/>
      </w:pPr>
      <w:r>
        <w:rPr/>
        <w:t>Review the materials and tools needed to complete this project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Discuss the role of primer and different types of glue.  See: </w:t>
      </w:r>
      <w:hyperlink r:id="rId5">
        <w:r>
          <w:rPr>
            <w:rStyle w:val="InternetLink"/>
          </w:rPr>
          <w:t>http://www.herchem.com/specs/pipecement.pdf</w:t>
        </w:r>
      </w:hyperlink>
      <w:r>
        <w:rPr/>
        <w:t xml:space="preserve"> </w:t>
      </w:r>
    </w:p>
    <w:p>
      <w:pPr>
        <w:pStyle w:val="Directions"/>
        <w:numPr>
          <w:ilvl w:val="0"/>
          <w:numId w:val="5"/>
        </w:numPr>
        <w:rPr/>
      </w:pPr>
      <w:r>
        <w:rPr/>
        <w:t>Discuss different types of PVC pipe (schedule vs. class designations)</w:t>
      </w:r>
    </w:p>
    <w:p>
      <w:pPr>
        <w:pStyle w:val="Directions"/>
        <w:numPr>
          <w:ilvl w:val="0"/>
          <w:numId w:val="5"/>
        </w:numPr>
        <w:rPr/>
      </w:pPr>
      <w:r>
        <w:rPr/>
        <w:t>Make sure each student has a copy of the project layout and plan</w:t>
      </w:r>
    </w:p>
    <w:p>
      <w:pPr>
        <w:pStyle w:val="Directions"/>
        <w:numPr>
          <w:ilvl w:val="0"/>
          <w:numId w:val="5"/>
        </w:numPr>
        <w:rPr/>
      </w:pPr>
      <w:r>
        <w:rPr/>
        <w:t>Demonstrate how to properly measure the PVC dimensions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Explain the purpose for priming the PVS and fittings.  NOTE:  Priming is not commonly done on pipe smaller than 1”.  However using primer for the project gives students experience using primer. </w:t>
      </w:r>
    </w:p>
    <w:p>
      <w:pPr>
        <w:pStyle w:val="Directions"/>
        <w:numPr>
          <w:ilvl w:val="0"/>
          <w:numId w:val="5"/>
        </w:numPr>
        <w:rPr/>
      </w:pPr>
      <w:r>
        <w:rPr/>
        <w:t>Layout the project first to give the students a visual BEFORE assembling</w:t>
      </w:r>
    </w:p>
    <w:p>
      <w:pPr>
        <w:pStyle w:val="Heading2"/>
        <w:rPr/>
      </w:pPr>
      <w:r>
        <w:rPr/>
        <w:t xml:space="preserve">Bill of Materials:  </w:t>
      </w:r>
    </w:p>
    <w:p>
      <w:pPr>
        <w:pStyle w:val="Normal"/>
        <w:rPr>
          <w:szCs w:val="20"/>
        </w:rPr>
      </w:pPr>
      <w:bookmarkStart w:id="0" w:name="_1369885720"/>
      <w:bookmarkStart w:id="1" w:name="_1365945676"/>
      <w:bookmarkStart w:id="2" w:name="_1365945610"/>
      <w:bookmarkStart w:id="3" w:name="_1365945549"/>
      <w:bookmarkStart w:id="4" w:name="_1338441728"/>
      <w:bookmarkEnd w:id="0"/>
      <w:bookmarkEnd w:id="1"/>
      <w:bookmarkEnd w:id="2"/>
      <w:bookmarkEnd w:id="3"/>
      <w:bookmarkEnd w:id="4"/>
      <w:r>
        <w:rPr>
          <w:szCs w:val="20"/>
        </w:rPr>
        <w:object w:dxaOrig="9930" w:dyaOrig="3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8.75pt;height:163.3pt" filled="f" o:ole="">
            <v:imagedata r:id="rId7" o:title=""/>
          </v:shape>
          <o:OLEObject Type="Embed" ProgID="Excel.Sheet.12" ShapeID="ole_rId6" DrawAspect="Content" ObjectID="_16498004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oject adapted from the web by Missy Mae Ruble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Palatin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31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7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Palatino" w:hAnsi="LGGNN L+ Palatino;Palatino" w:eastAsia="Times New Roman" w:cs="LGGNN L+ Palatino;Palatino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www.herchem.com/specs/pipecement.pdf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6:28:00Z</dcterms:created>
  <dc:creator>Michael Spiess</dc:creator>
  <dc:description/>
  <cp:keywords/>
  <dc:language>en-US</dc:language>
  <cp:lastModifiedBy>mspiess</cp:lastModifiedBy>
  <cp:lastPrinted>2011-04-27T10:11:00Z</cp:lastPrinted>
  <dcterms:modified xsi:type="dcterms:W3CDTF">2011-06-18T21:52:00Z</dcterms:modified>
  <cp:revision>48</cp:revision>
  <dc:subject/>
  <dc:title>AGET 296</dc:title>
</cp:coreProperties>
</file>