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ating 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yellow marking on the road between the yellow gates and the District office determine your pace using the following method/chart.  The more time you check the more accurate you will b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428280"/>
                          <a:chOff x="0" y="0"/>
                          <a:chExt cx="54856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72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3760"/>
                            <a:ext cx="72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3760"/>
                            <a:ext cx="2513880" cy="29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1430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4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971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971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343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860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14228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Office and law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69.95pt" coordorigin="0,0" coordsize="8639,5399">
                <v:rect id="shape_0" stroked="f" o:allowincell="f" style="position:absolute;left:0;top:0;width:863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79" to="53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79" to="269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9;top:179;width:3958;height:46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180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540" to="125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40" to="23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679" to="125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4679" to="215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40" to="197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340" to="197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799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Office and la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Walk a full 100’ counting the number of steps it takes you o do so.  Do this a minimum of 6 times or more to be accurate.  Fill in the information as required.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</w:tblGrid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rection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ps 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ion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s</w:t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ste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Divide your total steps by the number of times walked=___________your average pace 100 divided by your average pace=________your pace (feet per step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0:00Z</dcterms:created>
  <dc:creator>RPatterson</dc:creator>
  <dc:description/>
  <cp:keywords/>
  <dc:language>en-US</dc:language>
  <cp:lastModifiedBy>RPatterson</cp:lastModifiedBy>
  <cp:lastPrinted>2008-04-17T13:59:00Z</cp:lastPrinted>
  <dcterms:modified xsi:type="dcterms:W3CDTF">2008-04-17T23:18:00Z</dcterms:modified>
  <cp:revision>2</cp:revision>
  <dc:subject/>
  <dc:title>Calculating Pace</dc:title>
</cp:coreProperties>
</file>