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38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MEASUREMENT IN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CLF380)  Unit Title:  MEASUREMENT IN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UNIT DIRECTOR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de         Topic Title                          Hours     Year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LF381)        Measurement in Plant Science          2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OTAL TIME FOR UNIT =  2 hou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GOAL:  Students shall understand the basic applications of measure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 calculating volume and distance and develop an appreci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 the differences between the American and Metric system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easur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OBJECTIVES:  Upon completion of this unit, the students will be abl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Accurately measure objects with a ruler or tape in the calculation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rea and volu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Calculate area of a small section of l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Measure items in fractions of inch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Calculate standard liquid measurements for the mixing of agricultur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emic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Differentiate between and convert American and metric measure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Mathematics: Light Span Study Web, Links to Learning.   </w:t>
      </w:r>
      <w:hyperlink r:id="rId2">
        <w:r>
          <w:rPr>
            <w:rStyle w:val="InternetLink"/>
            <w:rFonts w:eastAsia="MS Mincho;ＭＳ 明朝"/>
          </w:rPr>
          <w:t>www.studyweb.com/links/772.html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80.1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web.com/links/772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9:37:00Z</dcterms:created>
  <dc:creator>mark bender</dc:creator>
  <dc:description/>
  <dc:language>en-US</dc:language>
  <cp:lastModifiedBy>Sally Sparkman</cp:lastModifiedBy>
  <dcterms:modified xsi:type="dcterms:W3CDTF">2001-04-11T19:52:00Z</dcterms:modified>
  <cp:revision>3</cp:revision>
  <dc:subject/>
  <dc:title>CLF380</dc:title>
</cp:coreProperties>
</file>