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2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23)   Topic:  PLANT GROWTH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MENTS             3 hours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-7)  -  List six basic plant growth requirements and indic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importance of each. (i.e  heat, temperature, light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isture, CO2, 02 and nutrien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Six bean plants or other foli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nts; heating pad; one bean plant and a cardboard box; be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ds, two four inch pots and a complete fertilizer; and sev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liage plants (for the last activity involving the student lab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-up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 and write up of class experi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last activity under this topi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LANT GROWTH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emperature effects many essential plant growth processes inclu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st biochemical reactions in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Generally with higher temperature the rate of reaction incr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hotosynthesis is slower at lower temperatures; however the 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reases up to a certain point as the temperature goes up.  (Var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plan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lant growth functions and rates, such as absorption of mineral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, are determined by temper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All plants have an optional temperature at which they functi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Plants also have a minimum temperature tolerance below whic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 may be injured, and in some cases kil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Sunscald of plant's leaves is much more likely to occur at hi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mpera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High temperatures cause desiccation or may directly k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toplasm of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3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Protoplasm is another term for cytoplasm, which is a gener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rm for the fluid and solids in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Plants should be selected according to the growth condition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imate of the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exception is in greenhouses where temperature conditions 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contro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ce 3 containerized bean plants on a thermostatic he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d set to 70 degrees, set 3 more plants next to these, j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 of the heating pad.  Make sure all of the plants ge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 and light they need.  After two weeks, compare the siz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plants in the two group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Light effects plants based on its intensity, duration, and qu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QUALITY: The major source of light is the sun (greenhouses 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 artificial ligh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Normal plant growth requires white light or sun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hlorophyll absorbs the red and blue portions of the l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trum and appear to be green, since the leaf reflects gr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ight quality is therefore important, and must contain import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velengths (represented by the colors of the rainbow - visi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eye in combination as white light) if being provid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tifici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Light intensity provides energy for 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rate of photosynthesis is effected by the availabilit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ter, CO2 and sun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n absence of light, plants will grow until their food reserv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exhaus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growth will be elongated and abnor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Phototropism in plants is the tendency to "lean"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rection of the greatest light intens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Plants vary in the intensity of light they need.  Some pla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ch as Impatiens grow better in the shade with indirect l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le others such as zinnias grow best in full sun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Light dur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Photoperiodism is the growth response to the length of dar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io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3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effects whether a plant is growing vegetatively or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the flowering stage.  (In a greenhouse, we can thu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force" a plant to bloom by controlling the duration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ight 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ypes of plants include, short-day, long-day and day-neutral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oinsettia and Chrysanthemums require special time period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ght in order to initiate the blooming cyc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zaleas can be forced to bloom sooner by adding light be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y are long-day bloo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Dandelion is a day plant and can initiate flowers under any d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ng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We can control light and influence blooming or vegetative growth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Blackcloth to shorten days.  This involves covering the gr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 with an opaque cover to exclude 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rtificial light. This simulates long days by adding light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evening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ototropism Demon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ce a bean plant under a box with one side cut ou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eck the bean plant the next day to see which dir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is leaning.  Turn the box 180 degrees and have stud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serve what happens to the direction the plant leans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wo more day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school garden have students plant a patch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nflowers.  Use plants started in the greenhouse, as so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the danger of frost has passed.  As flowers develo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observe the direction they face, and discu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ossible reasons for thi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Moisture is another essential for plant growth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Water carries essential nutrients from the roots and acts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vent for essential salts and miner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ater translocates photosynthetic products from the leaves via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lo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3.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Water is a chemical reactant in many plant processes inclu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Water provides turgidity by supporting the structure of herbace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s and adding cell tugor to all plant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Water cools the plant during tran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Water quality is important to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xcessive salts can cause leaf burn in (e.g.) Azalea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ples; root corrosion or death on (e.g.) Gardenias; or gener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or seed germination, wilting of young seedlings and localiz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illing of leaves after contact with water high in sa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Capillary water is used by the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is water moves freely in the soil and can move up and down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rizont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n example of capillary action can be demonstrated by dipp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end of a napkin into a glass of water and observi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ter as it move up through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Forms of soil water not available to plant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"gravity water" which is lost to drainag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hygroscopic water that bonds to the soil parti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is bonding is an electrical one related to the siz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soil particle and its electrical cha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The charge is opposite that of water and will attrac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ld the water in the soil which makes it unavailabl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Plants with large thin leaf surfaces usually lose water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dily and have high water requirements (i.e.: tropical plan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lants with small leaves and with waxy coatings, (cuticle)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tendency to lose less water to transpiration and thus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wer H2O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Desert plants have small leaf surfaces while tropical pla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sually have a large leaf sur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CO2 is required for 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O2 is taken in through the stom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ir normally contains .03% carbon dioxide.  In greenho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s, CO2 can be added during bright winter day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some instances a better crop can be gr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3.4</w:t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For example, roses, carnations and tomatos raised in CO2 leve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12% produced better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his can be accomplished by use of gas burners or the releas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2 directly from t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re are 16 essential nutrients which plants use.  They are (normall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vailable in the soil and are classified by their 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he primary nutrients include  N, P, K (nitrogen, phosphoru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tassiu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he secondary nutrients:  Ca, S, Mg (calcium, sulfur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gnesiu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he trace or micro-nutrients Mn, Fe, Zn, Cu, Cl, B, Mo  (manganes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ron, zinc, copper, chloride, boron and molybdenu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arbon, hydrogen, and oxygen are usually not limited since th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freely available in the air and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or more information on these nutrients, see CLF34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erminate bean seeds in two 4 inch pots filled with wash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nd, watering both pots with distilled water.  One week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ter germination, add a small amount of a complete fertilizer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ch as RAPID-GRO, to the irrigation water for one pot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e to water both groups of plants. Have students obser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fferences between the plants over the next 3 wee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k students why washed sand was used for this experimen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at may have caused the visible differences between the tw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lant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ass experiment (demonstration) using seven plants and wash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nd as the media: set up a single control while depriv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 of the other six of one of the growth requir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luding heat, light, primary nutrients, water.  Then corr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ficiencies and rejuvenate plants to a healthy con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the students describe the procedure, summariz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ults, and discuss their observations, being sure to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WHY things may have happened as obser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urn in the lab report for a grad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3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15:00Z</dcterms:created>
  <dc:creator>faculty</dc:creator>
  <dc:description/>
  <dc:language>en-US</dc:language>
  <cp:lastModifiedBy>Sally Sparkman</cp:lastModifiedBy>
  <cp:lastPrinted>2001-04-13T12:19:00Z</cp:lastPrinted>
  <dcterms:modified xsi:type="dcterms:W3CDTF">2001-04-13T19:21:00Z</dcterms:modified>
  <cp:revision>4</cp:revision>
  <dc:subject/>
  <dc:title>                      - -   AGRICULTURAL CORE CURRICULUM  - -</dc:title>
</cp:coreProperties>
</file>