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3)   Topic:  PESTICIDE SAFETY: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OW TOXICITY           1 hour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4) -  Explain the meaning of information contained on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sticide lab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6) -  List the steps to follow in case of pesticid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iso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Variety of pesticide lab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Marer, The Safe and Effective Use of Pesticid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988, University of California, pg 132-137, 236-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4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ESTICIDE LABEL INFORMATION AND LOW TOXICITY PESTICI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Numerous problems associated with the misuse of pesticid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al chemicals could be eliminated by adherence to saf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ved methods of handling and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Read and follow label instructions explicitly; they are for y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and prot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label will include the type of protective clothing and g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must use while working with a particular pestic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lso the label will tell you what to do in case anyone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osed to the pesticide through an acci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Some of the potential human health hazards of pesticide use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gestion of contaminated fo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halation of vapor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bsorption through the sk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Regulations establish the format for pesticide labels and prescribe w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formation they must contai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3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Labels must contain the following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1. brand na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2. chemical na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3. common na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4. formul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5. ingredi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6. contents (by weight or liquid volume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7. manufactur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8. registration and establishment numb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9. signal wor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0. precaution state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1. statement of practical treat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2. statement of use classific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3. directions for u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4. misuse state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5. re-entry state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360"/>
        <w:rPr>
          <w:rFonts w:eastAsia="MS Mincho;ＭＳ 明朝"/>
        </w:rPr>
      </w:pPr>
      <w:r>
        <w:rPr>
          <w:rFonts w:eastAsia="MS Mincho;ＭＳ 明朝"/>
        </w:rPr>
        <w:t>16. storage and disposal directions,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" w:hanging="0"/>
        <w:rPr>
          <w:rFonts w:eastAsia="MS Mincho;ＭＳ 明朝"/>
        </w:rPr>
      </w:pPr>
      <w:r>
        <w:rPr>
          <w:rFonts w:eastAsia="MS Mincho;ＭＳ 明朝"/>
        </w:rPr>
        <w:t>17. warran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O INSTRUCTOR:  A complete discussion of each of the above can be fou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 pages 134 to 137 of the Marer refer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The pesticide applicator is the key to preventing pesticide acci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Here are some general rules for using pestic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1.Avoid mixing, loading and spraying during the heat of the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2. Handle undiluted formulations with extreme c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3. Stand up-wind when loa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4. Pour slowly to avoid spill, splash or dri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5. Close lid on spray system when agita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6. Avoid touching other parts of body unless hands are wa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480" w:hanging="0"/>
        <w:rPr>
          <w:rFonts w:eastAsia="MS Mincho;ＭＳ 明朝"/>
        </w:rPr>
      </w:pPr>
      <w:r>
        <w:rPr>
          <w:rFonts w:eastAsia="MS Mincho;ＭＳ 明朝"/>
        </w:rPr>
        <w:t>7. Avoid prolonged exposur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3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Don't spray if it is windy or blust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Avoid spray dri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.  Avoid inhalation of chemical drift or fu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 Don't eat or smoke while mixing or spraying 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  Bathe and change to clean clothing at the end of each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.  Applicators who handle pesticides on a regular basis should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eriodic "cholinesterase tes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ny pesticides are cholinesterase inhibitors - which means th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lock or stop the body from using cholinesterase.  (The "as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icates that this compound is an enzyme - something that hel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starts biochemical reaction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holinesterase is the enzyme in the body that breaks d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etylcholine, which makes nerves fire, which make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t of the body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f the enzyme cholinesterase is not available to breakd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etylcholine, the nerves fire out of control across the ner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muscle junction and the individual d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f exposed to too much pesticide too often, the am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cholinesterase in the body decreases and it poses a sev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alth haz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Students may also come across the term "LD50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is refers to the dose (amount) in "milligrams per kilogram"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kill 50% of a test group of animals.  (INSTRUCTORS' NOTE -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d for a  discussion on the ethics of animals used for la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28,571.5 milligrams = 1 ou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1 kilogram = 2.2 po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value is to be able to assess the relative toxicity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lower the number of milligrams per kilogram the great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xicity and the more lethal the comp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oose an LD50 from a common pesticide to sho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what a small quantity of some chemicals it tak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lethal to 50% of a population of living animal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First aid is the help you are able to give a person expo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sticides before professional help is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First aid is not a substitute for professional medical c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oisoning can occur if pesticides are splashed onto skin, in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yes, swallowed, or if vapors, dusts or fumes are inha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type of exposure determines what first aid measures are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what further medical treatment is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f pesticides are on the skin or cloth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emove victim from contaminated are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restore brea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revent further exposur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get medical c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hen pesticides get in the eye(s), immediate action is requi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ash the eyes using only clean, running wa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hold eyelids open to assure thorough was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continue flushing for at least 15 minut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obtain medical care AS SOON AS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When pesticides are inhal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emove victim from contaminated are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oosen clo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restore brea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reat for shoc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watch for convulsi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get immediate medical c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If pesticides are swallow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dilute the swallowed pesticide (Use water or milk giving 1 qua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an adult, one large glass to a child under 7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nduce vomiting (never induce vomiting if you suspec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wallowed pesticide to be corrosive or petroleum-based be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 can cause more damage on the way out of the stomach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obtain IMMEDIATE medical c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3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a variety of pesticide labels.  Have students fi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ion of the label (Statement of Practical Treatm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ells what to do in case of exposure to that pestici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are and discuss the differen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3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27:00Z</dcterms:created>
  <dc:creator>mark bender</dc:creator>
  <dc:description/>
  <dc:language>en-US</dc:language>
  <cp:lastModifiedBy>J. Scott Vernon</cp:lastModifiedBy>
  <cp:lastPrinted>2001-05-03T08:58:00Z</cp:lastPrinted>
  <dcterms:modified xsi:type="dcterms:W3CDTF">2001-05-03T15:59:00Z</dcterms:modified>
  <cp:revision>4</cp:revision>
  <dc:subject/>
  <dc:title>                    - -   AGRICULTURAL CORE CURRICULUM  - -</dc:title>
</cp:coreProperties>
</file>