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50)   Unit Title:  IRRIG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54)   Topic:  WATER MEASUREMENT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SOIL CAPACITY         1 hour 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D-2)         -   Explain (and demonstrate) the concept of wa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holding (or field) capacity of different soi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D-3,4; G-4)  -  Discuss acre inch, acre foot, water penetr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and water holding capac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ample problems for stud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practice; 4 potted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WATER MEASUREMENTS AND SOIL CAPAC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The cost of irrigation water varies widely throughout the U.S and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or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Individual crops require a varying amount of water to r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rketable size, stage or matur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Perennial crops will require 36 inches or more of use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vailable)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Our concern with this natural resource, water, requires study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derstan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Lets take a look at how water is measured and apply thi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ricultural or garden u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When we hear a rainfall report it is given in inches of wa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"precipitated."  What does this mea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One inch of water in the form of rainfall over an area means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entire area received enough rain to cover it with a depth of 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h of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f this were measured over a given area of one acre, we would ha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eived one "acre inch of water."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54.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Each time it rains during the season the additional precipit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in inches) is added to the tot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As an example, lets say that during our rainy season we received 1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hes of r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This would mean that we have received enough water to cover 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re with one foot of water (one acre foo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Typically water is measured in ACRE FE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n irrigation districts, the landowner is charged a given amou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each acre foot of water s/he uses.  Examp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Grower A uses 1.75 acre feet of water.  The cost is $50.0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er acre foo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The total cost per acre paid by the landowner is $87.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In irrigated areas growers supplement the natural precipitation (rain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now) with irrigation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If a crop requires 32 inches of water to reach maturity and it h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ined 12 inches, how much water would the grower have to add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rriga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32 inches minus 12 inches = 20 inches of water needs to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is would be the case for 100% efficiency of water u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However, that is seldom the case, the best is 85-90%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mmon is 65-75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Therefore, water needs for the crop would be more than 2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ches of water and would be closer to 22 to 30 inches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ater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y isn't plant use of water 100% efficient.  Set up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demonstr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dentify factors that affect evaporation and transpi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tes.  Set up a simple experiment using 4 similar siz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tted plants.  Evenly water all four plants, wait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cess to drain and weight them.  Place two pla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utside for 24 hours, keep the other two in the classroom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weigh all plants the next day and discuss the reas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the differences in weigh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What would be the per acre cost of the irrigation water at $50.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acre foo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54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20 inches = 1.66 fee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so, 1.66 ft times $50.00 per acre foot = $83.00 per ac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What is the depth of WATER PENETRATION for one inch of wate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is will vary with the type of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ypical ranges of penetration for each type of soil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10 to 12 inches penetration in san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6 to 10 inches penetration in sil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4 to 6 inches penetration in cl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Factors that affect water penetration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oil textur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organic matter content of the soi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presence of impermeable lay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amount of soil compaction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the amount of surface crus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The ability of a soil to retain (hold) water is called the water-hol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pac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monstrate field (or water holding) capacity with a p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loamy soil and water.  Fill a container with water unti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looded, and allow it to drain until no free water flow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students handle the drained soil to develop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standing of what field capacity is.  Contrast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servations with a container of san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water holding capacity of soils will vary, especially with soi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x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ypical water holding capacities (water per foot of soil) by soi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xtures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.5 to .75 inches per foot of sandy soi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.75 to 1.25 inches per foot of loam soil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1.25 to 2.0 inches per foot of clay soi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54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Have students work typical water measurement problem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imilar to those shown in text of this topi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Have students determine cost of irrigation water us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amples similar to those used in topic outlin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54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34:00Z</dcterms:created>
  <dc:creator>faculty</dc:creator>
  <dc:description/>
  <dc:language>en-US</dc:language>
  <cp:lastModifiedBy>Sally Sparkman</cp:lastModifiedBy>
  <cp:lastPrinted>2001-04-09T12:09:00Z</cp:lastPrinted>
  <dcterms:modified xsi:type="dcterms:W3CDTF">2001-04-09T19:23:00Z</dcterms:modified>
  <cp:revision>3</cp:revision>
  <dc:subject/>
  <dc:title>CLF354</dc:title>
</cp:coreProperties>
</file>