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0)   Unit Title:  SO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4)   Topic:  SOIL EROSION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CONSERVATION        3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5)  -  List four types of 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6)  -  Describe management practices that aid in eros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7)  -  Understand the importance of conservation tillag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ethods in controlling 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Nursery flats of soil; guest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oil conservation service; Supplemental Workshee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and write up of erosion observ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ERO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SOIL EROSION is the movement of soil particles from one place to an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the influence of water or w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hat are the types of soil eros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ATER EROSION:  Erosion by water is caused by raindrops, surf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ow and gully flow.  Water erosion is a selective process in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organic matter and finer soil particles are removed first. 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ctive feature of soil erosion rapidly destroys productivit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ltivated l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plashing of raindrops on bare loams, sands and sandy soi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parates organic matter, silt and clay from s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se materials are then washed away by surface flow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avy sand is left on the 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is sand is turned under at the next plowing of the field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xed with the surface layer of the soil at the nex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ultiv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4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n either case, a fresh supply of topsoil is brought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face for further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Repeating this procedure over the years produces a sandie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il, particularly in areas of severe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is sandier soil is less able to hold moistur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utrients, and is therefore less produ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IND EROSION:  Erosion by wind is common in dry areas where soi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often bare of vegetation and high wind velocities are comm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ind catches the organic matter, lightweight silt and cl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les and then blows them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and and other coarse materials are left beh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organic matter, silt and clay are the most important par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soil, because they supply the nutrients need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s.  As the nutrient supply is reduced, crop prod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cl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Cultural practices contributing to 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lowing land which is unsuitable for cultivated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lowing soil in areas with too little rainfall to support continu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op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raking up large blocks of land susceptible to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Failure to maintain crop residues on the surface while the soil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protected by growing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Exposing soil on slop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Removing natural vegetation from forest l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Reducing and weakening plant growth by overgraz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Results of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oss of the most essential part of the soil - the topsoil, with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r soil particles, better tilth, superior water-reten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acity, more plentiful mineral and organic elements and helpfu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cter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eduction of crop yiel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Need for greater use of plant and commercial fertiliz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Production of lower nutrients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Formation of gullies, by which erosion is speeded and farmland m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ssible to cultiv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4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Covering of rich bottomlands by soils from poorer highl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Destruction of roadbanks and removal of brid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Erosion by stream banks of valuable bottoml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Silting of ditches, streams, dams, lakes and reservo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.  Increased flood hazard because of more rapid runoff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 Waste of water that could be used for farming and other purpo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  Greater costs for production resulting in higher pric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Visit erosion sites with S.C.S. offic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Obtain four solid bottomed flats filled with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Cut a drainage hole at one end of the fl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In one flat leave the soil level, in the seco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lat make furrows and in the third flat mak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ours  The fourth flat should have veget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.e. grass, seedlings) growing in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Place the flats on an angle and pour the sam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mount of water onto the flat from the top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Use a flower watering can with a spout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simulate rain"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Compare how the water flows down each flat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amount of soil in the "tail water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.  Discuss why the differences occur in erosion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filtration.  Be sure to place a container 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other end of the flat to catch the drai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e to instructor:  If you can obtain them you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ant to use toy tractors and implements to accomplis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rtions of this sim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.  Have the students summarize in writing the effec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water on each and discuss the value or problem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ssociated with each.  Use Supplemental Workshee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#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Soil Conservation Practices for the Control of 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Use of thick-growing SOD CROPS:  Crops which cover the gro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face and fill the surface soil with fibrous roots tend to h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oil in place and reduce eros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4.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ULTIVATION ON THE CONTOUR is the practice of plant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ltivating of crops following the contours of the 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ffective water erosion control can seldom be obtained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our cultivation al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best results are obtained when contouring is used, whe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strip cropping or terrac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TRIP CROPPING is the practice of planting two crops in altern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ps or alternately planting a strip and leaving a strip fallow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nd that would otherwise be erod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Usually a cultivated crop is alternated with non-cultiv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ops. The strips should be planted on the lines of cont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erraces to remove runoff saf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erracing is the practice of constructing embankments or rid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ross sloping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main reason for terracing in wet areas is to construc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idge across a  slope to guide surplus water off a field at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gle rather than straight down the h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n dryland areas, terraces are constructed to increase wa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netration, and reduce runoff, that it the water is "held"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errace rather than flowing down the hill as run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Use of crop ro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rop rotation is the growing of selected crops in a regula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der on any particular 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principle objectives of a good rotation are to secure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conomical and more consistent production of crops over a peri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years and to control 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Building of ponds and d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tificial ponds hold or impound water which otherwise would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st as runoff, and which in the process of runoff, would car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il with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Visit erosion control areas with S.C.S. or invit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uest speaker to talk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Contact a local soil conservation service and ask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losest watershed project.  If possible requ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field trip to the area having the SCS representat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ussing the purpose of the watershed projec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4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Name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Class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Date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ROSION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scribe briefly what happened as each flat was rained on includ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ount of soil carried in the "tail water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at 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at B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at 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at 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ich flat had the least soil los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y did the flat named "2." lose less soil in the run off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ich flat had the most run off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hy did the flat named in "4." lose more soil in the run off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4.5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32:00Z</dcterms:created>
  <dc:creator>faculty</dc:creator>
  <dc:description/>
  <dc:language>en-US</dc:language>
  <cp:lastModifiedBy>Sally Sparkman</cp:lastModifiedBy>
  <cp:lastPrinted>2001-04-09T11:44:00Z</cp:lastPrinted>
  <dcterms:modified xsi:type="dcterms:W3CDTF">2001-04-09T18:56:00Z</dcterms:modified>
  <cp:revision>3</cp:revision>
  <dc:subject/>
  <dc:title>CLF334</dc:title>
</cp:coreProperties>
</file>