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10)  Unit Title:  BASIC BOT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13)   Topic:  IMPORTANCE OF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LANTS TO MAN            1 hour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2)  -   List necessities of mans life that are furnished b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 N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Written test or quiz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IMPORTANCE OF PLANTS TO 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Plants are important to man in many way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Plants provide oxygen to animals.  A lawn of 4,000 sq. feet provid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ough oxygen for a family of five.  Plants in the world forest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ngelands and the tropical rain forest provide oxygen global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Plants are a source (usually the first) of food for anima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including man) in the food ch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)  The plants are the first to change elemental energy (lik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inerals and sunlight) into a form which more complica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ganisms can dig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Plants provide fiber which is manufactured into fabric and clot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Plants can be used to produce shelter, fencing, roofing materia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other building materi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Plants also produce many by-products such as turpentine, dy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in, mulch, decorative bark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Plants can be used to modify the environment by provid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)  shad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)  windbreak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)  erosion control protection for watersh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3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)  noise contro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)  reduction of glar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)  beautific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)  production of nitrogen in legumes to enrich the soil,.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)  plants act as settling chambers for particulate pollu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Particles of pollution taken from the air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Plants provide many medicinal products such as penicillin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gital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the students collect newspaper articles about pl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s and summarize them through an oral report to the clas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3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04:00Z</dcterms:created>
  <dc:creator>faculty</dc:creator>
  <dc:description/>
  <dc:language>en-US</dc:language>
  <cp:lastModifiedBy>Sally Sparkman</cp:lastModifiedBy>
  <cp:lastPrinted>2001-04-06T12:29:00Z</cp:lastPrinted>
  <dcterms:modified xsi:type="dcterms:W3CDTF">2001-04-06T19:29:00Z</dcterms:modified>
  <cp:revision>3</cp:revision>
  <dc:subject/>
  <dc:title>                      - -   AGRICULTURAL CORE CURRICULUM  - -</dc:title>
</cp:coreProperties>
</file>