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7)   Topic:  PLANT PROPAGATION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MITOSIS                2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-5)  -  Outline the process of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ilms and or Filmstrips o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cess of mito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Written 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PROPAGATION AND MITOSIS (See also CLF222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ption and Gestation Length; CLF251 - Fertilization; and CLF252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heritance for additional information, worksheets and diagram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MITOSIS is the reproduction of cells in which the genetic mater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cell is duplicated exactly.  The cells simply divide and produ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w cells like themselves.  DAUGHTER CELLS have the SAME GENETIC MAKE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PARENT CELLS.  The steps of mitosi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tep #1: the Resting Stage - called INTER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is the period between one division and the nex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vidual chromosomes are not visible and the nucle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mbrane is vi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lthough chromosomes cannot be seen, they are present ins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nucleus. Remember that chromosomes are the part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cleus that control inherited tra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During this period, a most important event takes place; e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romosome makes an exact copy of itself.  For example,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re are four chromosomes (or "two pair") in a resting cel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re are eight after cop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tep #2 Preparing to Divide - called PROP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two identical chromosomes are joined together.  T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then two complete sets of chromosomes in the nucle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hromosomes are now coiled tightly.  The coiled chromosom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n be seen through a micro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nuclear membrane begins to disappear at this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7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Given four chromosomes (two pair) a; A; B; b, dupli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prophase creates aa; AA; BB; b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tep #3: Mitosis Starting - called META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re is no longer a division between the nucleus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ytopla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Chromosomes become thicker and shorter, and are now easi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s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nuclear membrane has faded away.  If the cell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p 1 had four chromosomes, we would now be able to s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ur double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After making a copy, each chromosome appears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ubled chromosome.  The original and copy appear s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side and are attached to each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pairs of identical chromosomes line up in the center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ll.  Thin fibers called spindle fibers attach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se fibers define the direction in which the chromosom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later move into the two "daughter cell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t the end of Step 3, the chromosome pairs are lined up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------a  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------A  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------B  B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------b  b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tep #4: Mitosis Continuing - called ANA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airs of identical chromosomes separate from one an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hromosomes move toward the center of each new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s one member of each pair moves to one end of the cell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ther member of the pair moves to the other end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re are now two groups of identical chromosomes 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posite ends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se two groups are composed of four identical chromosom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chromosomes are once again single stranded (and si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y are identical - you can't tell the copies from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igin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Diagrammatically the four chromosomes pairs will look like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Step 4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7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a             a-----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A             A------           (one set at ea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B             B------           end of the cell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b             b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tep #5: Mitosis (Almost Finished!) - called TELO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nuclear membrane begins to form around both set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hromosomes "uncoil" and no longer appear as distin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ruc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cytoplasm separates as new cell membrane (or membrane-li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) forms in the middle of the old parent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is called "furrowing" in animal cells, in which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ll pinches on all sides until two daughter cell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ecause of the structure of plant cells, they do not furrow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ead a "cell plate" is formed between the two daugh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original parent cell has become two new "daughter" cel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IDENTICAL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se two new cells are smaller than the original cell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they c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Each one may grow and may divide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We now have two cells and each again has four chromosom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same number as the original "parent"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following, diagrams the two cells after telopha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_ _ _ _ _ _ _ _ _ _ _ _ 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a; A; B; b | a; A; B; b |     (two identical cell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_ _ _ _ _ _ | _ _ _ _ _ 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Step #6: The new cells return to the inter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7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7:00Z</dcterms:created>
  <dc:creator>faculty</dc:creator>
  <dc:description/>
  <dc:language>en-US</dc:language>
  <cp:lastModifiedBy>Sally Sparkman</cp:lastModifiedBy>
  <cp:lastPrinted>2001-04-06T12:35:00Z</cp:lastPrinted>
  <dcterms:modified xsi:type="dcterms:W3CDTF">2001-04-06T19:35:00Z</dcterms:modified>
  <cp:revision>3</cp:revision>
  <dc:subject/>
  <dc:title>                      - -   AGRICULTURAL CORE CURRICULUM  - -</dc:title>
</cp:coreProperties>
</file>