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0)  Unit title:  PLANT NUT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1)   Topic: NUTRIENTS ESSENTIAL          time 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PLANT GROWTH              2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1)  -  List the primary, secondary, and micro-nutrient mater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NUTRIENTS ESSENTIAL TO PLANT GROW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 is a known fact that humans require certain el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rmal growth.  When any of these elements are left ou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et, the body develops definite symptoms which are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its shortage.  Deficiencies of this sort manifest themselv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normalities in the growth of body tissues, especially the ski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ir, and b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ts also have elements which are absolutely necessar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ir (normal) growth, and many of these elements are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those required by hum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ow a number of plants using various type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ertilizers and compare the difference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owth over a period of tim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The Sixteen Essential El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ddition to carbon, hydrogen, and oxygen, which the plant ge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om the air and water, there are thirteen elements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ts which they obtain from the soil.  These are usu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vided into three class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rom the air:         Carbon         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ydrogen       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xygen         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Primary nutrients:    Phosphorus     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otassium      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Nitrogen       N    "C HOPKNS CaFe Mg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Secondary nutrients:  Sulfur         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alcium       C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ron          F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agnesium     M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 Micronutrients:       Molybdenum    M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oron          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opper        Cu    "B Mn Cu Zn Mo Cl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anganese     M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Zinc          Z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hlorine      C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ke a list of primary, secondary, and micro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utrients. Use word games to learn nutri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ames. Identify the chemical symbols of ea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elemen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Functions of elements in plant metabolism and symptoms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ir defici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Macronutrients (required in large quantiti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Nitrog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Promotes rapid vegetative growth and giv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lants healthy green col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Stunted growth, pale yellowish color, burning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ips and margins of leaves starting at bottom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1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Phosphor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Stimulates early growth and root format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stens maturity, promotes seed product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kes plants har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Small growth especially in roots, spindly stalk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layed maturity, purplish discolor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aves on certain plants, dying of tips of old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aves, poor fruit and seed develo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Potassi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Improves plant's ability to resist diseas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ld, aids in the production of carbohyd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Slow growth, margins on leaves develop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corched effect starting on older leaves, wea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alk, shriveled seed or fru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Calci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Aids in the movement of carbohydrate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lants, essential to healthy cell walls and ro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Terminal bud dies under severe deficiency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rgins of younger leaves scalloped, blossom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hed prematurely, weak stalk or 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Magnesi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An ingredient of chlorophyll. Aids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nslocation of starch within a plant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ssential for formation of oils and fa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Yellowing of leaves between veins star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lower leaves, leaves abnormally thin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issue may dry and die, leaves have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ndency to curve upw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Sulf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Aids in the formation of oils and part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tein molecu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Young leaves light green to yellowish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lor.  In some plants, older tissue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ffected also.  Small and spindly pla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tarded growth rate and delay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turity.  Interveinal chlorosis on cor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1.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Micronutrients (required in small amoun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or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Aids in the assimilation of calcium; am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ired is extremely sm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Death of terminal growth, causing later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ds to develop and produce a "witches'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room" effect.  Thickened, curled, wil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chlorotic leaves.  Soft or necrotic spo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fruit or tubers.  Reduced flowering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mproper poll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op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Promotes formation of Vitamin A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cess is very tox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Stunted growth.  Dieback of terminal shoo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rees.  Poor pigmentation.  Wilt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ventual death of leaf tips.  Form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um pockets around central pith in oran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Mangan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Serves as an activator for enzymes in grow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cesses.  Assists iron in chlorophy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ation.  Generally required with zinc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liar spraying of cit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Interveinal chlorosis of young leave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radation of pale green coloration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rker color next to veins.  No shar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tinction between veins and intervei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eas as with iron deficiency.  Develop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nt of gray specks (oats) intervei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te streaks (wheat) or intervei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rown spots and streaks (barle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Zin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An essential constituent of sever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mportant enzyme systems in plants.  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rols the synthesis of indoleacetic acid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 important plant growth regulator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icronutrient most often need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estern crops.  Many tree crop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rapes, beans, onions, tomatoes, cotton, ric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corn require zinc fer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Decrease in stem length and a roset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erminal leaves.  Reduced fruit bu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ation.  Mottled leaves (intervei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lorosis).  Dieback of twigs after fir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ear.  Striping or banding on corn leav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1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Molybden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Required by plants for utiliz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itrogen.  Plants cannot transform nitra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itrogen into amino acids withou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lybdenum.  Legumes cannot fix atmos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heric nitrogen symbiotically unless molyb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num is pre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Stunting and lack of vigor.  This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milar to nitrogen deficiency due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key role of molybdenum in nitrog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tilization by plants.  Marginal scorch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cupping or rolling of leaves.  "Whip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il" of cauliflower.  Yellow spotting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it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Chlor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Required in photosynthetic reaction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lants.  Deficiency is not seen in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ue to its universal presence in n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Wilting, followed by chlorosis.  Excessi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ranching of lateral roots.  Bronzing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aves.  Chlorosis and necrosi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matoes and barl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Ir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unction:  Essential for formation of chlorophyll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leases energy from sugars and star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ymptoms:  Leaves yellowish or whitish (you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aves first), veins green, affec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aves curl 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ake a field trip to known deficient areas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tension test plo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eastAsia="MS Mincho;ＭＳ 明朝"/>
        </w:rPr>
        <w:t>341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53:00Z</dcterms:created>
  <dc:creator>faculty</dc:creator>
  <dc:description/>
  <dc:language>en-US</dc:language>
  <cp:lastModifiedBy>Sally Sparkman</cp:lastModifiedBy>
  <cp:lastPrinted>2001-04-09T11:59:00Z</cp:lastPrinted>
  <dcterms:modified xsi:type="dcterms:W3CDTF">2001-04-09T19:24:00Z</dcterms:modified>
  <cp:revision>4</cp:revision>
  <dc:subject/>
  <dc:title>CLF341</dc:title>
</cp:coreProperties>
</file>