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31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    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11)      Plant Parts                 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12)      Function of Plant Parts                3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13)      Importance of Plants to Man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14)      Classif. Plants by Life Cycle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15)      Plant Propagation by Seed 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16)      Plant Propagation: Vegetative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17)      Plant Propagation and Mitosis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18)      Photosynthesis              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19)      Respiration                   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TOTAL TIME FOR UNIT = 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growth and development of plant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luding the functions of plant parts, reproductive system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aux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dentify plant parts including, roots, leaves, stem, fruit, and fl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escribe the general function of each of the above listed plant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Explain the functions of the root, leaf, stem, fruit and fl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List necessities of mans life that are furnished by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lassify plant samples as annuals, biennials or perenn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Explain and demonstrate methods of sexual plant propa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Explain and demonstrate methods of asexual (negative) plant propa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Outline the process of mit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Describe the steps in the process of photo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Describe the steps in the process of re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shop, D. D., Carter, L. P., Chapman, S. R. &amp; Bennet, W. F.  CROP SCI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FOOD PRODUCTION.  San Francisco, CA: McGraw-Hill Book Company.  ISB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0-07-005431-2.  </w:t>
      </w:r>
      <w:hyperlink r:id="rId2">
        <w:r>
          <w:rPr>
            <w:rStyle w:val="InternetLink"/>
            <w:rFonts w:eastAsia="MS Mincho;ＭＳ 明朝"/>
          </w:rPr>
          <w:t>www.mcgraw-hill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ditors of Sunset Magazine and Sunset Books.  SUNSET WESTERN GARDEN BOOK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nlo Park, CA:  Lane Publishing Compa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to, J. H., Towle, A. &amp; Bradley, J. V.  MODERN BIOLOGY.  New York, N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lt, Rinehart and Winston, Publishers.  ISBN 0-03-056031-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ven, P, Evert, R.F.&amp; Curtis, H.  BIOLOGY OF PLANTS.  New York, NY: Wo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blishers, Inc.  ISBN 0-87901-054-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chardson and Moore.  (1980).  Working in Horticulture. Greg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vision of McGraw-Hill.(Activity guide includ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987).  Lab Resources For Life Science (teachers' guide). Janus Boo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ontains 75 duplicable work master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olina Biological Supply Company, 2700 York Rd, Burlington, North Caroli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215/Box 187 Galdstone, Oregon 97027.   West Coast 1-800-547-1733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areas 1-800-334-555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io State University. Online Horticulture Course, "General Plant Biology, Hor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rop Science 300"   </w:t>
      </w:r>
      <w:hyperlink r:id="rId3">
        <w:r>
          <w:rPr>
            <w:rStyle w:val="InternetLink"/>
            <w:rFonts w:eastAsia="MS Mincho;ＭＳ 明朝"/>
          </w:rPr>
          <w:t>www.hcs.ohio-state.edu/hcs300</w:t>
        </w:r>
      </w:hyperlink>
      <w:r>
        <w:rPr>
          <w:rFonts w:eastAsia="MS Mincho;ＭＳ 明朝"/>
        </w:rPr>
        <w:t>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ells Alive on line information resource:  </w:t>
      </w:r>
      <w:hyperlink r:id="rId4">
        <w:r>
          <w:rPr>
            <w:rStyle w:val="InternetLink"/>
            <w:rFonts w:eastAsia="MS Mincho;ＭＳ 明朝"/>
          </w:rPr>
          <w:t>www.cellsalive.com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versity of Illinois at Urbana-Champaign:  </w:t>
      </w:r>
      <w:hyperlink r:id="rId5">
        <w:r>
          <w:rPr>
            <w:rStyle w:val="InternetLink"/>
            <w:rFonts w:eastAsia="MS Mincho;ＭＳ 明朝"/>
          </w:rPr>
          <w:t>www.life.uiuc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irtual Library of Development Biology:   </w:t>
      </w:r>
      <w:hyperlink r:id="rId6">
        <w:r>
          <w:rPr>
            <w:rStyle w:val="InternetLink"/>
            <w:rFonts w:eastAsia="MS Mincho;ＭＳ 明朝"/>
          </w:rPr>
          <w:t>http://zygote.swarthmore.edu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lifornia Association of Nurserymen:   </w:t>
      </w:r>
      <w:hyperlink r:id="rId7">
        <w:r>
          <w:rPr>
            <w:rStyle w:val="InternetLink"/>
            <w:rFonts w:eastAsia="MS Mincho;ＭＳ 明朝"/>
          </w:rPr>
          <w:t>www.can-online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ggie Horticulture, Texas A &amp; M Horticulture Program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8">
        <w:r>
          <w:rPr>
            <w:rStyle w:val="InternetLink"/>
            <w:rFonts w:eastAsia="MS Mincho;ＭＳ 明朝"/>
          </w:rPr>
          <w:t>http://extension-horticulture.tamu.edu/tamuhort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a. C. Esveld Nursery.   </w:t>
      </w:r>
      <w:hyperlink r:id="rId9">
        <w:r>
          <w:rPr>
            <w:rStyle w:val="InternetLink"/>
            <w:rFonts w:eastAsia="MS Mincho;ＭＳ 明朝"/>
          </w:rPr>
          <w:t>www.esveld.nl/engels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lifornia Rare Fruit Growers:   </w:t>
      </w:r>
      <w:hyperlink r:id="rId10">
        <w:r>
          <w:rPr>
            <w:rStyle w:val="InternetLink"/>
            <w:rFonts w:eastAsia="MS Mincho;ＭＳ 明朝"/>
          </w:rPr>
          <w:t>www.crfg.org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ative Educational Videos, Agricutlure Techonology &amp; Industria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hyperlink r:id="rId11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ducational Resources:   </w:t>
      </w:r>
      <w:hyperlink r:id="rId12">
        <w:r>
          <w:rPr>
            <w:rStyle w:val="InternetLink"/>
            <w:rFonts w:eastAsia="MS Mincho;ＭＳ 明朝"/>
          </w:rPr>
          <w:t>www.edresources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exas A&amp;M Instructional Materials Catalog:   </w:t>
      </w:r>
      <w:hyperlink r:id="rId13">
        <w:r>
          <w:rPr>
            <w:rStyle w:val="InternetLink"/>
            <w:rFonts w:eastAsia="MS Mincho;ＭＳ 明朝"/>
          </w:rPr>
          <w:t>http://www-ims.tamu.edu/catalog.htm</w:t>
        </w:r>
      </w:hyperlink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0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graw-hill.com/" TargetMode="External"/><Relationship Id="rId3" Type="http://schemas.openxmlformats.org/officeDocument/2006/relationships/hyperlink" Target="http://www.hcs.ohio-state.edu/hcs300" TargetMode="External"/><Relationship Id="rId4" Type="http://schemas.openxmlformats.org/officeDocument/2006/relationships/hyperlink" Target="http://www.cellsalive.com/" TargetMode="External"/><Relationship Id="rId5" Type="http://schemas.openxmlformats.org/officeDocument/2006/relationships/hyperlink" Target="http://www.life.uiuc.edu/" TargetMode="External"/><Relationship Id="rId6" Type="http://schemas.openxmlformats.org/officeDocument/2006/relationships/hyperlink" Target="http://zygote.swarthmore.edu/" TargetMode="External"/><Relationship Id="rId7" Type="http://schemas.openxmlformats.org/officeDocument/2006/relationships/hyperlink" Target="http://www.can-online.org/" TargetMode="External"/><Relationship Id="rId8" Type="http://schemas.openxmlformats.org/officeDocument/2006/relationships/hyperlink" Target="http://extension-horticulture.tamu.edu/tamuhort.html" TargetMode="External"/><Relationship Id="rId9" Type="http://schemas.openxmlformats.org/officeDocument/2006/relationships/hyperlink" Target="http://www.esveld.nl/engels.htm" TargetMode="External"/><Relationship Id="rId10" Type="http://schemas.openxmlformats.org/officeDocument/2006/relationships/hyperlink" Target="http://www.crfg.org/" TargetMode="External"/><Relationship Id="rId11" Type="http://schemas.openxmlformats.org/officeDocument/2006/relationships/hyperlink" Target="http://www.cev-inc.com/" TargetMode="External"/><Relationship Id="rId12" Type="http://schemas.openxmlformats.org/officeDocument/2006/relationships/hyperlink" Target="http://www.edresources.com/" TargetMode="External"/><Relationship Id="rId13" Type="http://schemas.openxmlformats.org/officeDocument/2006/relationships/hyperlink" Target="http://www-ims.tamu.edu/catalog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2:02:00Z</dcterms:created>
  <dc:creator>faculty</dc:creator>
  <dc:description/>
  <dc:language>en-US</dc:language>
  <cp:lastModifiedBy>J. Scott Vernon</cp:lastModifiedBy>
  <cp:lastPrinted>2001-04-06T12:23:00Z</cp:lastPrinted>
  <dcterms:modified xsi:type="dcterms:W3CDTF">2001-06-19T22:02:00Z</dcterms:modified>
  <cp:revision>3</cp:revision>
  <dc:subject/>
  <dc:title>                     - -   AGRICULTURE CORE CURRICULUM  - -</dc:title>
</cp:coreProperties>
</file>