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10)  Unit Title:  BASIC BOT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19)   Topic:  RESPIRATION    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1 hour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6)  -   Describe the steps in the process of respi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 Copy of Supplemental Handou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RESPI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SPIRATION PROC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Respiration is necessary in all living cells.  It is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rolled expenditure of an organism's energy reserves to susta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ts life processes.  (This includes use of food/fat/etc. to keep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ody running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While plants are famous for photosynthesis, they must als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pire, like all other living creatures, in order to surv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A plant photosynthesizes only during daylight hours, and only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tissues containing chlorophyll; HOWEVER IT RESPIRES 24 HOURS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Y, AND IN ALL OF ITS LIVING CE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Respiration uses up stored energy, and gives off he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Respiration is the "opposite" of photosynthesis.  Photosynthes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ptures energy from the sun, uses up carbon dioxid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duces oxyg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Respiration, on the other hand, releases energy, evolves carb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ioxide and uses up oxyg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While the actual biochemical pathways are not closely related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net effect of respiration is opposite of the net effect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hotosynthe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In many ways, respiration and combustion are similar proces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When a carbohydrate such as sugar is burned, the resul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y-products are carbon dioxide, water, and heat; these sa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y-products result from respiration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9.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The difference is the rate of the reactions.  Respiration is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trolled, "stepwise" release of energy -- energy which is pu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o useful purposes by the plant, as it occu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In contrast, combustion releases energy all at one time.  (You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ight compare this with the slow, controlled, power-generat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lease of energy in a nuclear power plant and the fast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structive release of a nuclear explosion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As with photosynthesis, respiration is actually a total of m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actions, some of which are complex.These reactions can be summariz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 follow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1) C6H12O6 + (6) H2O + (6) O2 -----&gt; (6) CO2 + (12) H2O + ENER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gar  +  Water  +  Oxygen ---&gt; Carbon Dioxide  +  Water  +  ENER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reaction above shows sugar as the main "fuel" for respiration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ich is accur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However, it is important to note that many other chemicals such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rches, fats, proteins and organic acids can also be consum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pi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TORS AFFECTING RESPI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Temperature:  As temperature increases, so does the rate of respi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At normal temperatures, respiration increases two to four times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ach 18 degree (F) rise in tempera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Oxygen Concentration:  Since oxygen is required for respiration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bnormally low concentrations of oxygen in an environment wi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sult in a lower rate of respi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Soil Conditions:  Since compacted or water-logged soils exclud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ir, and therefore oxygen, respiration in a plant's root system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hibited under such condi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  Light:  Since plants grown in low light photosynthesize at a reduc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ate, the level of available carbohydrates (sugars among others)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ate of respiration is also reduc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PLES OF WAYS IN WHICH PLANT RESPIRATION AFFECTS AGRICUL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.  Crop Management:  Since respiration is taking place 24 hours a day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t is important that the plant is able to photosynthesize enoug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uring the day to provide for respiration during the day AND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ight-time bo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If this is not accomplished, no energy will be available for grow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the plant will stagnate or di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9.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For this reason, most plants grow best when night temperatures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out 9 degrees (F) lower than daytime temperatu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Night-time temperatures in a greenhouse kept too warm will cau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piration rates to be high and stall a crop's growth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Temperatures which are too cool will also cause stagnation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rop, because respiration will be too low, and growth processes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 take place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Post-Harvest Handling of Crops:  Respiration is closely tied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degradation (the breakdown of the tissues - rotting) of harves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rops.  By slowing respiration rates after harvest, we can improv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ality of goods reaching the consumer.  Two strategies to slo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spiration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Refrigeration:  Cooling a fruit, vegetable or floral crop help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slow the rate of respiration and the associated deterior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ces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Increasing atmospheric concentration of nitrogen:  This push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xygen out of the air surrounding the crop, and brings the ra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respiration to a very low lev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)  This is especially useful in storing many fruit crops, such a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les, over a long period of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9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HANDOU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ARISON OF PHOTOSYNTHESIS AND RESPI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hotosynthesis        |           Respir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===========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s Carbon Dioxide        |    Requires Oxygen and Carb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Water                      |    Compounds  (CHOs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|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duces Oxygen and            |    Produces Carbon Dioxid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arbohydrates (CHOs)           |    Wa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|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ght Energy Trapped by        |    Energy Releas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lorophyll                    |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|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akes Place in Light Only       |    Takes Place in Both Ligh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|    and in Darkn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|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ccurs Only in Cells With       |    All Living Cells Respi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hlorophyll                     |    (animals and plants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9.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7:09:00Z</dcterms:created>
  <dc:creator>faculty</dc:creator>
  <dc:description/>
  <dc:language>en-US</dc:language>
  <cp:lastModifiedBy>Sally Sparkman</cp:lastModifiedBy>
  <cp:lastPrinted>2001-04-06T12:39:00Z</cp:lastPrinted>
  <dcterms:modified xsi:type="dcterms:W3CDTF">2001-04-06T19:39:00Z</dcterms:modified>
  <cp:revision>3</cp:revision>
  <dc:subject/>
  <dc:title>                      - -   AGRICULTURAL CORE CURRICULUM  - -</dc:title>
</cp:coreProperties>
</file>