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30)   Unit Title:  SOI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31)   Topic:  SOIL AND 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LANT CULTURE        1 hour 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B-1)  -  Discuss the function of soil as related to pla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growth, development, and mainten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Soil samples, pots, bean seeds, AV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terials on hydroponic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source:   GROWING MEDIA FOR LANDSCAPE PLANTS (video)  CEV Multimedi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800-922-9965  </w:t>
      </w:r>
      <w:hyperlink r:id="rId2">
        <w:r>
          <w:rPr>
            <w:rStyle w:val="InternetLink"/>
            <w:rFonts w:eastAsia="MS Mincho;ＭＳ 明朝"/>
          </w:rPr>
          <w:t>www.cev-inc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 and evaluation of lab activ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What is soil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Soil is a mixture of broken and weathered fragments of rock and/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caying organic matter, which covers the earth in a thin layer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es as the medium for plant grow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What are the functions of soil as related to plant growth, develop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maintenanc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It is the media for the support of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Roots anchored in soil enable growing plants to remain upr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n some soils, the second layer (B horizon) is impermeabl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hich causes plants to be shallow roo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If this happens to a tree, it can easily be blown over by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It is the supplier of plant food nutri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soil is a storehouse of nutri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If nutrients are not stored in the soil, they are not availab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plant utilization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31.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Sixteen elements are currently considered necessary for pl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w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Of these, 3 are obtained from the ai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while the other 13 elements are obtained largely from the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Most of the essential nutrients in the soil are largely insolu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won't easily dissolve in water) and unavailable to plants, min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athering and organic matter decomposition must take pl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Moisture for plant growth is stored in the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t takes about 500 pounds of water to produce one pound of d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lant materi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About 5 pounds, (or 1 percent) of this water becomes 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tegral part of the 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 remainder (the other 495 pounds) is lost through the stomat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the leaves in the course of transpi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This water must be stored by the soil and then provided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The soil is used as germination media for many seeds.  As a med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germination, it must provide the correct environment for se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rmin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.  The soil provides moisture which is absorbed by the seed a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rst step in germin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 favorable temperature is also a necessary requirement for se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ermin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soil must also provide a supply of oxygen for respir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y the seed, which takes place as long as the seed is viab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capable of germinatio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Show the video (from VEP) GROWING MEDIA FOR LANDSCAP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After a discussion of the functions of the soil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erform a demonstration comparing soil and soil-les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hydroponics) cultu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Obtain different types of soil, including potting soil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and peat moss and combinations of these and th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erminate bean see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 Compare the differences in plant growth and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mount of water required to keep plants alive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lso compare the root structure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31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.  Have the students list the similarities in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growth, root structure and quantity of wate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necessary for good growth, then have them offe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asons wh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31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v-inc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23:00Z</dcterms:created>
  <dc:creator>faculty</dc:creator>
  <dc:description/>
  <dc:language>en-US</dc:language>
  <cp:lastModifiedBy>Sally Sparkman</cp:lastModifiedBy>
  <cp:lastPrinted>2001-04-09T11:26:00Z</cp:lastPrinted>
  <dcterms:modified xsi:type="dcterms:W3CDTF">2001-04-09T18:57:00Z</dcterms:modified>
  <cp:revision>4</cp:revision>
  <dc:subject/>
  <dc:title>CLF331</dc:title>
</cp:coreProperties>
</file>