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60)  Unit Title:  PEST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62)   Topic:  WEED CONTROL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1 hour            1/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-4)  -  Describe cultural and chemical controls of comm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lifornia w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Anderson, Weed Science:  Principles, West Publishing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977, pg 1-51, 63-11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sources:      Ohio Agricultural Education Curriculum Material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rvice, www-cms.ag.ohio-state.ed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614-292-484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WEED CONTR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The importance of weed contro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ideal method of weed control would be to prevent them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coming establis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Once established we must rely on mechanical, cultural, biolog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chemical methods to control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Weed contro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Lets take a look at each of the methods of controlling wee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luding:   mechanical, cultural, biological and chem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MECHANICAL methods of controlling weeds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hand pull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hoe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cultivation (includes plowing &amp; clean tillage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)  burning,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2.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)  mowing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)  smothering with plastic mulch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CULTURAL methods of weed control includ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 use of crop rot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crop competi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use of weed-free crop seed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)  the use of smother cro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BIOLOGICAL weed control involves the utilization of natur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emies for the control of certain w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 objective of biological control is reduction of the we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opulation, not erad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Examples of success in biological weed control include u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the Klamath Weed Beetle to control Klamath Weed, u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the Puncture Vine Beetles and Weevils to control Punctu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ine; or domestic geese to control a variety of we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edl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CHEMICAL control of weeds is the fourth method that can be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Chemical weed killers (herbicides) are being used becau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y are economical and effective when properly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Herbicides must be used carefully, always following labe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rections exact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Intelligent use of herbicides requires positi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dentification of weeds and recognizing their stag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grow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)  There are several methods used for controlling weeds wit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erbicid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.  broadcast treat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  band treat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.  spot treatmen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.  direct spray (in direct contact with the target weed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.  Herbicides may be applied "preplant", "pre-emergent",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"post-emergent"  (before you plant, before the we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rows, or after the weed grow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For annual, biennial, and simple perennial weeds, almost any contro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thod is satisfactory before the plant forms s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2.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Perennials that spread by rhizomes, stolons, or bulbs requi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al meth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Weed seeds remain viable for varying periods of time, depending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Many common weed seeds will remain viable in the soil for 2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years or long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s you plan your weed control program, remember the old adag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"One year of seeds equals seven years of weed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t up demonstration plots in the school garden or in an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ENCED area to compare the growth and yield rates of unwee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ots of plants grown in chemically and culturally we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olled beds.  Also calculate the cost in time and mon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the various methods demonstrated.  Examp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Cultural drip irrigated vs sprinkler irrigated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use of tall crop to shade weeds (e.g. corn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ferticides; and/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pre- and post-emergants, systemic, or contact herbicid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sure to use safe and legal practices when using chem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ound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2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52:00Z</dcterms:created>
  <dc:creator>faculty</dc:creator>
  <dc:description/>
  <dc:language>en-US</dc:language>
  <cp:lastModifiedBy>Sally Sparkman</cp:lastModifiedBy>
  <cp:lastPrinted>2001-04-09T12:13:00Z</cp:lastPrinted>
  <dcterms:modified xsi:type="dcterms:W3CDTF">2001-04-09T19:23:00Z</dcterms:modified>
  <cp:revision>3</cp:revision>
  <dc:subject/>
  <dc:title>                    - -   AGRICULTURAL CORE CURRICULUM  - -</dc:title>
</cp:coreProperties>
</file>