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5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50)  Unit Title:  IRRIG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52)   Topic:  IRRIGATION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ERMINOLOGY           3 hours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D-2)  -  Define and explain, field capacity, saturation wilt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oint, permanent wilting point and available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3 pint jars, 3 clay pots, 1 cup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ach of sand, silt, and clay, 1 graduated cylind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100 ml.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Halfacre and Barden.  (1979)  HORTICULTURE  Sa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rancisco, CA:  McGraw-Hill Co.  Pp. 282-285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artman, Kofraneck, Rubatzk, and Plocker.  (1988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lant Science (second edition).  Englewood Cliffs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J:  Prentice-Hall.  Pp.. 184-188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Janick, Schery, Woods, and Ruttan.  (1981).  PLA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CIENCE (third edition).  San Francisco, CA:  W. H.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reeman.  Pp. 288-2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Instructor quiz on terminology and common we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bbrevi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IRRIGATION TERMINOLO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Water is the universal solvent; it dissolves more substances than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ther liqu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It is one of our renewable natural resources; the world's supply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tantly being recycl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It exists on this earth as a solid, a liquid and in the gaseo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 (vapor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Water that is held by and moves through the soil supplies the pl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th water as well as mineral nutrients and oxyg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Irrigation terminology:  In order to understand water in the soil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ts relationship to plants, several items must be defined and explai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52.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When all of the pore (voids) spaces in the soil are full of wa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oil is said to be satur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Saturation would be unhealthy for the plant if it were to beco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permanent situ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oxygen needed for respiration would be miss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 number and size of soil pores varies with texture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ructur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.  Clays have more total voids (pores) than coarser soils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 have more total void (pores) sp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.  An equal volume of clay soil will hold more water tha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andy soil when all of the voids are fill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ability of a soil to hold water is called its water hol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pacity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This is all of the water held in the soil against the pull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rav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When all of the excess water is drained by gravity the soil 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aid to be at field capacity (F.C.) (Ability to HOLD water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wilting point (W.P) is the soil moisture content at which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nt wil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plants lose turg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y will not revive unless immediately irrig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The PERMANENT WILTING POINT (PWP) is the stage at which the pl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s not only lost tugor and wilted, but WILL NOT REVIVE, EVEN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TERED immediat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There is still some water left in the soil at the point of wil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haps even at the PWP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However, this water held by the soil particles is not availab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the plants, because it is held too tightly (electronical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onded) by the opposite charges of the soil and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is is called hygroscopic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Available water is that water that is available for the pla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Referring to the terms we have discussed, available water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at water in the soil between field capacity and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lting poi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Another way to see this is:  AW = FC-W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Water between field capacity and saturation is not available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plants because it is lost through drainage (pulled out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ravit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52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There is some variation in plants' abilities to extract water from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il near W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It is not the same for all species of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It varies with the soil as well, because some soils are more charg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an others (electrically) and the water is held more tightly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ion-anion bo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Also, plants with deep roots are able to use water from deeper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il when the surface area of soil is already d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are water holding capacity and speed of wa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netr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pplies needed: 3 pint jars; 3 small clay pots (bott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 will fit inside the pint jars) 1 cup of each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ing types of soil:sandy, silty and clay soils; 1 wa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asuring device (graduated cylinder or flask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cedure:  Place individual soil samples into each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3 clay pots.  Place each clay pot into 1 of the pi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ars.  Place jars with pots in them in full view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lass, preferably in a row.  Pour equal amounts of wa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suggest 100 ml) into each of the 3 pots in succes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start with sand, then silt, and clay).  After 15 minu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when the dripping stops, measure the amount of wa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each of the jars under the pots.  (Use a gradu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ylinder to reinforce the metric system and its use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ienc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the students complete a simple lab report on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.  Include a description of the procedur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bservations during the experiment and assessm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ults (wh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bservations:  Water will saturate the sand rapidly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maining water will flow through pot into jar.  Silt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aturate a little more slowly.  Clay will take the long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nal results:  Sands wet rapidly, but hold least water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bserved in jar.  Silt wets slightly slower, but holds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ater.  Heaviest soil wets slowest, but holds the most water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52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8:33:00Z</dcterms:created>
  <dc:creator>faculty</dc:creator>
  <dc:description/>
  <dc:language>en-US</dc:language>
  <cp:lastModifiedBy>Sally Sparkman</cp:lastModifiedBy>
  <cp:lastPrinted>2001-04-09T12:04:00Z</cp:lastPrinted>
  <dcterms:modified xsi:type="dcterms:W3CDTF">2001-04-09T19:23:00Z</dcterms:modified>
  <cp:revision>3</cp:revision>
  <dc:subject/>
  <dc:title>CLF352</dc:title>
</cp:coreProperties>
</file>