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4)   Topic: PLANT PROPAGATION LAB: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AGATION FROM SEED     ***3 hour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8)  -   List factors that cause poor seed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8,9) -  Demonstrate skills required to start new pla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9)  -   Raise a plant from a seed or cutting to a marketable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rvestable si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A variety of seed, flats, well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raining sterile growing medium, dibbles, vermiculi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newspaper, thermostatic heating pad (optional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ngicide (optional), 4 mil. clear polyethylene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"six-pack" contai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Evaluation of student and seedlings and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=======================================================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***INSTRUCTOR PLEASE NOTE***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pending on the length of the related lab activities,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topic can be lengthened or shortened.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Propagation Lab:  Propagation from S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Why We Use Seeds to Propagate Plants:  Many plants can be propag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endably by vegetative means such as cuttings or tissue culture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sults can be satisfactory.  So why do we use seed so often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nt our crops and garde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roperly managed, the results we get from planting seed ca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remely reliable, resulting in very uniform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However, the most important reasons we depend so much on seed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nience and low c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nven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Planting:  Whether planting in small or large quantities, s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very easy to handle and manage because of its small siz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formity of sha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is particularly important in large field planting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ere seeds are planted mechan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ransportation and Storage:  Not only is the seed Nature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vice for reproduction of plants, but it is a natu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package" for the transportation and storage of living pl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Imagine the difficulties which would occur if a se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any had to ship living plants instead of seed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rge scale food production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Over-wintering, storage and transportation of seed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tremely convenient compared to the altern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Seed should always be stored at cool temperatures (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frigerator is fine) and at low humidity (make it a fro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ee refrigerato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Cost:  Largely because of the factors described above,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w amount of labor required to handle it, seed is relatively low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 method of propagating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is is not the case with all species of plants and, bu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st majority of the plants cultivated are planted from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Starting Plants from S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eedbed preparation and pla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Field Planting:  Most of our food and fiber crops are pla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ly in the 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Moisture:  The soil of the seedbed should be mo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seedbed: Should be of smooth, fine, crumbly soil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ee of cl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Planting Depth: Depends mainly on the size of the seed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arger the seed, the deeper it should be pla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One rule of thumb which works for most seeds is to pl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eed twice as deep as the diameter of the s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Extremely fine seed, such as petunia and begonia se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not be germinated in the field, but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planted after germinating in flats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eenhous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Irrigation:  Seed should be watered by flooding furrow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owing seed to be moistened from below by capillary a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If this is not feasible, sprinkler irrig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n be used, but attention must be paid not to wash awa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seed or cause "crusting" of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This is best done by applying water at a slow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"Crusting" of soil can also occur during rainy, wind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)  Crusting causes plant sprouting to radically drop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ecause of the seedings' inability to break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soil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Planting in flats:  Many ornamental crops and plant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e seed are started in flats inside the green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Because of the controlled conditions and warm temperatur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eds can be germinated very quickly by this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Germinating medium:  The most important requiremen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sterile medium which will hold moisture but dra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ily.  (Sand, perlite and peat moss are usefu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gredients for amending a germinating mediu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Sowing:  Seed can be broadcasted evenly over the flat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ted in r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Seed planted too densely will result in spind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ed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Firming:  Once sown, seeds should be pressed into fir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act with the medium (soil) using a tam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This insures the seed will receive adequate moisture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 germin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Covering:  Most seed should be covered with a thin layer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wing medium, vermiculite or a sheet of news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This will help retain moisture around the seed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w watering without dislodging the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Certain types of seed will not germinate well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ght, and should not be cov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.  Fungicide:  Germinating seedlings are very susceptibl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tack by fungus, ("damping-off" disease) and may requi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tection by the use of a fungic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he best strategy to avoid damping-off is to work on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clean tools and equipment, sterile growing medium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erile container, and clean see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If problems with damping off persist, use a fungic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rench when first watering in the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Watering:  After watering the seed initially, cove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at with glass or plastic to retain moisture and increa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mid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The flat will probably need only occasional water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til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Should the medium covering the seeds dry out, wa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ghtly until the flat dr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Temperature:  As a general rule, seed germinates best 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mperatures between 70 and 80 degrees 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This temperature can be maintained by the use o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rmostatic heating p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plant seed into flats according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idelines above.  Experiment with different plan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pths, seed coverings, and germination temperatures. 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use small, undivided "pony-packs" which fit six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standard fla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Factors Causing Poor Seed G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Old seed:  Seed should be fresh, and should have be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ored under cool, dry conditions.  Seed loses viab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it gets o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Uneven moisture:  Seed must have a constant suppl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isture as it swells and germin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Geminating seedlings are very susceptible to drying 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they have no root system to supply mois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Temperatures too low or too high:  Temperature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y by species, but 70-80 degrees (F) is generally a goo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nge for germinating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In the field, seed will not germinate if planted to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rly in the season when night temperatures are too 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Fungus:  Damping-off organisms such as Rhizoctonia direct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tack germinating seed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Plants are at the most susceptible stage of their lif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ycle when germinating, and must be provided a cle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vironment or protected from such attack during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Improper Planting Depth: Seed planted too deep will not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ough stored energy to eme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Seed planted too shallow will dry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These are concerns mainly when germinating se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are differences and germination rates in the sa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ariety of seed manufactured from competitive seed compani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old and new seeds of two varieties, conduct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rmination test using 100 seeds for each pair of studen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are results and identify possible causes or diffe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rmination percentag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Seedling care:  After germination, seedlings require careful car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they are very tender and susceptible to damage, dry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Watering:  Seedlings must have a constant supply of moist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til roots have a chance to devel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However, plastic or glass covers used in germinating se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lats should be removed to discourage disease and encour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urdier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Fertility:  Fertilization should be at low levels until pl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well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Light:  Bright light will keep seedlings from becoming spind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emperature:  In the greenhouse, seedlings should be grown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eratures 5 to 10 degrees (F) lower than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will help prevent too-tall, spindly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ranspla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aturity:  Seedlings can generally be transplanted after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st true leaves develop fu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Seedlings to be planted directly in the field sh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iderably more m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Hardening off:  Seedlings require a "hardening" process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plan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involves gradually reducing day and night- time grow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mperatures, and reducing the frequency of wat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Handl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When transplanting, handle seedlings only by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ves, preferably the seed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Do not hold seedlings by the stem, which is suscepti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damage, particularly in small or tender seed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Most seedlings can be planted de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Tall or spindly seedlings, especially, should be plan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eeply so they can stand up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Throw away seedlings which are damaged or exhibit po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oot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Group larger, more vigorous seedlings together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e fl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Watering Transplants:  This is the most critical point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planting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Plants should be double watered after transplanting to in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lid contact of the roots with moist growing med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Watering should be done immediately after transplan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oil fertility:  Withhold high levels of fertilizer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plants until they are solidly re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ve students transplant their seedlings accordi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guidelines above.  Transplant seedlings into "six-pack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iners for later transfer to the field or larg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ine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Care of Young P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Light:  Young plants must be protected from light intens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gh enough to cause sunbu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ater:  Adequate moisture should be provided without over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Overwatering and waterlogging are common caus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oot rot and slow growth in young 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oil fertility:  Fertilizer levels can be increased as plants grow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ing from higher levels of phosphorous and potassium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gher nitrogen levels as transplants become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emperature:  Young transplants are generally tender, and requ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tection against extreme temperatures, especially col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6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Protection:  Young transplants usually need a prot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vironment in which to become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 lath house or shade structure of some kind will prov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ction against drying winds, excessive sun and co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er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Pests and Diseases:  As previously mentioned, young pla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te susceptible to pest and disease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While pesticides can be used to combat such problems, it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tter strategy to prevent pest and disease problems to 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by careful cultural pract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f a disease does take hold, it is often better to cull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eased material and cut losses at an early stage, rather th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oting excessive resources (time, money, etc.) to fighting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uphill battl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care for transplanted seedlings unt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urity, transplanting them into larger containers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rket them or let the students take them hom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4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16:00Z</dcterms:created>
  <dc:creator>faculty</dc:creator>
  <dc:description/>
  <dc:language>en-US</dc:language>
  <cp:lastModifiedBy>Sally Sparkman</cp:lastModifiedBy>
  <cp:lastPrinted>2001-04-06T12:46:00Z</cp:lastPrinted>
  <dcterms:modified xsi:type="dcterms:W3CDTF">2001-04-06T19:46:00Z</dcterms:modified>
  <cp:revision>3</cp:revision>
  <dc:subject/>
  <dc:title>                      - -   AGRICULTURAL CORE CURRICULUM  - -</dc:title>
</cp:coreProperties>
</file>