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0)  Unit Title:  PEST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6)   Topic:  CULTURAL METHODS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PLANT DISEASE         1.5 hours          2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7)  -  Describe the term cultural control as applied to pl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se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7)  -  Give examples and (when appropriate) be able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monstrate two or more methods of cultural contro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plant dise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 Agrios, Plant Pathology, Academic Press, Secon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dition, 1978 pg 117-119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artman, Plant Science, Prentice Hall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cond Edition, 1988, pg 245-25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CULTURAL METHODS OF PLANT DISEASE CONTR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Cultural methods of plant disease control include activities aimed 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olling disease through the cultural manipulation of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Some of these methods are aimed at eliminating the pathogen from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nt or from the area in which the plants are grow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Other methods are aimed at increasing resistance of the host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thog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Still other methods work at obtaining pathogen-free propaga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er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Disease Control:  Cultu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Lets take a look at each of the cultural methods that may be us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 plant diseas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Host eradication:  When, in spite of quarantine, a pathogen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troduced into a new area, a plant epidemic usually follow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6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ll plants infected or suspected to be infected must be remov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bur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is results in elimination of the pathogen and prev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eater losses from its spre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Bacterial canker of citrus in Florida and other souther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ates has been controlled in this w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Some pathogens of annual crops can be controlled by eradica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wild host plants of that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However, the ecological impact of this method may i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t best impractical, and at worst ILLEG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the lines of the discussion of the rol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iculturalist as a "steward of the environment"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LF131-33 " Ag. &amp; Cal. Resources," and CLF361  "Intro.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t Pest," review the ramifications of this typ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ol, and our responsibilities as agriculturalis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itizen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Crop rotation:  Some pathogens can be controlled by planting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host crop for 3 or 4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is method, however is ineffective when dealing with pathoge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t can survive as saprophytes (which live on dead or decay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tter) or produce long lived spo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is method can be useful by making it possible to grow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conomically successful crop in a rotation every third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urth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Sanitation:  Includes all activities that are aimed at reducing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liminating the pathogens present in a plant, field or warehou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also includes methods used to prevent the spread of pathoge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healthy plants or plant produ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Workers who smoke, for example could transmit the tobacco mosa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irus to tomato plants.  By washing their hands before handl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lants, the spread of the virus is redu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Washing soil off farm equipment before moving to another fie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 another good sanitation meas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Improving plants growing condi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Cultural practices that improve the vigor of plants often help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rease resistance to the attack of pathogen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6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Proper fertilization, drainage, irrigation, plant spacing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eed control will help achieve plant vig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Creating conditions unfavorable to the pathog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ome cultural practices can reduce the number of pathogens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rvation, lack of oxygen or by desic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Proper aeration of stored products hastens drying and thu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duces bacterial and fungal inf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A recent experiment shows that by reducing the number of leav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n grapevines, the environment within the canopy of the vine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anged, thus reducing the incidence of Botrytis and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ung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Insect vectors can cause many diseases as w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ny cultural method of insect control will also control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disease the insect carries.  (An example for a human pe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 draining swampy, brackish ponds as a control for mosquitos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localized area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Tissue culture:  With certain plants such as carnation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rysanthemums, fungal diseases such as Fusarium and Verticilliu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n be controlled by vegetatively culturing a disease-fr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pulation of one of these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pathogen does not reach the growing tips (meristems) unti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ate stages of the dis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ulture of these meristem tips can then provide propag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terial free of these pathogenic fung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Virus diseases of grapevines, similarly do not invad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ppermost tips of grapevi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Using tissue culture techniques, these tissues can be us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duce virus free grape 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Although eradication of disease pathogens by cultural methods is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tisfactory way of dealing with plant diseases, in many instanc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se measure are not pos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Chemical pesticides provide another well proven method of dise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n the next topic, "Methods of Plant Disease Control," we will stud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ose techniqu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6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59:00Z</dcterms:created>
  <dc:creator>faculty</dc:creator>
  <dc:description/>
  <dc:language>en-US</dc:language>
  <cp:lastModifiedBy>Sally Sparkman</cp:lastModifiedBy>
  <cp:lastPrinted>2001-04-09T12:22:00Z</cp:lastPrinted>
  <dcterms:modified xsi:type="dcterms:W3CDTF">2001-04-09T19:23:00Z</dcterms:modified>
  <cp:revision>3</cp:revision>
  <dc:subject/>
  <dc:title>                    - -   AGRICULTURAL CORE CURRICULUM  - -</dc:title>
</cp:coreProperties>
</file>