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1)   Topic:  PLANT PARTS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 hours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-1)  -    Identify plant parts including, roots, leaves, stem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uit, and fl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-1)  -    Describe the general function of each of the abo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sted plant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(See "Activities" for detail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ve a variety of plant samples available; pot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s with flowers, examples including geranium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matos; for use in tropism examples;  clear glass ja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terrarium; bean seeds, and growing media; slid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af cross sections; samples of barks; and sampl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perfect and imperfect flow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lab practical for plant par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.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*** INSTRUCTORS PLEASE NOTE ***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rtions of this topic go beyond the scope of the Basic Cor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included for your use as you think appropriat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P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ROO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ypes of root systems: The roots of a plant can be of two bas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. The FIBROUS root system, such as in corn or beans in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oots branch from the bottom of the plant;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TAPROOT where a long tapering root such as in the carro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ndelions and mesquite, devel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PARTS OF THE ROOT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main parts of the root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ROOT HAIRS (carry on absorp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ROOT CAP and MERISTEM (involved in growth) ar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ducting tissue. (They conduct moisture and nutrients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nt). The root system develops the primary root, and 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anches into secondary ro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simple experiment can be conducted to show ro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velopment along with other growth.  Have a cle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lass jar, terrarium etc. and fill with growing media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Growing media can consist of 1/3 perlite, 1/3 peatmo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1/3 soil.)  Soil should not be used unless you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me kind of sterilization.)  Place a bean seed, su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a Lima Bean, against the glass about 1/2 to 3/4 inch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low the growing media surface.  Have the student mak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daily recorded observatio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LEA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leaf is the food manufacturing factory of the plant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forms (PHOTOSYNTHESIS) and contains the green pig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LOROPHYLL which makes the process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leaf is composed of (obtain copy master diagram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t parts from the California Curriculum Guidelines 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roduction to Agricultur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he STOMATAS are small openings usually on the unders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 leaf which help cool the plant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PIRATION of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The BLADE is the main body of the lea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The PETIOLE is the stem which attaches the blade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 The MIDRIB like structure is the large central vein dow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iddle of the lea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 The APEX is the tip of the lea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 The BASE is the bottom of the leaf and attaches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tiole, or if a petiole is absent, directly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em. (A leaf with no petiole is said to be "sessile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 The MARGIN is the edge of the lea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observe and draw a simple leaf and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ound leaf, labeling their parts.  A simple leaf ha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tally intact blade.  Compound leafs are divid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idrib and are composed of several "leaflets".  Use the ??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help students accomplish this, bring to class sampl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ollowing leaves for observation by stud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P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Syca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Camell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Nardi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scribe the leaves by color, size, general shap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tachment to be twig, venation, et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LEAF TYP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simple leav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compound leav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needle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Needle leaves are narrow, compact leaves such as pi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fir need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pare slides or use pre-prepared slides of cross-section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rfaces and undersides of leaves, to observe ce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ructure.  Observe differences in cells under a microscop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have students briefly sketch what they se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LEAF FUNCTIONS: The leaf is the environmental food fa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leaf captures solar energy, which is converted in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emical energy in the form of sugars and starch and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ransferred up the food ch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stem contains buds (found in the area referred to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ode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stems are the central support structure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EXTERNAL ANATO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Areas between the buds are called the INTERNODES.  O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mportant parts of the stem are the bark lenticels, lea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cars and scale scars.  The terminal growth of a pla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ccurs at the tips of stems with terminal bu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ng in a stem such as Black Walnut, remove the leav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point out the various par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INTERNAL ANATOMY:  (See California Curriculum Guidelin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roduction to Agriculture, "Basic Plant Science" for diagra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follow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stems inside area, under the sapwood, contains xyle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loem, cambium, sapwood, heartwood and pith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rrounds the OUTSIDE of the t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Next comes the xylem and the cambium, then phloem, sapwoo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artwood and in the center of a tree is the p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Herbacious plants have a different structure consisting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pidermis, cortex, pith and a series of vascular bundle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More information  on the function of the stem will be fou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other topics in  this uni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FRU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fruit of a plant is actually a ripened ovule.  In mo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ts the ovule or egg is fertilized by the sperm (from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llen) and the ovary matures into the fru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Fruits are usually classified by their structure and numb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ov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Simple fruits can be fleshy or dry.  They develop from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mple ov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An example is a berry which is a simple fruit that h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leshy tissue.  Other examples include tomato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ranberries.  (Strawberries and blackberrie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ue berries, rather they are "aggregates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A simple fruit with fleshy tissue is classified as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DRUPE or POM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A drupe has a stone in the center of the fruit which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s seed.  Examples of drupes are olives and pea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Pomes do not have a stone but have several seeds usu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in a chamber.  Examples of pomes are appl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Simple fruits can also be dry, and are further classifi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INDEHISCENT or DEHIS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Indehiscent fruits are those which split ope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lease seeds when ripe.  Examples are buckwheat, cor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w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The second category of simple dry fruit are dehiscen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se split open when ripe and release seed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amples are Redbud, Honeysuckle and Foryst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.  Fruits can be classified as "aggregate" or as "multip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ui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Aggregate fruits are developed from a single flow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may ovaries.  (An example is the blackberry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Multiple fruit is a classification of fruit with flow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are separated but closely clustered such a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lberry, fig and pineap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FLOW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flowers of plants are Nature's wonders.  The flow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sually contains four main parts:  The SEPALS, PETAL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MENS AND PIST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A flower with all four parts is called a "complet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low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A flower with a STAMEN and PISTIL, the male and fema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productive structures, is said to be a "perf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lower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If a flower is missing any of the four primary parts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said to be "incomplet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If it is missing the stamen or pistil it is sai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"imperfec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In a perfect flower, the pistil is the female par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lower and often is in the ce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The pistil is composed of 3 primary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The pollen collecting structure at the top is called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"STIGMA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the support structure below the stigma is the "STYLE"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the enlarged part is the "OVARY," which contains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vules or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 The pistil is surrounded by the male stamens which con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ollen-bearing "ANTHER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The anther sits on top of the "FILAMENT" which acts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lk to support the an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ng in examples of flowers that are perfect, such a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ttercup, Daffodil and Tulip; imperfects such as Holli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Willow; completes such as the Fuchsia; and incomplet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ch as the Poinsettia and Bottlebrush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SUPPLEMENT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Plants classified by flowers and 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Monoecious has male and female flowers on the sam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Diecious has separate flowers on separate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Pistillate has only female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)  Staminate has only male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)  Hermaphroditic has a perfect fl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2:00Z</dcterms:created>
  <dc:creator>faculty</dc:creator>
  <dc:description/>
  <dc:language>en-US</dc:language>
  <cp:lastModifiedBy>Sally Sparkman</cp:lastModifiedBy>
  <cp:lastPrinted>2001-04-06T12:26:00Z</cp:lastPrinted>
  <dcterms:modified xsi:type="dcterms:W3CDTF">2001-04-06T19:26:00Z</dcterms:modified>
  <cp:revision>3</cp:revision>
  <dc:subject/>
  <dc:title>                      - -   AGRICULTURAL CORE CURRICULUM  - -</dc:title>
</cp:coreProperties>
</file>