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F34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 -   AGRICULTURAL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300)  Core area:  PLANT SCIE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340)  Unit title:  PLANT NUTRI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345)   Topic: FERTILIZER                    time      taught in yea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PPLICATIONS                 1 hours           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opic objectives:  Upon completion of this lesson the student will b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earning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utcome #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C-6)  -  Demonstrate three common methods of fertilize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pplic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pecial Materials and Equipment: Fertilizing equipment, i.e.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otary spreader, drop spreader, injector, siphon, etc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valuation:  Quiz by instructor; evaluation of lab activiti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 METHODS OF FERTILIZER APPLIC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. METHODS OF APPLYING FERTILIZ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ertilizers are used to supply nutrients that are not present i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oil in amounts necessary to meet the needs of the growing crop. Whe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hoosing the methods of application, growers should consider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.  The rooting characteristics of the crop to be plant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2.  The crop's demand for various nutrients at different stages of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growth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3.  The physical and chemical characteristics of the soi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4.  The physical and chemical characteristics of the fertilizer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materials to be appli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5.  The availability of moistur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6.  The kind of irrigation systems used if irrigation is the only,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or major, source of wat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PREPLANT APPLICA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Broadca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onsists of uniformly distributing dry or liquid material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ver the soil surfa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Drop Spreader - An inverted triangle-shaped hopper, i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mounted between two wheels and is usually pulled by a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ractor or pickup truc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 Pull-type Spreader - Consists of a bin mounted on a two- or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four-wheeled trailer frame and pulled by a tractor or truck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an be pulled across the field at speeds up to 20 mph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Fertilizer is usually spread by a horizontal spinning disc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in a 20- to 40-foot swath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. Self-propelled Spreader - Consists of a large bin mounte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on a large truck or a special three- or four-wheeled vehicl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equipped with flotation tires.  Can hold from 7-10 tons of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dry fertilizer material.  The fertilizer is spread in a swath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30 to 60 feet wide by means of one or two spinning horizontal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discs at the rear of the bin at speeds up to 35 mph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. Liquid Spreader - The basic requirements for a liqui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fertilizer broadcast applicator consist of a tank, pressur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gauge and regulator, pump, pipes, hoses, fittings, nozzles,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nd a boom.  The applicator can be mounted on a truck, flotatio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vehicle or trailer, or directly on a tractor.  The speed of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pplication is determined by the rate of flow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Inje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fers to placing fertilizers below the soil surface, which i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ccomplished by using tool bar-mounted knives or shank openers.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rop pipes for liquid fertilizers, or flexible tubes for dry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ertilizers, deliver fertilizers into the channels made by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pening tools.  All fertilizers that can be broadcast on the soil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urface can also be injected.  An excellent method of putting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mmobile nutrients into the crop root zone, where they may b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ore efficiently utiliz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AT-PLANTING APPLICA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Placement with Se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ertilizer placed directly with the seed is frequently called "pop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up."  The purpose is to get the crop off to a fast start. 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ertilizer hopper is attached to the grain drill, and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ertilizer is metered out according to predetermined rates.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Growers should only use low rates of pop-up fertilizer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articularly with respect to nitrogen and potash, sinc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germination can be reduc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Band Place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is method consists of placing fertilizer to the side of and/o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elow the seed.  Applicators are usually mounted on the same tool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ar or bed sled as the seeder and are powered by the same driv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at powers the seeder.  A tube connected to the fertilizer hoppe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elivers the fertilizer to a furrow opened bay a shoe or disc.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epending on the crop and soil type, the band may be placed to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ide and below the seed, or it may be placed directly below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e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POST-EMERGENCE APPLICA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Side Dress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fers to the placement of fertilizers beside the crop rows. Thes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pplications may be made at the same time the rows are cultivated.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oth liquid and dry fertilizers usually consists of two larg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hoppers mounted on tool bars on either side of a tractors, ahea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f the operator, or one or more hoppers mounted on a three-poin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hitch tool bar behind the operator.  Flexible tubing connects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hopper to spouts mounted ahead of, between, or behind discs o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hovels.  The desired amount of fertilizer is metered into a small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urrow and is covered by the cultivating uni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Top Dress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onsists of spreading fertilizers on the soil surface after crop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mergence.  The same equipment used for preplant broadcas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pplications of dry and liquid fertilizer may be used for top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ressing.  Used for top-dressed applications should be equippe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ith flotation tires to minimize crop damage and soil compaction.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erial applications may be used to eliminate damage from equip-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ent.  Aerial top-dressed applications are commonly made on ri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. WATER-RUN APPLICA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avings in time, labor, equipment, and fuel costs are advantag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f water-run fertilizer applications.  Applications may be prepla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r postemergence, using either liquid or dry fertilizer material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Open Systems - These systems include lined and unlined ope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itches and gated pipes that are used for furrow and floo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rrigation method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Closed Systems - These systems include sprinkler, spitter, trickle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rip, and dual-wall tubing system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. FOLIAR APPLICA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sed in situations in which a quick response is required, such a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hen a unexpected deficiency develops during the growing seas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r where soil-applied nutrients were ineffective.  Micronutrie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ficiencies can frequently be corrected by foliar applic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utrients can be applied to plant foliage as sprays or through over-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ead sprinkler systems.  Concentration is generally less than 1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 percent to prevent injury to foliage.  The addition of an adjuva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o the spray is recommended for better coverage.  Most crop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spond better to foliar feeding when the nutrients are appli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uring the morning hou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Demonstrate the methods of applying fertilizer by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using a garden plot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Use photos showing different kinds of applicatio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equipment. Take a field trip to a fertilizer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pplicator's business and observe types of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equipment and demonstrations on how the equipment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is used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I. FERTILIZER-PESTICIDE MIXTUR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Fertilizer-pesticide mixtures are used to fertilize crops an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rol soil-borne insects, diseases, nematodes, and weeds.  Whe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making a dry fertilizer-pesticide mix, the fertilizer should b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impregnated with the pesticide to avoid segregation.  The mixtur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must be applied within a short time or the pesticide may deteriorate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esticides have been successfully mixed and applied with both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liquid mix fertilizers and liquid nitrogen solutio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II. CALIBRATION OF FERTILIZER SPREADE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DROP SPREADE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following procedure should be followed to calibrate a drop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preader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 Measure width of the spread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 Measure off 100 feet and mark starting and ending poin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.  Attach the catch pan to the spread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4.  Be sure the holes are closed in the hopper and fill the hopper 1/2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ull with materials to be appli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5.  Starting 10 feet before the starting line, push the spreader 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pen  the hopper holes as you go over the starting poi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6.  Continue over the 100 foot distance at normal walking speed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nd close the hopper holes as you go over the finish lin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7.  Carefully remove the hopper pan and weigh the collect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materia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8.  Solve the following equation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weight of material dispensed        =          x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preader width x 100 ft.                  1,000 sq. f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9.  Compare the material applied per 1,000 sq. ft. with the targe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pplication rate, and adjust hopper openings to deliver more 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less material if necessar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0   Repeat steps 3 through 9 until target rate is achiev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ROTARY SPREADE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 Fill spreader with materia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 Measure the width of application.  This can be done by a seco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erson watching and marking the distance which material i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roadcast to the left and right of the spread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.  Empty hopp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4.  Measure a distance of 100 feet, and mark the starting and end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oin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5.  Fill the hopper with a known amount of material (5 lb.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6.  Giving yourself a 10 ft. headstart, open the hopper holes as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tarting line is passed, and continue to the finish line at norma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pe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7.  Close the hopper holes as the finish line is cross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8.  Empty the remaining material onto the plastic shee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9.  Transfer material to the bucket and weigh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0.  Solve the following equation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weight of material dispensed         =             x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100 ft. x width of application (ft.)            1,000 sq. f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1.  Compare the material applied per 1,000 sq. ft. with the targe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pplication rate and adjust the hopper openings to deliver mor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r less material if necessar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2.  Repeat steps 5 through 11 until the desired rate is achiev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Demonstrate calibration of equipment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7T18:57:00Z</dcterms:created>
  <dc:creator>faculty</dc:creator>
  <dc:description/>
  <dc:language>en-US</dc:language>
  <cp:lastModifiedBy>J. Scott Vernon</cp:lastModifiedBy>
  <dcterms:modified xsi:type="dcterms:W3CDTF">2000-11-07T18:57:00Z</dcterms:modified>
  <cp:revision>2</cp:revision>
  <dc:subject/>
  <dc:title>CLF345</dc:title>
</cp:coreProperties>
</file>