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0)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1)   Topic:  IRRIGATION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YSTEMS                2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1)  -  Name four types of irrigation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4)  -  Demonstrate two methods of irrigation in a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duction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A collection of sprinkler head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drip irrigation emit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Janick, Schery, Woods, and Ruttan.(1981).  Pl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cience (third edition).San Francisco CA:  McGraw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ill Book Co. Pp. 393-408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rtman, Kofraneck, Rubatzk, and Plocker.  (1988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lant Science (second edition).  Englewood Cliff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J:  Prentice-Hall.  Pp 200-204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ifornia Department of Water Resourc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educational resources library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etropolitan Water District-Southern Californi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extensive and easily obtained educ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sourc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RRIGATION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Because a very large percentage of the earth's land mass receives l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n 20 inches of rain per year, the need for irrigation is v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vi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Farmers have irrigated crops for over 4,000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ecords show that crops were irrigated along the Euphrates, Gang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le and Tigris rivers as early as 2600 B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Great civilizations develop when the population no longer need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d a nomadic life-style.  A portion of the population produces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food so other members can perform other special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ies ranging from making tools to establishing govern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rigation, no doubt, contributed to the founding of these gr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vilizatio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Even though irrigation has been practiced for so many years, mode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thods were started as little as 2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Irrigation Syste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ater requirements vary depending on t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ro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lim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eas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oil condit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method of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election of the right watering system can save labor and wat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ssure increased crop yiel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re are specific reasons for selecting one of the basic f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hods of irrigation, name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order or flo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furr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prinkle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dr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Each of these have characteristics which makes them useable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order:  (flood) irrigation is used where the land is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method is often used for orchards and vineyards an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y, pasture and cereal gr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land must be leveled and gra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A uniform slope of 0.1 to 0.4 ft/100 ft. (0.1 - 0.4 % slope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used for most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Water enters through a head ditch or biplane and is rele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o the individual checks (areas bounded by levees runn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wnslope) by siphons, gates, or va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Furrow irrigation is one of the most widely used method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Water runs down the furrows between plant r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Water moves to all parts of the soil by capillary action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a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1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is system is efficient in water utilization, bu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nsive because of high labor costs.  Cost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forming the furrow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forming and maintaining the irrigations ditch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)  hiring help to maintain the ditches and irrigation cyc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ing gates, siphon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An advantage of furrow irrigation is uniform crop maturit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ssible because water is more uniformly applied than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lood irri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prinkler irrigation is often used when flood or furrow syst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im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Leveling is not as critical for sprinkler irri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More uniform wetting of the surface area is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Seed germination is more uni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Salts can be washed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)  Less total water is used, which can increase effici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prinklers can also be used for frost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he slower rate of application of this system redu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rosion, run off and soil comp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In general, initial installation costs and power cost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igher than for flood or furrow irrigation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Drip irrigation is the latest innovation in irrigation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soil is wetted by small amounts of water dripp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trickled) slowly through devices called emit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Emitters are located at intervals along a lateral plast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ube which is usually laid on the soil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e lateral lines are connected to a main line that receiv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ter from a 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Water is usually applied very slowly at the rate of 1 to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allons per hour per emitter under low pres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The main advantage of this system is that it requires l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ter than the other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)  The delivery system is light weight, being easily mov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e person; but is normally a solid set and not moved oft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1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)  Fertilizers and some pesticides can be added to the wa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fore delivery to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)  It can be used on steeper slopes than other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)  Disadvantages to the drip system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high cost of install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a need for increased maintenan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)  root distribution of perennial crops changes to adj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new system and therefore there is a tempor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ss of produc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)  salts tend to accumulate on the soil surface and alo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wetted bounda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Take field trips in your local area to farms 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ch of these methods of irrigation - flood, furrow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rinkler and dr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When you're on your way to a judging contest, st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nals, etc., stop and discuss types of irrig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stems visible from the highway.  (When you cros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lifornia Aqueduct, point it out to the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point out its value and the organization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livery syste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A collection of sprinkler heads and drip emitters c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shared with and demonstrated for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Demonstrate four methods of irrigation in a pl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duction situ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1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2:00Z</dcterms:created>
  <dc:creator>faculty</dc:creator>
  <dc:description/>
  <dc:language>en-US</dc:language>
  <cp:lastModifiedBy>Sally Sparkman</cp:lastModifiedBy>
  <cp:lastPrinted>2001-04-09T12:25:00Z</cp:lastPrinted>
  <dcterms:modified xsi:type="dcterms:W3CDTF">2001-04-09T19:29:00Z</dcterms:modified>
  <cp:revision>4</cp:revision>
  <dc:subject/>
  <dc:title>CLF351</dc:title>
</cp:coreProperties>
</file>