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300)  Core Area:  PLANT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20)  Unit Title:  BASIC BOT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22)  Topic: TRANSLOCATION             Time      Taught in Year(s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0.5 hour  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 Outcome #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A-6)  -  Describe the process of transloc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Water, Carnations, Colored Dye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Water Ja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Quiz by instructor and/or a summary of lab activit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bserva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shd w:fill="FFFFFF" w:val="clear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=========================================================</w:t>
      </w:r>
    </w:p>
    <w:p>
      <w:pPr>
        <w:pStyle w:val="PlainText"/>
        <w:shd w:fill="FFFFFF" w:val="clear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INSTRUCTORS PLEASE NOTE***</w:t>
      </w:r>
    </w:p>
    <w:p>
      <w:pPr>
        <w:pStyle w:val="PlainText"/>
        <w:shd w:fill="FFFFFF" w:val="clear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is latter portion of this topic is beyond the scope of</w:t>
      </w:r>
    </w:p>
    <w:p>
      <w:pPr>
        <w:pStyle w:val="PlainText"/>
        <w:shd w:fill="FFFFFF" w:val="clear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Basic Core and is provided for optional use as local</w:t>
      </w:r>
    </w:p>
    <w:p>
      <w:pPr>
        <w:pStyle w:val="PlainText"/>
        <w:shd w:fill="FFFFFF" w:val="clear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nrichment of curriculum.</w:t>
      </w:r>
    </w:p>
    <w:p>
      <w:pPr>
        <w:pStyle w:val="PlainText"/>
        <w:shd w:fill="FFFFFF" w:val="clear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===========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TRANSLOC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The process of translocation is made possible by the "solv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f life," plain wa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Water enters the plant through the root system and is transport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roughout the pla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Water's ability to be translocated serves many func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TRANSPORTATION OF NUTRIENTS: water is moved up through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eve tubes from the roots though the xylem to the rest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pla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e water carries nutrients and important "metabolites"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Metabolites are the products of the chemical reactions 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"metabolism" of the pla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TRANSPORTATION OF PHOTOSYNTHESIS PRODUCTS:  Water also mov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rough the phloem sieve tubes to transport sugar produced b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leaves during photosynthesis to all parts of the pla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22.1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Roots have no other means to nourish themselves, and woul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ie without translocated sugars manufactured in the leav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PHYSICAL SUPPORT: Water, by being translocated adds tug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r stiffness to the cells, much as a balloon takes on a fir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hape after it is blown up with ai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is pressure helps to provide support to leaves and new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issu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  <w:t>SUPPLEMENTAL INFORMATION:  OTHER THINGS WATER DOES:</w:t>
      </w:r>
    </w:p>
    <w:p>
      <w:pPr>
        <w:pStyle w:val="PlainText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Translocated water also enables a plant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carry on transpiratio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buffer temperature change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stabilize the pH in its metabolism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carry on most chemical reactions in its processes (most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actions require water), a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.  maintain the volume of the cytoplasm (the cellular material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luids surrounding the nucleus) which is mostly wa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ve students use colored food dye to show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ranslocation of water.  Put white carnations in war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ater and add a colored dye.  The flowers will chang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lor.  Have the students observe the progress of the dy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rough the flower, measure the length of the stem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cord the length of time it takes the dye to reach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looms.  Calculate how fast water is translocated throug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stem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22.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7:14:00Z</dcterms:created>
  <dc:creator>faculty</dc:creator>
  <dc:description/>
  <dc:language>en-US</dc:language>
  <cp:lastModifiedBy>Sally Sparkman</cp:lastModifiedBy>
  <cp:lastPrinted>2001-04-06T12:41:00Z</cp:lastPrinted>
  <dcterms:modified xsi:type="dcterms:W3CDTF">2001-04-06T19:42:00Z</dcterms:modified>
  <cp:revision>3</cp:revision>
  <dc:subject/>
  <dc:title>                      - -   AGRICULTURAL CORE CURRICULUM  - -</dc:title>
</cp:coreProperties>
</file>