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33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00)   Unit Title:  SOI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32)   Topic:  SOIL TEXTURE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STRUCTURE       2 hours 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B-2)  -  List the basic types of soil texture and struc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Soil samples for stud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dentification, UEP Soils Manual; old electric blender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son j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Introduction to Land Judging. CEV Multimedia  800-922-9965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ww.cev-inc.c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 and participation in lab activi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What is the composition of soil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Soil is composed of mineral matter that has been broken down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mical, physical and biological action to the point where it can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en contained with decayed plant and animal life, called suppor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f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Many organisms are also found in the soil; these organisms inclu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cteria, fungi, molds, worms, insects and other kinds of ti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nts and 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more living organisms there are in the soil, the mo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ductive the soil is likely to b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is increased productivity is due to larger amount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utrients being made available by the decomposition of organ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tter by the soil organis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Soil also contains a variable percentage of water and ai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What is parent material?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Parent material is the unweathered material from which a soil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ed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32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In what way does the nature of the parent material affect the soil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Soils resemble the parent material from which they co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nature of the parent material will have a strong effect 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properties of young soils and will exert lesser influence 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lder soils.  (Instructor -- to ascertain the students' level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derstanding you might ask the students why this is so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Properties of the parent material that exert an influence 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il development include texture, mineral composition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gree of laye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chemical and mineral composition of a soil often not on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termine the effectiveness of the weathering forces, but in so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tances partially controls the natural veget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f parent material contains large amounts of organic matter,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il will be more ACIDIC.  Soil acidity encourages miner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composition and the overall development of the soil profil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Note that "soil profile" is discussed in CLF333 Item "C"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Solid formed from parent material high in limestone will be mo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ASIC.  Where parent materials are rich in lime, development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soil is delayed, and it remains immature for a longer perio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degree of stratification or layering has an important influe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 the properties and uses of a soil.  For instance, a layer of soi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ich is high in clay can make an otherwise useless sandy soi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itable for crop growth by adding to the water and nutri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tention of the s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What are the physical properties of soil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exture:  Soil texture refers to the fineness or coarseness of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More specifically, texture is the relative proportions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ifferent size particles (sand, split and clay) found in s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texture of a soil is named after the type of particle whi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s predominant in the soil, i.e. a soil high in sand would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ferred to as a sandy s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Structure:  Soil structure refers to the way individual soi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icles are arranged to make up the mass of s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t is the "aggregation" (mixture) of the first or primary soi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rticles into compound particle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Structure modifies the influence of texture in regar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isture and air relationships, availability of plant nutrient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tion of microorganisms and root grow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e structure of a soil is not permanent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32.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Wetting, drying, plowing or other disturbances of the soi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an change its struc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Different structures include platy, prismatic, columnar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locky, crumbly and granular s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Depth:  The rooting zone available to plants is restricted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pth of a soil.  This is very significant to soil us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nag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Color:  Soil color can serve as an indicator of many soi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er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Organic matter content, drainage condition and aeration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il properties related to color which are of interest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arm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color of the different layers (horizons) also rel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formation and the history of the soil form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Instruct students on how to identify basic soi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exture by feeling soil when it is wet (smear test).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ritty feeling indicates a sandy soil.  Crumbly feel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dicates a silt.  Sticky feeling indicates clay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fer to V.E.P SOILS MANU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Obtain different soil types and do "ribbon" tests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dentify basic soil texture.  Compare the lengths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"ribbons" for the different soil type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"Ribboning" is described in the V.E.P. SOILS MANU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Have students collect different samples from variou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ocations around your schoo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 Using an electric blender or mixer blend the soi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with water (the mixture should be approximatel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60-75% water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.  Pour the soil and water mixture into one quar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ason/mayonnaise jars and have students shake fo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 few minu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.  As the soil settles to the bottom of the jar i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will separate into layers (it may take a day to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ettl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.  Compare the soils from the different locations a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o the amount of sand, silt, clay and organic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atter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32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7:29:00Z</dcterms:created>
  <dc:creator>faculty</dc:creator>
  <dc:description/>
  <dc:language>en-US</dc:language>
  <cp:lastModifiedBy>Sally Sparkman</cp:lastModifiedBy>
  <cp:lastPrinted>2001-04-09T11:34:00Z</cp:lastPrinted>
  <dcterms:modified xsi:type="dcterms:W3CDTF">2001-04-09T18:34:00Z</dcterms:modified>
  <cp:revision>3</cp:revision>
  <dc:subject/>
  <dc:title>CLF332</dc:title>
</cp:coreProperties>
</file>