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3)   Topic: FERTILIZER LABELS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CALCULATIONS             3 hours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3)  -  Select from a list the information that must be stamp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fertilizer bags according to 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4)  -  Calculate the content of N-P-K in a fertilizer contai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 Determine the fertilizer application needed to me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crop's requirement for N-P-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ertilizer lab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FERTILIZER LABELS AND CALC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Fertilizer Lab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nformation always included on the lab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Net we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rand and grade under which the commercial fertilizer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tribu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Guaranteed analysis giving the minimum percentag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ch nutrient claimed to be contained in the fertiliz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Name and address of manufactur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ng a copy of labels for students to examin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Other valuable information that may be found on the lab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% of water insoluble nitrogen (W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otential Acid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Salt ind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Source or carri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% of minor e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label also provides the consumer with the necessa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formation to make cost comparisons, calculate rates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librate spreaders to deliver the recommended nutrient amou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ng in a number of fertilizer bags and sh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what is on them. Calculate the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actual N,P,K in a 100 lb. ba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CALCULATING THE BEST BU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ertilizer A is a 16-8-8 complete fertilizer and sells for $19.95 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0 lb bag; whereas fertilizer B is a 10-5-5 and costs $9.50 per 2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b bag.  Which is the best buy on the basis of nitroge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mpile the necessary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                    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alysis:                       16-8-8               10-5-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:                          $19.95/50 lb      $9.50/20 l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alculate amount of N per bag = bag wt. x %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                                         B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0 lb x 0.16 = 8  lb N                    20 lb x 0.10 = 2 lb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alculate cost per lb N          cost per bag   =   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mount of N    1 lb 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per b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                                       B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$19.95 =         x                      $9.50   =         x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 lb N         1 lb N                  2 lb N           1 lb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x = $2.50                                x = $4.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ertilizer A is the best bu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obtain price and analysi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veral common inorganic and organic fertilize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gure actual costs of nutrients contain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DETERMINING HOW MUCH FERTILIZER TO APPLY TO GET 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TRIENT AMOU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ssume:  a) a 16-8-8 fertilizer is being used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N recommendation is 1 lb/1,000 sq. ft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the area is 16,725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recommended N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fertilizer     =         (lb N/1,00 sq. ft.)      x     area sq. f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% N in fertilizer                1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5 lb. 16-8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reat                   =      1       x   16,725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,725 sq. ft of turf            0.16             1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sphorus applied              recommended N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fertilizer            =    (lb. N/1,000 sq. ft.)    x    %P2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b. P205/1,000 sq. ft.)         % N in fertilizer         in fertiliz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.5 lb. P205/1,000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pplied if               =      1       x 0.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ilizer is applied at               0.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N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tassium applied                   recommended N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fertilizer            =       (lb N/1,000 sq. ft.)    x     %K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b. K20/1,000 sq. ft.)            % N in fertilizer         in fertiliz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.5 lb. K20/1,000 sq. 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pplied if              =       1     x   0.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ilizer is applied at               0.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commended N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HOW MUCH TO FEED P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it on the label, or find the total nitrogen and the major nitrog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and use the figures below.   (Based on products with 13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nitroge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nnual Vegetables (Amount per 60-foot row during each gr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a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 of fertilizer (depending on its nitrogen sourc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3 cups pl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 tbsp.  Ammonium sulfate:  2 3/4 cups.  Calcium nitrate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  1/4 cups plus 2 tbsp.  Urea (all forms):  4 1/4 cup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 to apply 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early in the season; repeat in 4 to 6 w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Bulbs (Amount per plant during each growing sea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2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1 1/2 tbsp.  Calcium nitrate:  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bsp. plus 1 tsp.  Urea (all forms):  2 1/2 tbs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en bulb leaves emerge, fertilizer as you water or scat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rtilizer on soil around pl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Citrus (Amount per 100 square feet under leaf 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3 cup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2 1/2 cups plus 2 tbsp.  Calc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itrate:  2 1/4 cups.  Urea (all forms):  4 c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in May, half in Ju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Deciduous fruit and nut trees (Amount per 100 square feet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f 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3 cup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2 1/2 cups plus 2 tbsp.  Calc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itrate:  2 1/4 cups.  Urea (all forms):  4 c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in April, half in Ju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Deciduous shrubs and deciduous ornamental trees, Fuchsi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mount per 100 square feet under leaf 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6 1/2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5 1/2 tbsp.  Calcium nitrate:  4 1/2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rea (all forms):  1/2 c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one-third when new growth appears; repeat twice 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-week interv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Roses (Amount per plant during each growing sea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6 1/2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5 1/2 tbsp.  Calcium nitrate:  4 1/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bsp.  Urea (all forms):  1/2 cu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one-third when new growth starts; repeat after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loom cycle (if more than two cycles, feed small am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fter each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Others (Amount per 100 square feet under leaf 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 Nitrate or ammonium phosphate:  3/4 cups pl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 tbsp.  Ammonium sulfate:  1/2 cup plus 3 tbsp.  Calc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itrate:  1/2 cup plus 1 tbsp.  Urea (all forms):  1 c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in April, half in Ju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Evergreen shrubs and trees, Rhododendrons (Amount per 10 squ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et under leaf 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1/4 cu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3 1/2 tbsp.  Calcium nitrate:  3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rea (all forms):  1/3 c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as flower buds start to swell (March or April); repe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fter deadheading flowers (Ma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Others, including conifers (amount per 10 square feet under lea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opy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1/4 cu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3 1/2 tbsp.  Calcium nitrate:  e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rea (all forms):  1/3 c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in midspring; repeat after bloom or, with conifers, 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nths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Flowering annuals (Amount per 100 square feet during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wing sea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2 cup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1 3/4 cups.  Calcium nitrate:  1 1/2 cup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rea (all forms):  2 2/3 c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half immediately after planting;  repeat 6 weeks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Flowering perennials (Amount per plant per growing seas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 or ammonium phosphate:  2 cups, 3 tbs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sulfate:  1 cup.  Calcium nitrate:  3/4 cups pl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 1/2 tbsp.  Urea (all forms):  1 1/2 cups plus 1 1/2 tbs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ed half when new growth has started; repeat 6 weeks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Lawns (Amount per 1,000 square feet per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mou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monium nitrate, ammonium phosphate, ammonium sulfat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lcium nitrate, or urea (all forms):  19 l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n and H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one-third of it at three equal intervals spann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wing sea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calculate the fertilizer need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school football field using a know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urce of N,P,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3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55:00Z</dcterms:created>
  <dc:creator>faculty</dc:creator>
  <dc:description/>
  <dc:language>en-US</dc:language>
  <cp:lastModifiedBy>Sally Sparkman</cp:lastModifiedBy>
  <cp:lastPrinted>2001-04-09T11:50:00Z</cp:lastPrinted>
  <dcterms:modified xsi:type="dcterms:W3CDTF">2001-04-09T18:56:00Z</dcterms:modified>
  <cp:revision>3</cp:revision>
  <dc:subject/>
  <dc:title>CLF343</dc:title>
</cp:coreProperties>
</file>