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LF350)  Unit Title:  IRRIG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e    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51)      Irrigation Systems                    2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52)      Irrigation Terminology                3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53)      Knowing when to Irrigate              2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54)      Water Measurement and Soil Capacity   1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55)      Irrigation Practices                  1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TOTAL TIME FOR UNIT =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shall understand growth and development of plant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luding the functions of plant parts, reproductive syste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aux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 be ab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Name four types of irrigation sys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Demonstrate two methods of irrigation in a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efine and explain, field capacity, saturation, wilting point, perman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lting point and available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Explain three ways of determining when to irrig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Explain (and demonstrate) the concept of water holding (or field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pacity of different soi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Discuss acre inch, acre foot, water penetration and water hol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pac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Discuss the importance of choosing land for irrigation, obtaining wate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ater quality and the importance of drainag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lfacre and Barden.  (1979)  HORTICULTURE  San Francisco, CA:  McGraw-Hi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rtman, Kofraneck, Rubatzk, and Plocker.  (1988).  Plant Science (seco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dition).  Englewood Cliffs, NJ:  Prentice-H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ick, Schery, Woods, and Ruttan.  (1981).  PLANT  SCIENCE (thi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dition).  San Francisco, CA:  W. H. Freem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ong.  (1956)  Sprinkler Irrigation Manual.  England: Wright Rain &amp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ingw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ver, R. J.  (1976).  GRAPE GROWING   New York, N.Y.:  J. Wiley &amp; S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ifornia Department of Water Resources:   wwwdwr.water.ca.gov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ative Educational Videos, Agriculture Technology &amp; Industrial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hyperlink r:id="rId2">
        <w:r>
          <w:rPr>
            <w:rStyle w:val="InternetLink"/>
            <w:rFonts w:eastAsia="MS Mincho;ＭＳ 明朝"/>
          </w:rPr>
          <w:t>www.cev-inc.com</w:t>
        </w:r>
      </w:hyperlink>
      <w:r>
        <w:rPr>
          <w:rFonts w:eastAsia="MS Mincho;ＭＳ 明朝"/>
        </w:rPr>
        <w:t xml:space="preserve">   800-922-99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ducational Resources:  </w:t>
      </w:r>
      <w:hyperlink r:id="rId3">
        <w:r>
          <w:rPr>
            <w:rStyle w:val="InternetLink"/>
            <w:rFonts w:eastAsia="MS Mincho;ＭＳ 明朝"/>
          </w:rPr>
          <w:t>www.edresources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as A&amp;M Instructional Materials Services:  www-IMS.tamu.edu/catalog.ht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hio Agricultural Education Curriculum Materials Service, Ohio State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ww-cms.ag.ohio-state.ed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0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v-inc.com/" TargetMode="External"/><Relationship Id="rId3" Type="http://schemas.openxmlformats.org/officeDocument/2006/relationships/hyperlink" Target="http://www.edresourc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31:00Z</dcterms:created>
  <dc:creator>faculty</dc:creator>
  <dc:description/>
  <dc:language>en-US</dc:language>
  <cp:lastModifiedBy>Sally Sparkman</cp:lastModifiedBy>
  <cp:lastPrinted>2001-04-09T12:01:00Z</cp:lastPrinted>
  <dcterms:modified xsi:type="dcterms:W3CDTF">2001-04-09T19:24:00Z</dcterms:modified>
  <cp:revision>4</cp:revision>
  <dc:subject/>
  <dc:title>CLF350</dc:title>
</cp:coreProperties>
</file>