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30)  Unit title:  COMMUN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CLF534)   Topic: SPECIAL COMMUNICATION         time      taught in years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SKILLS                       2 hours          1 / 2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5)  -  Identify and demonstrate communication skills 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lephones, letters, memos, and verbal commun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Old phone, video camera and moni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Observation and evaluation of group present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SPECIAL COMMUNICATION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Communication Principles Which Meet Human N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ccept people as they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ople are basically self-centered and are motivated by perso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ogn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Help others to be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ople desire to be right, and sense support when others are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eement with them. Be less critical and more suppor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Be conf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ople feel secure and are more likely to cooperate with someon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o is confident. Also, people tent to want to be on the "winn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team," and such a feeling is communicated through confidence.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fidence is communicated through firm handshakes, audible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ear speech, good posture, eye contact, and good listening ski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Put others at 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reates an atmosphere that the person you're talking to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among friends." Talk to them, not at them, or above them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 sinc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Retain your po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34.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ressful circumstances and persons opposed to your ideas oft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use a loss of composure. Gracefully losing an argument withou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eated words helps maintain self-respect and a sense of remain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control. It also gains the respect of ot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Keep your conversation brie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low others to talk and pay special attention when they tal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bout personal subjects such as home, family, likes, and dislike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on't bore your audience with long, drawn-out stor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Believe in your sub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ou cannot "sell" your ideas if you do not believe in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Take an interest in peo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ten people are persuaded by a sense of friendship rather th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gic. Communicate a genuine interest in the other party, bu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void flattery and insincere remar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Be profess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void snap judgments and don't be afraid of seeking others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pinion when more information is needed to make a dec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. Communicate in a consistent man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you are known to your crew as one who gives written orde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uring morning meetings, then do not give new orders verbal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uring a lunch break. People are creatures of habit; inconsist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munication can cause confusion and breakdown in good rel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Special Points to be Remembered Whe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Using the pho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Whether answering or initiating a call, identify yourself 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on as you greet the person you are speaking wi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peak clearly into the mouthpie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Be courteous. Your first contact with a person is often ov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phone. Make a good first impression by using goo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tiquet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riting a lett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ype all business/chapter correspondence on the compu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Answer letters promp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Check your spelling and word use, don't rely on spell check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Write thank-you letters promptly. Show your appreciation w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t is du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34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Writing a mem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Write clear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Note the time and d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Sign your name on the memo, in case there is a ques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Put the memo where the person for whom it is intended wi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sure to find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Sending E-m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Be brief and indicate subject in subject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Check spelling and gramm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Don't "spam" people. (sending unwanted e-mails to peop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form groups and develop 60 seco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mercials pertaining to agricultural produc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be videotaped and reviewed by the clas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prepare a "skit" and/or role pla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per etiquette in using the telephone. Recor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review the skit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34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25:00Z</dcterms:created>
  <dc:creator>faculty</dc:creator>
  <dc:description/>
  <dc:language>en-US</dc:language>
  <cp:lastModifiedBy>College Of Ag</cp:lastModifiedBy>
  <cp:lastPrinted>2001-04-23T11:02:00Z</cp:lastPrinted>
  <dcterms:modified xsi:type="dcterms:W3CDTF">2001-04-23T18:03:00Z</dcterms:modified>
  <cp:revision>3</cp:revision>
  <dc:subject/>
  <dc:title>CLF534</dc:title>
</cp:coreProperties>
</file>