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LF530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- -   AGRICULTURE CORE CURRICULUM  - 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(CLF500)  Core Area:  LEADERSHIP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(CLF530)  Unit Title:  COMMUNICATION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         </w:t>
      </w:r>
      <w:r>
        <w:rPr>
          <w:rFonts w:eastAsia="MS Mincho;ＭＳ 明朝"/>
        </w:rPr>
        <w:t>UNIT DIRECTORY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 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Code     Topic Title                       Hours     Year(s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(CLF531)  The Importance of Speaking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 xml:space="preserve">and Listening                      1           1 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(CLF532)  Effective Committee Skills         2         1 / 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(CLF533)  Public Speaking Presentations      5         1 / 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(CLF534)  Special Communication Skills       2         1 / 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>
          <w:rFonts w:eastAsia="MS Mincho;ＭＳ 明朝"/>
        </w:rPr>
        <w:t>TOTAL TIME FOR UNIT = 10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UNIT GOAL:  Students shall appreciate the important role that communication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skills play in developing leadership abilitie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Unit objectives: Upon completion of this unit, the students will b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ble to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1. List and describe the importance of public speaking skills.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. Demonstrate the ability to lead a discussion group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3. Describe the importance of being a good listener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4. Demonstrate public speaking abilities by selecting, researching,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developing, and delivering an 8-10 minute presentation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5. Identify and demonstrate communication skills using telephones,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letters, memos, and verbal conversation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6. Identify and demonstrate skills necessary to work on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committees effectively and efficiently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  <w:t>530.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FERENCE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mmunicating - Message &amp; Meaning.   Ginn &amp; Compan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ublic Speakers Treasure Chest.  National Farm Book Compan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stant Speaking Course.  Danville, ILL:  Interstate Printers and Publisher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stant Writing Course.  Danville, ILL:  Interstate P.P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pice for Speakers.  Danville, ILL:  Interstate P.P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SOURCE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ist of Extemporaneos Topics  available from the California State FFA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ssocition Asst. State Advisor, Charles Parker, Sacramento,CA or your Regional Supervisor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National winning speeches can be found at </w:t>
      </w:r>
      <w:hyperlink r:id="rId2">
        <w:r>
          <w:rPr>
            <w:rStyle w:val="InternetLink"/>
            <w:rFonts w:eastAsia="MS Mincho;ＭＳ 明朝"/>
          </w:rPr>
          <w:t>www.ffaunlimited.org/videos</w:t>
        </w:r>
      </w:hyperlink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r. Dave Caetano, Tulare H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r. Lloyd McCabe, Chowchilla UH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r. Gerald Wenstrand, Kern Valley H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r. J.Scott Vernon, Cal Poly – SLO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  <w:t>530.2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faunlimited.org/videos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2T18:13:00Z</dcterms:created>
  <dc:creator>faculty</dc:creator>
  <dc:description/>
  <dc:language>en-US</dc:language>
  <cp:lastModifiedBy>College Of Ag</cp:lastModifiedBy>
  <cp:lastPrinted>2001-04-23T10:43:00Z</cp:lastPrinted>
  <dcterms:modified xsi:type="dcterms:W3CDTF">2001-04-23T17:43:00Z</dcterms:modified>
  <cp:revision>3</cp:revision>
  <dc:subject/>
  <dc:title>CLF530</dc:title>
</cp:coreProperties>
</file>