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4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0)  Unit Title:  CRITICAL THIN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2)  Topic: PROBLEM SOLVING   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 xml:space="preserve">1 hour           2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2)  -  Be able to recognize when a problem ex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3)  -  Be able to specifically identify the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E-4)  -  Define and describe the scientific method of problem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lv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5)  -  Identify the information needed to solve the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6)  -  Identify how to locate specific information rela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7)  -  List possible solutions to a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8)  -  Evaluate the consequences of alternative solu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9)  -  Be able to determine the best solution amo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tern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PROBLEM SOL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you are faced with a problem, how do you go about solving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k students about several problems they were fac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while working with their SAEP's, e.g.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Getting a loan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What to feed an animal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How to sell a produc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dentifying the 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t is possible to have more than one proble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ry to define the problem down to its simplest for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Must have an open mind so as to recognize that the proble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orm a hypo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 hypothesis is a possible solution to a proble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rainstorm to formulate any and all possible hypothe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no idea is impossibl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list any ideas that come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Narrow down your list to the more relevant hypo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ive problem situations and have stud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State what the problem i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Identify the information and resources neede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lve the proble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Develop possible solutions to the proble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est your hypo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Give your hypothesis a try in the "real world"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You may want to test several hypotheses at o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Collecting your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e sure to keep all records of results in written for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Record data in such a way that it is easy to compare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Form conclu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hoose the hypothesis that best fits the given situ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f none of the hypotheses fit the problem go back to ste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e and begin the problem solving process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nvolve students with hypothetical problem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taining to various SAE's, (e.g., what to do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sick animal, feed formulation) by forming probl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lving groups and having each group present a repor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blem: What is the best way to castrate Mr. Jones' buck lamb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Hypothe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urdizz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elastra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knife and tee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esting hypothe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llect data on all three metho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ere can you get inform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extension servi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other ranch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local veterinari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Collect and compare your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rite down your results in chart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Remember - ease of comparison is impor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Form conclu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hoose hypothesis which best fits the probl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Factors to keep in mi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i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mone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ease of applic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grossout quot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ng a set of possible solutions to a sta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blem, have the students identify the best solu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defend their choi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44:00Z</dcterms:created>
  <dc:creator>faculty</dc:creator>
  <dc:description/>
  <dc:language>en-US</dc:language>
  <cp:lastModifiedBy>College Of Ag</cp:lastModifiedBy>
  <cp:lastPrinted>2001-04-23T11:12:00Z</cp:lastPrinted>
  <dcterms:modified xsi:type="dcterms:W3CDTF">2001-04-23T18:12:00Z</dcterms:modified>
  <cp:revision>3</cp:revision>
  <dc:subject/>
  <dc:title>CLF542</dc:title>
</cp:coreProperties>
</file>