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1)  Topic: ORIGINS OF PARLI PRO         time 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1 hour   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3)   -   Identify and demonstrate the steps necessary to bring up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dispose of business prope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OW DID PARLIAMENTARY PROCEDURE COME ABOU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In the 16th century disputes between the King of England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rliament develo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is dispute resulted in the formation of procedure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stablish prerogatives of parliament (Hence, parliament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cedu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First formal publication on parliamentary procedure was writt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tween 1562 and 1566 by Sir Thomas Smy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Evolution of Parliamentary 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One subject at a time:  15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Must be resolved before another matter may be approac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lternation between opposite points of view in assignment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loor:  15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Each side must be given the opportunity to voice the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cern on a particular iss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Requirement that the chair always call for the negative vote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6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No question can be resolved without both sides having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portunity to vote their conce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Decorum and avoidance of personalities in debate:  16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articipants in floor debate should not engage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sonalities which disrupts the transaction of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Confinement of debate to the merits of the pending question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6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d a class discussion on the positive results of 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rliamentary law to conduct a business meeting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Parliamentary Law - 'rules of order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Refers to written rules of parliamentary procedure formal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opted by an assembly or an organization.  Such rules relat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rderly transaction of business in meetings and to the dut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offic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The conduct of bus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ust have a quorum of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A quorum is the minimum number of members who must be pres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t an assembly for business to be legally transa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Quorum protects against unrepresentation by a f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Quorum is considered a majority of the membership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50% + 1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Pattern of Form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presiding officer of a meeting must always be impart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residing officer is referred to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Mr. Presid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Mr. Modera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Mr. Chair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Chairman speaks of himself only in 3rd per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"The chair rules ...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"The chair will entertain a motion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A good chairman never says "I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Means by which business is brought before the Assem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s introduce items of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hair refers to people in the assembly as either members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eg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Obtaining and Assigning the Fl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First to make a motion is entitled to first rights to deb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f the maker of a motion claims the floor and has not spoke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e is entitled to be recogn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No one is entitled to the floor a second time on the same mo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other members have not spoken on the motion and desire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Chairman should alternate floor debate between those favor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opposing the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7:44:00Z</dcterms:created>
  <dc:creator>faculty</dc:creator>
  <dc:description/>
  <dc:language>en-US</dc:language>
  <cp:lastModifiedBy>J. Scott Vernon</cp:lastModifiedBy>
  <dcterms:modified xsi:type="dcterms:W3CDTF">2001-01-02T17:44:00Z</dcterms:modified>
  <cp:revision>2</cp:revision>
  <dc:subject/>
  <dc:title>CLF521</dc:title>
</cp:coreProperties>
</file>