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6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6)  Topic: Motions Which Bring a Question  time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Again Before the Assembly       1 hour               1 /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D-2)   -   Identify and list motions according to purpose and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TOPIC PRESENTATION:  </w:t>
      </w:r>
      <w:r>
        <w:rPr>
          <w:rFonts w:eastAsia="MS Mincho;ＭＳ 明朝"/>
          <w:b/>
        </w:rPr>
        <w:t>PART I:  MOTION TO RECONSIDER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purpose of reconsidering a vote is to permit correc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sty, ill-advised or erroneous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t can be made only by a member who voted with the winning 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f a member voted on the losing side, he can obtain the flo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le no business is pending and briefly state his reason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ping that a reconsideration is 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making of this motion can be made and seconded at times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 is not in order for it to come before the assembly for deb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f the reconsideration cannot be taken up, the chair does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te the question on it as pending, but asks the secretary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ord the motion as made and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6.  With respect to making the motion, takes precedence over any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ther motion whatever and yields to n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With respect to its consideration, has only the same rank a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tion being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The motions:  lay on the table, postpone definitely, and previo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uestion can be applied to a debatable re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.  The calling up of a motion to reconsider is out of order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other has the floo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6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.  Reconsideration must be seconded at the time it is m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.  Reconsideration is debatable in all cases in which the motion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osed to be reconsidered is debatable.  You may debat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rits of the question that is being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.  Reconsideration is not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.  Requires only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.  A reconsideration may not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Unique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 reconsideration is immediately pending i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 main motion, postpone indefinitely, and amendment are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loor, a vote on a referral has been just taken and 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iled.  During th debate of the amendment a reconsider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moved on the referr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 reconsideration is not immediately pending i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ain motion, amendment and lay on the table are on the floor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A vote on a referral had been previously taken and the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ferral failed.  Member moves a reconsideration prior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vote on the table for the referral.  Until the lay on the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table is defeated, reconsideration on the referral cannot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Motions which can be reconside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ain Motion                  -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Postpone Indefinitely        - Only if it pas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mendments                   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Refer to Committee           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Postpone Definitely          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Previous Question            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Lay on the Table     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Question of Privilege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.  Point of Information 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.  Parliamentary Inquiry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.  Point of Order       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.  Appeal                       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6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.  Withdraw                     - Only if withdraw f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.  Division of the House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.  Take from the Table  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.  Reconsider                   -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1.  Member (must have voted on prevailing side):  "Mr. Chairman, I mov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reconsider the vote on the Refer to Committe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ART II:  MOTION TO RESCIND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Purpose of the motion to rescind is to cancel an earlier vote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eastAsia="MS Mincho;ＭＳ 明朝" w:cs="Courier New" w:ascii="Courier New" w:hAnsi="Courier New"/>
          <w:sz w:val="20"/>
        </w:rPr>
        <w:t xml:space="preserve">1. </w:t>
      </w:r>
      <w:r>
        <w:rPr>
          <w:rFonts w:cs="Courier New" w:ascii="Courier New" w:hAnsi="Courier New"/>
          <w:sz w:val="20"/>
        </w:rPr>
        <w:t>The motion to Rescind can only be made when there is no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otion pending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2. The motion to Rescind requires a secon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. The motion to Rescind is debatable and opens the motion to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be rescinded up for debat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4. The motion to Rescind can be amended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5. The motion to Rescind requires a majority vote if previous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notice was given.  If previous notice was not given, the 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otion to Rescind requires a 2/3 vote.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.  Form</w:t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80" w:hanging="360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1.  Example:  I move to rescind the motion to have a dance.  </w:t>
      </w:r>
      <w:r>
        <w:rPr>
          <w:rFonts w:eastAsia="MS Mincho;ＭＳ 明朝" w:cs="Courier New" w:ascii="Courier New" w:hAnsi="Courier New"/>
          <w:sz w:val="20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ART III:  TAKE FROM THE TABLE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purpose of the motion to Take From the Table is to bring back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tion that was laid on the 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1.  Object, to consider business that was laid aside temporarily at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meeting, or last meeting, provided meeting is held within 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Requires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s not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not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6.3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Cannot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7.  This motion is not in order, however, until some business has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en transacted since the question was laid on the 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Takes precedence over no pending motion, and therefore, canno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ved while any other question is pe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.  A member who quickly rises before a new motion has been stat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loor and says that he does so to move to take the ques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the table should be assigned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1.  "Mr. Chairman, I move to take the motion that w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attend the State FFA Leadership Conference this fall off th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abl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6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8:20:00Z</dcterms:created>
  <dc:creator>faculty</dc:creator>
  <dc:description/>
  <dc:language>en-US</dc:language>
  <cp:lastModifiedBy>College Of Ag</cp:lastModifiedBy>
  <cp:lastPrinted>2001-04-23T10:37:00Z</cp:lastPrinted>
  <dcterms:modified xsi:type="dcterms:W3CDTF">2001-04-23T17:38:00Z</dcterms:modified>
  <cp:revision>3</cp:revision>
  <dc:subject/>
  <dc:title>CLF526</dc:title>
</cp:coreProperties>
</file>