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0)  Unit title:  APPLYING FOR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2)   Topic: THE LETTER OF     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PPLICATION                   1 hour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List the components of a cover letter and wri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wo ex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lean blank pap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Practice letter of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THE LETTER OF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THE LETTER OF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letter of application is difficult and takes time to writ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hough it is one of the most difficult letters to write, you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d, if you do your job well that it could be the first step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employer's door. The letter of application indicates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ployer that you have made the extra effort to get yourself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INGS YOU MUST D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se good quality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ype the le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Use correct grammar and spel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Use correct business letter form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ORGANIZ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Heading - composed of return address and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2.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Your heading should be 5 to 15 spaces from the top of the pa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right hand corner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Double space between your address and the 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side Address - the name of the person to whom you are writing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ir title, the correct name of the company, and address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re should be 5 spaces between the heading and the ins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d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Salutation or Gre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Dear Mr. James: (be sure to use a colon after the person's name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Double space between inside address and gree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 Body (single-spaced) - things to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Motivation for writing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Statement of specific position for which you are applying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Provide information about your experience and qualification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Include education as a positive supplement to your experienc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State your availability for an interview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. Try to identify specific criteria in the job advertisement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 are qualified i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. Mention any enclosures such as a resum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. Double space between each paragrap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The Sign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. Be sure to leave ample space after closing for your sign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Supplemental Handouts # 1 &amp; 2, have students wri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wo different letters to local businesses of the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oice. Have students include a resume and mail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tters. Students should follow up with a teleph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ll the following week to see how their letter w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eiv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2: The Letter of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AMPLE LETTER OF AP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hn C. Bel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10 Thornton Aven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xnard, CA  953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3, 2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Allan Co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or of Personn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rmain Roberts,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10 Lass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tura, CA  953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Mr. Cott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ease consider my enthusiasm and drive to be considered for the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hipping and Receiving Clerk at your warehouse 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have recently completed a vocational education course in Ware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s. This experience provided an eight-month training placemen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cClane Pacific in Oxnard, CA. My training included instruction and wo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 in shipping and receiving procedures, inventory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ciples and operation of various materials-handling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 prior work experience includes a variety of positions that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esponsible work attitude directed at being part of a team. My for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loyers would definitely testify to my industrious and enthusias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ure on the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losed is a copy of my resume. I am hopeful that you will consider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ucation, work experience and my sincere desire to affiliate with Germa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erts, Inc. in the immediate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am available for an interview at your convenience and would certai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eciate the chance to talk with you regarding employment opportunities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fi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k you for your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cere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hn C. Bel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26:00Z</dcterms:created>
  <dc:creator>faculty</dc:creator>
  <dc:description/>
  <dc:language>en-US</dc:language>
  <cp:lastModifiedBy>College Of Ag</cp:lastModifiedBy>
  <cp:lastPrinted>2001-04-23T11:37:00Z</cp:lastPrinted>
  <dcterms:modified xsi:type="dcterms:W3CDTF">2001-04-23T18:37:00Z</dcterms:modified>
  <cp:revision>3</cp:revision>
  <dc:subject/>
  <dc:title>CLF722</dc:title>
</cp:coreProperties>
</file>