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40)  Unit Title:  WORKPLACE FUNDAMENT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42)   Topic: COMMUNICATION SKILLS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1 hour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D-2)  -  Identify the important concepts to consider t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ffectively follow directions and develop 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ppreciation of how this relates to job surviv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or written assignment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JOB RELATED ETH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almost all jobs, there is a need to receive and give directions. H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ll or poorly it is done can greatly affect productivity and employ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ations (how well everyone gets along with everyone els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Communication skills are needed b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Interviewees:  an individual applying for a job must meet potenti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mployers and convince them s/he is the right person for the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Employers:  if this person cannot communicate to the employers his/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er wishes, the business will not do well and the everyone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very unhappy and soon unemployed when the business goes bankrup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Employees:  must convince the boss or supervisor of his/her ne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 recognition, a better method for doing a job, or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ordination with other workers on the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Some rules for better communication: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GIVING DIRECTIONS or MAKING A PO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Help others be right. People want to be right and sense suppo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agreement.  Be less critical and more supportiv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42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Be confident.  People feel better and are more likel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operate with someone who is confid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Retain you poise.  Stressful circumstances and persons op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your ideas can cause a loss of composure,  which hurts y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age in the eyes of others. (Even when you loose the argumen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are proven wrong, carrying on the discussion without hea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ds helps will help maintain the respect you receive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thers as well as maintenance of your own self-respec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When at work, be BRIEF and POLITE in your conversation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rections and BE SURE TO KEEP TO THE POINT.  Explain wha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eded, what should be done, etc. and then get on with yo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k. Long conversations, or overly complicated directions ca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ople to become confused and frustrated.  If the direction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t complicated, WRITE THEM D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Have confidence in what you say.  It will help others believ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at you are saying als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Speak clearly and maintain reasonable eye contact (no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iercing stare, only enough to let the other person know you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ying full attention to them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RECEIVING DIRECTIONS or LISTENING TO A POINT BEING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If you don't understand a specific direction, ask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ar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Maintain reasonable eye contact so the other person knows yo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liste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Take notes if the directions are complic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Help others be right. People want to be right and sense suppor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agreement.  Be less critical and more supportive.  LIST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LLY TO THE POINT BEING MADE, BEFORE PASSING JUDGEMEN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KING QUES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Message Distortion Game:  To show how a message can be distorted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rite a 5 digit number on a piece of paper.  Give it to a stud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have them whisper it to another student,  have this activi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o through the entire class, and then have the last person repe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number aloud.  It won't be the same.  This shows the need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rite messages down rather than relying on the verbal passag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mess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 Clear Instruction Game:  Have one of the students tell you how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ut on your coat.  Take each direction literally.   This shoul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good for a few laughs and it shows the importance and valu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lear, understandable direction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42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7:15:00Z</dcterms:created>
  <dc:creator>faculty</dc:creator>
  <dc:description/>
  <dc:language>en-US</dc:language>
  <cp:lastModifiedBy>College Of Ag</cp:lastModifiedBy>
  <cp:lastPrinted>2001-04-23T11:49:00Z</cp:lastPrinted>
  <dcterms:modified xsi:type="dcterms:W3CDTF">2001-04-23T18:49:00Z</dcterms:modified>
  <cp:revision>3</cp:revision>
  <dc:subject/>
  <dc:title>CLF742</dc:title>
</cp:coreProperties>
</file>