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20)  Unit Title:  APPLYING FOR JOB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CLF723)   Topic: THE RESUME (PERSONAL           time      taught in year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DATA SHEET)                   1 hour            2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-1,3)  -  Recognize basic resume principles and put tho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inciples into pract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-1,3)  -  Be able to test suggested components of a person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ta sh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-1,3)  -  Develop a resu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Special Materials and Equipment: Clean blank paper,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ample resu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THE RESUME (PERSONAL DATA SHEE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Note: A personal data sheet is often considered a more concise highl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longer and more detailed resume. For convenience we are treat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o as the sam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RE'-SU-ME' noun (from resume fr. pp. of resumer, to resume, summarize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MMARY, specific: a short account of one's career and qualific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pared typically by an applicant for position.   Webste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    B. A resume is a vital document to link you with your future employer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resume is written in your own words, expressing how you s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ourself and how you want others to see you. Your resume and you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ob application are usually seen by the individual hiring lo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fore they see you face to face. Therefore, it is very import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your resume be a reflection of you at your best - it mu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ow your personality and creativity as well as your ability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press yourse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Resumes can serve four different func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as a SELF-INVENTORY preparing you before the job-hunt to recall all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you have accomplished so far in life;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23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as an EXTENDED CALLING-CARD, whose purpose is to get you invited to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view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as an AGENDA FOR AN INTERVIEW, your resume gives the interviewer a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lace to begin when asking questions about you and you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lification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as a MEMORY-JOGGER FOR THE EMPLOYER AFTER THE INTERVIEW, after they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ve met you and the interview is completed, the resume may ag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mind them of your qualifications and background (and why they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ould hire you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What Your Resume Should Cont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Full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Address &amp; Telephone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Marital status (optional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Vital statistics (optional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Educational backgr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Foreign languages spoken fluen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Employment experience (list most recent firs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Special skills, Computer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Offer to provide references on request (do not use relativ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Job objective (long and short rang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. Hobbies or special intere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2. Awards and Hon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Resume Form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Your resume should be typed and can be on any color paper, prin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 any color ink, remembering what your future employer will vie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appropriate (if in doubt, white with black ink is grea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Resumes should be only one page if possible. Two pages is maximum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 not staple the sheets toge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Tasteful graphics (borders, bold type, etc.) can be effectiv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eating an outstanding resume (do not be gaudy, however; when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ubt, go plai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Use computer programs as a template to format your resume.  Most a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ord programs have Resume templates.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The following are absolute MUSTS for effective resum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Letter perfect (NO spelling or grammatical errors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Nea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Easy to read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23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No more than two pag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Well-organiz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Basic Resume Princip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Be brief and to the po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Avoid the pronoun "I"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Include only relevant informatio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Stress what you have accomplish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Do not be cute or chatt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Keep your sentences short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Do not list salar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Do NOT include a photograph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Do not mention anything negativ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. Be accurate; do not overstate your skills or experi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fter discussing the resume and seeing several sample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each student prepare a rough draft of their own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ive extra credit to those who type or personalize thei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sumes at home, creating a professional looking produc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e Supplemental Handout #1 as an exampl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23.3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upplemental Handout #1: Resume       SAMPLE RESUM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/>
        <w:t>John Deere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8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8"/>
              </w:rPr>
            </w:r>
          </w:p>
        </w:tc>
      </w:tr>
    </w:tbl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756 Engine Drive, Kansas City, MO  60368  (816)-746-3425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i/>
          <w:i/>
          <w:smallCaps/>
          <w:sz w:val="28"/>
        </w:rPr>
      </w:pPr>
      <w:r>
        <w:rPr>
          <w:rFonts w:eastAsia="MS Mincho;ＭＳ 明朝" w:cs="Times New Roman" w:ascii="Times New Roman" w:hAnsi="Times New Roman"/>
          <w:b/>
          <w:i/>
          <w:smallCaps/>
          <w:sz w:val="28"/>
        </w:rPr>
        <w:t>OBJECTIV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i/>
          <w:i/>
          <w:smallCaps/>
          <w:sz w:val="24"/>
        </w:rPr>
      </w:pPr>
      <w:r>
        <w:rPr>
          <w:rFonts w:eastAsia="MS Mincho;ＭＳ 明朝" w:cs="Times New Roman" w:ascii="Times New Roman" w:hAnsi="Times New Roman"/>
          <w:b/>
          <w:i/>
          <w:smallCap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griculture teacher with Bachelor of Science degree in Ornamental Horticulture and six years experience seeks a position in an active multiperson department desiring an effective, involved and professional instructor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i/>
          <w:i/>
          <w:smallCaps/>
          <w:sz w:val="28"/>
        </w:rPr>
      </w:pPr>
      <w:r>
        <w:rPr>
          <w:rFonts w:eastAsia="MS Mincho;ＭＳ 明朝" w:cs="Times New Roman" w:ascii="Times New Roman" w:hAnsi="Times New Roman"/>
          <w:b/>
          <w:i/>
          <w:smallCaps/>
          <w:sz w:val="28"/>
        </w:rPr>
        <w:t>EXPERIENC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i/>
          <w:i/>
          <w:smallCaps/>
          <w:sz w:val="24"/>
        </w:rPr>
      </w:pPr>
      <w:r>
        <w:rPr>
          <w:rFonts w:eastAsia="MS Mincho;ＭＳ 明朝" w:cs="Times New Roman" w:ascii="Times New Roman" w:hAnsi="Times New Roman"/>
          <w:b/>
          <w:i/>
          <w:smallCaps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Experience in Education</w:t>
      </w:r>
      <w:r>
        <w:rPr>
          <w:rFonts w:eastAsia="MS Mincho;ＭＳ 明朝" w:cs="Times New Roman" w:ascii="Times New Roman" w:hAnsi="Times New Roman"/>
          <w:sz w:val="24"/>
        </w:rPr>
        <w:t>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Vocational Agriculture Teacher, Fillmore High School, 1980 to present. Taught Agricult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Sciences 1 and 2, Ornamental Horticulture, Ag Shop Skills and Tractors and Equipmen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.  Courses taught out of department included General Science - Life and Career Education 1 and 2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Active on district curriculum committee, staff development committee and with care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education curriculum development. Project supervision areas include sheep, dairy, beef, goats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rabbits, swine, ornamental horticulture, vegetable and flower crops and horses. Active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sectional and regional levels of the California Agriculture Teachers Association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Experience in Industry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979-1980  Retail Nursery Sales and Landscape Designer. Bob's Builders World, Chino, C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Supervisor - Mr. Steve Cohen. Duties included plant and supply sales, display design an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custom landscape design for customer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979    Assistant Superintendent.  Eldorado Country Club, Indian Wells,Ca.  Supervisor -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Mr. Michael Mongiello. Directed a seven man crew in landscape maintenance in th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condominium area at one of the nation's most exclusive country club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978-1979  Wholesale and Retail Nursery Sales. Kimura Nursery, San Dimas, Ca. Supervisor -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Mr. Ken Kimura. Plant and supply sales for the general public and professionals. Handl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payroll for nursery employee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i/>
          <w:i/>
          <w:smallCaps/>
          <w:sz w:val="28"/>
        </w:rPr>
      </w:pPr>
      <w:r>
        <w:rPr>
          <w:rFonts w:eastAsia="MS Mincho;ＭＳ 明朝" w:cs="Times New Roman" w:ascii="Times New Roman" w:hAnsi="Times New Roman"/>
          <w:b/>
          <w:i/>
          <w:smallCaps/>
          <w:sz w:val="28"/>
        </w:rPr>
        <w:t>PROFESSIONAL AFFILIA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i/>
          <w:i/>
          <w:smallCaps/>
          <w:sz w:val="24"/>
        </w:rPr>
      </w:pPr>
      <w:r>
        <w:rPr>
          <w:rFonts w:eastAsia="MS Mincho;ＭＳ 明朝" w:cs="Times New Roman" w:ascii="Times New Roman" w:hAnsi="Times New Roman"/>
          <w:b/>
          <w:i/>
          <w:smallCaps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California Agriculture Teachers Associ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California Teachers Associ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National Vocational Agriculture Teachers Associ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Fillmore Unified Teachers Associ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Piru School Life Lab Advisory Committe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Junior Livestock Auction Committee - Ventura County Fair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723.4</w:t>
      </w:r>
    </w:p>
    <w:p>
      <w:pPr>
        <w:pStyle w:val="PlainText"/>
        <w:jc w:val="center"/>
        <w:rPr/>
      </w:pPr>
      <w:r>
        <w:rPr/>
        <w:t>John Deere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8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8"/>
              </w:rPr>
            </w:r>
          </w:p>
        </w:tc>
      </w:tr>
    </w:tbl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756 Engine Drive, Kansas City, MO  60368  (816)-746-3425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i/>
          <w:i/>
          <w:sz w:val="28"/>
        </w:rPr>
      </w:pPr>
      <w:r>
        <w:rPr>
          <w:rFonts w:eastAsia="MS Mincho;ＭＳ 明朝" w:cs="Times New Roman" w:ascii="Times New Roman" w:hAnsi="Times New Roman"/>
          <w:b/>
          <w:i/>
          <w:sz w:val="28"/>
        </w:rPr>
        <w:t>EDUCATION</w:t>
      </w:r>
    </w:p>
    <w:p>
      <w:pPr>
        <w:pStyle w:val="PlainText"/>
        <w:rPr>
          <w:rFonts w:ascii="Californian FB;Calisto MT" w:hAnsi="Californian FB;Calisto MT" w:eastAsia="MS Mincho;ＭＳ 明朝" w:cs="Californian FB;Calisto MT"/>
          <w:b/>
          <w:b/>
          <w:i/>
          <w:i/>
          <w:sz w:val="28"/>
        </w:rPr>
      </w:pPr>
      <w:r>
        <w:rPr>
          <w:rFonts w:eastAsia="MS Mincho;ＭＳ 明朝" w:cs="Californian FB;Calisto MT" w:ascii="Californian FB;Calisto MT" w:hAnsi="Californian FB;Calisto MT"/>
          <w:b/>
          <w:i/>
          <w:sz w:val="28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Bachelor of Science. California State Polytechnic University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Pomona, 1979. Degree Ornamental Horticulture, concentration i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Landscape Design and Construction. Graduated magna cum laud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Associate of Science. College of the Desert, 1977. Ornamenta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Horticulture. Graduated on Dean's List, Outstanding Horticult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Student of 1977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High School. Indio High School, Indio, Ca., 1975. College prepar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with an emphasis on fine arts. Life member of Californi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Scholastic Federation, Who's Who - High School Seniors 1975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i/>
          <w:i/>
          <w:sz w:val="28"/>
        </w:rPr>
      </w:pPr>
      <w:r>
        <w:rPr>
          <w:rFonts w:eastAsia="MS Mincho;ＭＳ 明朝" w:cs="Times New Roman" w:ascii="Times New Roman" w:hAnsi="Times New Roman"/>
          <w:b/>
          <w:i/>
          <w:sz w:val="28"/>
        </w:rPr>
        <w:t>INTEREST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My husband and I share an intense interest in breeding, rais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and showing Appaloosa horses. We belong to many regional, st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and national breed associations and club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i/>
          <w:i/>
          <w:sz w:val="28"/>
        </w:rPr>
      </w:pPr>
      <w:r>
        <w:rPr>
          <w:rFonts w:eastAsia="MS Mincho;ＭＳ 明朝" w:cs="Times New Roman" w:ascii="Times New Roman" w:hAnsi="Times New Roman"/>
          <w:b/>
          <w:i/>
          <w:sz w:val="28"/>
        </w:rPr>
        <w:t>REFERENCE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References will be forwarded upon request from Cal Poly - Pomona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723.5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type w:val="nextPage"/>
      <w:pgSz w:w="12240" w:h="15840"/>
      <w:pgMar w:left="1325" w:right="1325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alifornian FB">
    <w:altName w:val="Calisto M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chievement">
    <w:name w:val="Achievement"/>
    <w:basedOn w:val="TextBody"/>
    <w:qFormat/>
    <w:pPr>
      <w:numPr>
        <w:ilvl w:val="0"/>
        <w:numId w:val="1"/>
      </w:numPr>
      <w:tabs>
        <w:tab w:val="clear" w:pos="720"/>
      </w:tabs>
      <w:spacing w:lineRule="atLeast" w:line="220" w:before="0" w:after="60"/>
      <w:jc w:val="both"/>
    </w:pPr>
    <w:rPr>
      <w:rFonts w:ascii="Arial" w:hAnsi="Arial" w:cs="Arial"/>
      <w:spacing w:val="-5"/>
      <w:sz w:val="20"/>
      <w:szCs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  <w:sz w:val="20"/>
      <w:szCs w:val="20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  <w:sz w:val="20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  <w:szCs w:val="20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  <w:sz w:val="20"/>
      <w:szCs w:val="20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57:00Z</dcterms:created>
  <dc:creator>faculty</dc:creator>
  <dc:description/>
  <dc:language>en-US</dc:language>
  <cp:lastModifiedBy>College Of Ag</cp:lastModifiedBy>
  <cp:lastPrinted>2001-04-23T11:42:00Z</cp:lastPrinted>
  <dcterms:modified xsi:type="dcterms:W3CDTF">2001-04-23T18:42:00Z</dcterms:modified>
  <cp:revision>3</cp:revision>
  <dc:subject/>
  <dc:title>CLF723</dc:title>
</cp:coreProperties>
</file>