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10)  Unit title:  JOB SEARCH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711)   Topic: WHERE ARE THE JOBS?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2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)  -  Locate, read, and understand wand ads and pos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ca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-4,5)  -  Identify the uses and location(s) of local priv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/or public employment agen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5)  -  Write a letter of inquiry (cover letter) for a specif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o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Handouts, several want ad section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ing paper, envelop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WHERE ARE THE JOB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y high school ag students want to add a work experience compon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SAE. Unless there is a job waiting at home or with a good frien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mily, a job can be difficult to find. This lesson will help you to locat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b through use of the magazine/newspaper want ads, posted advertisemen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n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are with the class Handout #1, "Classified Abbrevia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ions". Discuss the terms and add any others you or the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ight feel necessar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Using the Classified "Help Wanted" Section of the Newspaper or Magaz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The local paper can be a great resource for locating a job. Hundre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businesses advertise in search of good employees to help f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ob openings. Reading the "want ads" ca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allow you to see the demand for people in your selected care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a(s)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let you compare your skills and training with those qualifica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sted in the a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You can do several things with the "help wanted" a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Using the career(s) you have selected, list the require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tated in the advertisements. Do you have the education?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erienc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Keep a record of the number of help wanted ads that appear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our selected care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Compare what you have learned about your careers from resear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th what is stated in the advertisements, including job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cription, job title, and salary. Is the information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eem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If you believe you are qualified, why not answer the advertise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find out mor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the Want Ads section of a newspaper or magazine,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tud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decipher several ads. Use handout #1 if necessar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answer questions 1, 2, and 3 from "What can you d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want ads?";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select one ad that intrigues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ut or copy the ad and save to use when writing a "let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inquiry."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The "Situation Wanted" S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Many people have secured (been hired for excellent jobs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vertising their skills in the "Position or Situation Wanted" sec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 newspaper or magazine. It is an excellent resource to use w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arching for a job. An employer may read about you and realize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 are the answer to their "help wanted" n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1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read the "Situation Wanted" section of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cal newspaper. Discuss the various ads, and critiqu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ir creativity or lack of it and other common factor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pass out a 3 x 5 card to each student and have th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eate their own situation wanted ad suitable for pos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 a community bulletin board. Take all of the card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st them in the classroom (or even in the teachers'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unge!). If a student is seriously interested in a job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elp him/her post the ad in the correct place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munity or newspaper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The Employment Agenc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Most communities contain employment agencies. These agencies wor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match employers with prospective employees. Using the servic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agency can be very beneficial. Often an agency knows how to hel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ou present yourself, prepare yourself and locate excellent jobs. Man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sinesses regularly go directly to agencies to find their employ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research public versus private employ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encies. They should look for differences in cost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uarantees, speed, opportunities offered, etc. Have th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ort their findings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ou may also consider inviting in a guest speaker fr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e of the agencie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The Letter of Inqui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There is a correct way to communicate with an employer who adverti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job opening. You should send a letter of inquiry. This standard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widely accepted in the business community as the proper wa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pond to an employer. The letter of inqui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is a letter of introduction from you to a company for which you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uld like to work, expressing your reason for contact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pany, and outlining your qualification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should be sent either to the company's personnel manager or 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ecific person at the company, such as the President, Vi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esident, Plant Manager, Personnel Manager, etc.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should be typewritt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1.3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should be followed up with a telephone call. Politely ask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 inter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write a letter of inquiry to a want ad the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elected. Use Supplemental Handout #2 as a guide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sign as homewor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1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: Classified Ad Abbrevi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LASSIFIED ADVERTISEMENT ABBREVI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.       administrative                hr.       h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t.        appointment                   h.s.      high scho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t.         apartment                     indiv.    individ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.       associate                     K         thous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t.        assistant                     knowl.    knowled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em.        chemistry                     lab.      labora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.          company                       M         thous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.         college                       mfr.      manufactur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g.         degree                        nec.      necess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t.        department                    neg.      negot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.         director                      oppty.    opport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.       equipment                     perm.     perman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.         experience                    pfd.      prefer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.         phone extension               p/t       part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 neg.     fee negotiable                R &amp; D     research &amp; develop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for emp. agenc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gs.        figures                       sal.      sal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/pd.        fee paid (for emp. agency)    skls.    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/t          full time                     temp.     tempor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d. bnfts.   good benefits                 trnee.    train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l.        geology                       w.       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d.        graduate                      yrs.     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1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2: Letter of Inqui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AMPLE  LETTER  OF  INQUI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cember 20, 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r. William Robert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nel Mana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fornia Lemon Pack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27 Main Str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ntura, CA  930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r Mr. Roberts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am a junior student currently attending Fillmore High School. My go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to enroll at Cal Poly Pomona after graduation, where I plan to majo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uit Sciences. My resume is attached for your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order to learn as much as possible about this most intere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er, I am seeking a part-time job at your company which will give m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rtunity to personally work at the processing end of the citrus indus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understand that you have a part-time position open for someone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knowledge of machinery and an interest 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feel that I am qualified for this job as I am an active FFA me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 small orchard as my project. I would like to come in for an inter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can be reached at my home number: 555-1711.  Thank you for your 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Cordial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Michelle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626 Grand Aven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Fillmore, CA  930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1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7:17:00Z</dcterms:created>
  <dc:creator>faculty</dc:creator>
  <dc:description/>
  <dc:language>en-US</dc:language>
  <cp:lastModifiedBy>College Of Ag</cp:lastModifiedBy>
  <cp:lastPrinted>2001-04-23T11:20:00Z</cp:lastPrinted>
  <dcterms:modified xsi:type="dcterms:W3CDTF">2001-04-23T18:20:00Z</dcterms:modified>
  <cp:revision>3</cp:revision>
  <dc:subject/>
  <dc:title>CLF711</dc:title>
</cp:coreProperties>
</file>