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0)  Unit title:  APPLYING FOR JO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21)   Topic: JOB SEARCH TECHNIQUES: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TELEPHONE &amp; THE WALK-IN   1 hour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List the important factors to consider when using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lephone for a job search and practice it in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le-playing sit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4)  -  Develop an understanding of the walk-in technique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ffects it can have on first impres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Telephone boo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JOB SEARCH TECHNIQUES: THE TELEPHONE &amp; THE WALK-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elephone and just walking in can be very effective method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oking for a job. Both methods cut through levels of formality,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help make landing the first job a little less sc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The Telephone Sea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telephone book can help you locate the local industrie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es that offer jobs in your selected area of inte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ook through the Yellow Pages that are available to you. G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miliar with their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urn to the index in the back. Locate the businesses of intere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urn to the main part of the Yellow Pages and fi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vertisements for the businesses connected with your area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e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 Teleph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ntact the business(es) you have selected, using proper telepho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tiquette, and ask for information such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"What are your requirements for employment?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"How may I go about applying for (getting) a job with you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hearse the telephone job search calls. Have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ole play the job seeker and the businessperson (prep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list of questions the businessperson might ask to hel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role play). Through this activity, students c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nerate 2 lists: one for proper telephone techniqu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e.g., don't eat while talking, speak slowly and clearl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ways state your name at the beginning of the conversa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other for questions to ask prospective employe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is can be done as a class activity or as a small grou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. You may want to tape record the conversation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y it back for the studen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The Walk-In Tech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Many employers appreciate the directness needed by an individ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come in and ask them face-to-face for job information. To car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feat off successfully requires pre-planning. Do not conf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walk-in" with "spur-of-the-moment"; direct meetings dem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kill to present yourself eff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, in groups, brainstorm such ques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"What should I look like?", "What should I take wit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?", and any others they feel may be relevant to walk-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ob searching. With information shared, role-pla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d walk-in. Let one student walk in to a busines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k for job information. Agree prior to the activ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at kind of business this is to be, helping the stud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ying the businessperson to have answers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questions s/he will be ask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21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23:00Z</dcterms:created>
  <dc:creator>faculty</dc:creator>
  <dc:description/>
  <dc:language>en-US</dc:language>
  <cp:lastModifiedBy>J. Scott Vernon</cp:lastModifiedBy>
  <dcterms:modified xsi:type="dcterms:W3CDTF">2001-04-23T18:36:00Z</dcterms:modified>
  <cp:revision>3</cp:revision>
  <dc:subject/>
  <dc:title>CLF721</dc:title>
</cp:coreProperties>
</file>