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40)  Unit Title:  WORKPLACE FUNDAMENT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41)   Topic: JOB RELATED ETHICS            time      taught in year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 xml:space="preserve">0.5 hours          2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D-1)  -  Write a paragraph discussing the concept of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th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Short paper on professional eth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JOB RELATED ETH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Ethic: " a philosophy or systems of morals; ethics"  It is a co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behavior, or an idea of how one should act in a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 Ethics related to your job mean the code of behavior you follow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r work.  Examples of job related ethics could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Ask the students to list examples of job related philosophy and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 them down on the boar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)  Showing up on time to wor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)  never taking a longer break than you are supposed to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)  not "borrowing" tools and equipment that are not your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rrow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)  not using the company telephone to make long distance call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iends just to vis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1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What is the value of possessing job related ethic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)  It may help you keep your job.  (For those who constantly abu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the rules and regulations, long term employment at one place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y not ever happe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b)  Those who live within the rules of the job and remain honest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responsible will earn the respect of their co-worker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mploy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)  Even more important, this kind of person has respect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him/herself.  This can mean a lot in productivity, job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tisfaction, and JOB PROMOTION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Have the students write a one page (or less) inclass essay o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someone they know and respect who has show themselves to be a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responsible, ethical" worker.  It could be a parent, a member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the clergy, an employer, or even a teacher.  Have the student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identify the person and then briefly tell how this person ha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hibited job related ethic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1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4:00Z</dcterms:created>
  <dc:creator>faculty</dc:creator>
  <dc:description/>
  <dc:language>en-US</dc:language>
  <cp:lastModifiedBy>College Of Ag</cp:lastModifiedBy>
  <cp:lastPrinted>2001-04-23T11:48:00Z</cp:lastPrinted>
  <dcterms:modified xsi:type="dcterms:W3CDTF">2001-04-23T18:48:00Z</dcterms:modified>
  <cp:revision>3</cp:revision>
  <dc:subject/>
  <dc:title>CLF741</dc:title>
</cp:coreProperties>
</file>