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740)  Unit Title:  WORKPLACE FUNDAMENT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      Topic Title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741)  Job Related Ethics                0.5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(CLF742)  Communication Skills               1          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743)  Doing Your Job Well                2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TOTAL TIME FOR UNIT = 3.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will appreciate the fundamental requirements for keep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job.  They will discuss the importance of interperson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munication, appropriate dress, and self-evaluation proced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Upon completion of this unit, the students will 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Write a paragraph discussing the concept of professional eth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Identify the important concepts to consider to effectively foll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rections and develop an appreciation of how this relates to jo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rviv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3.  Become familiar with how to evaluate their progress and personal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wth on the 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evelop an appreciation for reasons workers could be fired from thei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ob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: 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40.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7:13:00Z</dcterms:created>
  <dc:creator>faculty</dc:creator>
  <dc:description/>
  <dc:language>en-US</dc:language>
  <cp:lastModifiedBy>College Of Ag</cp:lastModifiedBy>
  <cp:lastPrinted>2001-04-23T11:47:00Z</cp:lastPrinted>
  <dcterms:modified xsi:type="dcterms:W3CDTF">2001-04-23T18:47:00Z</dcterms:modified>
  <cp:revision>3</cp:revision>
  <dc:subject/>
  <dc:title>CLF740</dc:title>
</cp:coreProperties>
</file>