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7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700)  Core Area:  EMPLOYABILITY SKI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710)  Unit Title:  JOB SEARCH 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de      Topic Title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711)  Where Are The Jobs?                2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(CLF712)  Researching a Career               2       1 / 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713)  The Job You Want: How To Get It    3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714)  Internet Job Search                2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TOTAL TIME FOR UNIT = 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will develop knowledge of job search techniqu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resources available to the job seek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Upon completion of this unit, the students will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Locate, read, and understand want ads and posted vacanc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Identify the uses and locations of local private and/or publi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mployment agenc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Write a letter of inquiry (cover letter) for a specific jo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Become familiar with resources for learning about career optio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become experienced with those resour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Complete a career search summary and interview someone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specific care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Develop a list of potential occupations based on aptitude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erests, abilities and tra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Research job locating resources including people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ganiz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Compare the types of public and private employment-seek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vices available and describe some of the services the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i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Become familiar with using the  World Wide Web for job and career resour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Complete an electronic job search for three specific agricultural job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EFERENCES: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NET INVESTIGATIONS IN AGRICULTURE.  Prentice Hall by Cynthia B. Leshin  1997  ISBN# 0-13-495995-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ESOURCES: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areer Mosaic  </w:t>
      </w:r>
      <w:hyperlink r:id="rId2">
        <w:r>
          <w:rPr>
            <w:rStyle w:val="InternetLink"/>
            <w:rFonts w:eastAsia="MS Mincho;ＭＳ 明朝"/>
          </w:rPr>
          <w:t>www.careermosaic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areer Magazine  </w:t>
      </w:r>
      <w:hyperlink r:id="rId3">
        <w:r>
          <w:rPr>
            <w:rStyle w:val="InternetLink"/>
            <w:rFonts w:eastAsia="MS Mincho;ＭＳ 明朝"/>
          </w:rPr>
          <w:t>www.careermag.com/careerma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cupational Outlook Handbook  </w:t>
      </w:r>
      <w:hyperlink r:id="rId4">
        <w:r>
          <w:rPr>
            <w:rStyle w:val="InternetLink"/>
            <w:rFonts w:eastAsia="MS Mincho;ＭＳ 明朝"/>
          </w:rPr>
          <w:t>www.jobweb.org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neline Career Center  </w:t>
      </w:r>
      <w:hyperlink r:id="rId5">
        <w:r>
          <w:rPr>
            <w:rStyle w:val="InternetLink"/>
            <w:rFonts w:eastAsia="MS Mincho;ＭＳ 明朝"/>
          </w:rPr>
          <w:t>www.occ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iley Guide  </w:t>
      </w:r>
      <w:hyperlink r:id="rId6">
        <w:r>
          <w:rPr>
            <w:rStyle w:val="InternetLink"/>
            <w:rFonts w:eastAsia="MS Mincho;ＭＳ 明朝"/>
          </w:rPr>
          <w:t>www.jobtrak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710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eermosaic.com/" TargetMode="External"/><Relationship Id="rId3" Type="http://schemas.openxmlformats.org/officeDocument/2006/relationships/hyperlink" Target="http://www.careermag.com/careermag" TargetMode="External"/><Relationship Id="rId4" Type="http://schemas.openxmlformats.org/officeDocument/2006/relationships/hyperlink" Target="http://www.jobweb.org/" TargetMode="External"/><Relationship Id="rId5" Type="http://schemas.openxmlformats.org/officeDocument/2006/relationships/hyperlink" Target="http://www.occ.com/" TargetMode="External"/><Relationship Id="rId6" Type="http://schemas.openxmlformats.org/officeDocument/2006/relationships/hyperlink" Target="http://www.jobtrak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22:04:00Z</dcterms:created>
  <dc:creator>faculty</dc:creator>
  <dc:description/>
  <dc:language>en-US</dc:language>
  <cp:lastModifiedBy>J. Scott Vernon</cp:lastModifiedBy>
  <cp:lastPrinted>2001-04-23T11:18:00Z</cp:lastPrinted>
  <dcterms:modified xsi:type="dcterms:W3CDTF">2001-06-19T22:04:00Z</dcterms:modified>
  <cp:revision>2</cp:revision>
  <dc:subject/>
  <dc:title>CLF710</dc:title>
</cp:coreProperties>
</file>