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0)  Unit Title:  CAREER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3)   Topic: TRENDS IN CAREER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PORTUNITIES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 -  Describe economic and technological trends which m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ffect the work 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5)   -  Identify ways in which employees may have to adap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nging work environ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A guest speaker to discu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qualities needed to be a good employ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RENDS IN CAREER OPPORTUN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Economic trends in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g careers are affected by changes in the agriculture ec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Consumer preferences: as consumer tastes and desires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 do the career opportunities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Poultry production and processing careers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anded due to the health conscious consumer choo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ultry over beef and p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mports: as we import goods, this changes career opportunit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Sheep and lamb production has declin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U.S. due to cheaper imports from countries such as Austral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New Zea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urpluses: when more raw materials are produced than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ed we have a surplus.  This often leads to new us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Gasahol was partially developed to util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r surplus grai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Government Support: Some crops and livestock receive pr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pports and this may create interest in that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echnological Trends in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g careers have expanded due to great changes in technolog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wever, this same technology has out -moded many types of a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b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Mechanization: this type of technology utilizes machin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wer to replace human and animal 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The tomato harvester has eliminate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icking of processing toma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Computerization: has stream lined many farm op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Nutritionists utilize computers to develo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lanced rations f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Biotechnology has allowed rapid changes in new cro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velop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Genetic engineering and plant tiss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lture have improved our crops dramat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Continued Education: now more than ever before, becaus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chnology advanced training either through formaliz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ducation or in depth on-the-job training is require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y ag occup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Ask local agribusiness people to discuss with the 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at they are looking for in an employee today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ared to 1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Discuss how jobs in Ag have changed over the last 2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s and where careers in ag will shift in the fu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3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56:00Z</dcterms:created>
  <dc:creator>faculty</dc:creator>
  <dc:description/>
  <dc:language>en-US</dc:language>
  <cp:lastModifiedBy>College Of Ag</cp:lastModifiedBy>
  <cp:lastPrinted>2001-04-23T11:57:00Z</cp:lastPrinted>
  <dcterms:modified xsi:type="dcterms:W3CDTF">2001-04-23T18:57:00Z</dcterms:modified>
  <cp:revision>3</cp:revision>
  <dc:subject/>
  <dc:title>- -   AGRICULTURAL CORE CURRICULUM  - -</dc:title>
</cp:coreProperties>
</file>