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800)  Core Area: CAREER OP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810)  Unit Title: IMPORTANCE OF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811)   Topic: IMPORTANCE OF  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ORK                        1 hour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)  -  Explain the importance of work to the individual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cie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Copies of Supplemental Workshee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#1 for each student in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 See Unit Direc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Completion and grading of Supplemental Worksheet #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IMPORTANCE OF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he Importance of Work to the Individu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"work ethic" is a code of values that says that work is goo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self.  This idea originally came from the Pilgri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Our ancestors like the pilgrims and indians had to work to surv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Working gives the individual a sense of pride and self wor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f you have done your job to the best of your ability, yo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ould be proud of that work, knowing that you are working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your potent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The Importance of Work to Socie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Every occupation serves some purpose and is usefu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ndividuals should value the work they do and respect work done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th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New inventions, techniques and devices are created by individua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rking toge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11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  Work by individuals benefits our society and makes our country'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conomy stronger by contributing not only quality work, b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nding your income to purchase the products of other American'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Go over supplemental work sheet #1.  Importance of Wor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Have students read the Vice President's part in Open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eremonies and discuss the importance of work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dividual and societ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11.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I M P O R T A N C E   O F   W O R 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                          NAME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DATE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PERIOD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What is meant by the "Work Ethic"? Describe its import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What is "job satisfaction"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Give an examp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We are going to discuss "prestige and necessity" as it relates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mportance of work.  Below list 6 jobs where the workers have the 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estige and their jobs are the most valued kinds of work: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                      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                      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                     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Now for "necessary" work.  Write 6 workers you need in your everyd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ife.  Think of such items as food, travel, shelter, clothing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                      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                      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                     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Discuss the differences between the 2 types of work and work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Why are the prestigious occupations valu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Who decides which occupation are more important?  Is any work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aluable and important than other work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11.3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800)  Core Area: CAREERS OP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810)  Unit Title: AGRICULTURE CARE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812)   Topic: AGRICULTURE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REERS                1 hour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2)   -  Identify 12 potential ag or ag-related care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3)   -  Identify 4 potential local or ag-related care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A class set of FFA Stud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ndbook and materials for the development of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ulletin bo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See Unit Direc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 written report on an ag-relat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re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AGRICULTURE CARE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Importance of Agriculture Care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pproximately 1/3 of all workers in California work in jobs direct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indirectly related to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Remember that California produces 99% of the almonds, walnut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ocados, artichokes, dates, figs, kiwifruit, olives, pomegranat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prunes grown in the U.S. and a significant amount of over 35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ther agricultural commodities. (Based on 1997 statistic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Agricultural occupations range from flower production to me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ssing, providing a great variety of career op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Career Are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g careers can be grouped into 9 general career are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Production Agriculture: This involves actually raising fie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rops, poultry, fruit, vegetables, or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griculture Mechanics: This involves planning and construc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ildings, machinery maintenance, welding, electrical work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lumb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11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Agriculture Sales and Service:  This involves occupations su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 veterinarian, farrier, ag commissioner, equipment dealer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eed dealers, ag flying, and ag len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.  Agriculture Processing: Involves processing and distribut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od. Examples are butchers, egg processing, plant worker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eese processing work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.  Horticulture: Involves landscaping, floriculture, tur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, propagation, bio-technology, and nursery manag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.  Forestry:  Involves producing and harvesting timber, manag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ests and reforestation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.  Rural Recreation and Natural Resources:  Involves working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newable resources such as wildlife, water and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.  Agricultural Marketing and Business Management:  Involv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usiness economics related to agriculture, developing markets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ricultural products and successful marketing of those produ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Local Care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Careers available in agriculture in your area depend upon diffe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ctors includ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Population: rural areas have more production ag and urban are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sually have more processing and hort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climate and rainfall influences crops and livestock produc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the area; which may affect availability of certain suppli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serv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Consumer demand - may influence the types of crops grown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ypes of ag employment avail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Your career choice should be reflected in your choice of SO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examp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 lamb, beef or swine production SOE project would be of gre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nefit if your career goal is to be livestock produc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 work experience SOE in a feed store or vet clinic wou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nefit if you plan a career in sales and service or marke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manag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Building an equipment trailer would benefit someone who wanted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reer in ag mechan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11.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Read chapter 1 in the FFA Student Handbook on Care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Have students make up a bulletin board display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fferent careers in ag in your local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Assign a one page written report on a career in a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sing the library, career center or personal contacts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our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Have students research a specific career in agricultu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create an information sheet to post on a career boar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11.6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800)  Core Area:  CARE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810)  Unit Title:  CAREER OP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813)   Topic: TRENDS IN CAREER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PPORTUNITIES               1 hour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4)   -  Describe economic and technological trends which ma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ffect the work environ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5)   -  Identify ways in which employees may have to adapt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hanging work environ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A guest speaker to discus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qualities needed to be a good employ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See Unit Direct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TRENDS IN CAREER OPPORTUN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Economic trends in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Ag careers are affected by changes in the agriculture econom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Consumer preferences: as consumer tastes and desires chan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 do the career opportunities avail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For example: Poultry production and processing careers ha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panded due to the health conscious consumer choo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oultry over beef and por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Imports: as we import goods, this changes career opportuniti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vail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For example: Sheep and lamb production has declin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U&gt;S&gt; due to cheaper imports from countries such as Australi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New Zeal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Surpluses: when more raw materials are produced than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sumed we have a surplus.  This often leads to new uses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produ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For example: Gasahol was partially developed to utiliz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ur surplus grain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11.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Government Support: Some crops and livestock receive pr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pports and this may create interest in that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Technological Trends in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Ag careers have expanded due to great changes in technolog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wever, this same technology has out -moded many types of a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ab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Mechanization: this type of technology utilizes machin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ower to replace human and animal p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For example:  The tomato harvester has eliminated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icking of processing tomato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Computerization: has stream lined many farm oper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For example:  Nutritionists utilize computers to develo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alanced rations for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Biotechnology has allowed rapid changes in new cro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velop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For example:  Genetic engineering and plant tissu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ulture have improved our crops dramatica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.  Continued Education: now more than ever before, becaus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chnology advanced training either through formaliz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ducation or in depth on-the-job training is required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y ag occup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Ask local agribusiness people to discuss with the clas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at they are looking for in an employee today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mpared to 10 years ag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Discuss how jobs in Ag have changed over the last 2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years and where careers in ag will shift in the futur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11.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6:52:00Z</dcterms:created>
  <dc:creator>faculty</dc:creator>
  <dc:description/>
  <dc:language>en-US</dc:language>
  <cp:lastModifiedBy>College Of Ag</cp:lastModifiedBy>
  <cp:lastPrinted>2001-04-23T11:56:00Z</cp:lastPrinted>
  <dcterms:modified xsi:type="dcterms:W3CDTF">2001-04-23T18:56:00Z</dcterms:modified>
  <cp:revision>4</cp:revision>
  <dc:subject/>
  <dc:title>                      - -   AGRICULTURAL CORE CURRICULUM  - -</dc:title>
</cp:coreProperties>
</file>