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1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100)  Core Area: 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10)  Unit Title:  ECONOMY OF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CLF111)   Topic: STATE AND LOCAL               Time      Taught in Years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RODUCTION                   2 hours            1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)  -  Identify the major agricultural production area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California and list three major commodities produced in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2)  -  List the dollar value of the five leading agricultur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modities produced in the coun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(A-3)  -  List the dollar value of the five leading agricultural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modities produced in the s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Special Materials and Equipment: Copies of your annual county crop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ort available from the Farm Advisor's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STATE AND LOCAL AGRICULTURAL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Production Areas of Califor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ifornia is, by far, the most agriculturally productive state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ation. Is is said that if California were a country on its own, it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 the sixth largest agricultural producer on the planet!  Californ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duces not only a tremendous volume of agricultural products, bu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eat variety as well.  Because the climate and terrain of Californ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 so varied, a corresponding variety of growing condition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vailable to agriculturalists.  California farmers and ranchers produ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ver 250 different commodities and livestock products-alphabetically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falfa hay to zucchin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ifornia is often broken down into several large agricultural reg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though there is still some variation within each region, condi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re relatively uniform when compared to the other regions.  Therefore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 can associate certain crops with certain areas of the stat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ing is a list of the major agricultural production area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lifornia and some of the commodities produced in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1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DUCTION AREA           COUNTIES                MAJOR CRO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cramento Valley      Sutter, Yolo, Butte,     Rice, Almond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acramento, Colusa,      Livestock, Tomato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Glenn, Tehama            Sugar Be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n Joaquin Valley     Fresno, Kern, Tulare,    Milk, Table &amp; Wine Grap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erced, King, Madera,    Cotton Lint, Almond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tanislaus               Oranges, Stone Frui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attle, Alfalfa Ha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Pouly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lta                  Contra Costa, Solano,    Milk, Asparagu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an Joaquin              Vegetables, Co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ntral Coast          Monterey, San Benito,    Lettuce, Lemons, Celer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anta Cruz, Ventura,     Strawberries, Broccoli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an Luis Obispo,         Beef Cattle, Artichok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anta Barbara            Grap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uth Coast            Los Angeles, Orange,     Strawberries, Orang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an Diego, Riverside     Tomatos, Milk, Egg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Avocados, Nursery Pr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North Coast           Mendocino, Sonoma,        Wine grapes, Timber,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umboldt, Del Norte,      Nursery Products, Milk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anta Clara, San Mateo,   Livesto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Nap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erial Valley       Imperial                  Dates, Lettuce, Melon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attle, Alfalfa, Cotto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Wheat, Sugar Beet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hicke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untain              Trinity, Lassen, Modoc,   Livestock, Timber, Ha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iskiyou, Mariposa,       Pasture, Christmas Tre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lumas, Sierra, Nevada,   Grapes, Potato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lac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ing a map of California, locate the maj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duction areas and compare geography, crop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duced, and dollar value of the product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11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construct a collage on a large-sca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p of California, using magazine cutouts to sho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ere agricultural commodities are produced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lifornia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Agricultural Production in Your Coun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ch year the agriculture commissioner of your county publishe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 summarizing the commodities produced in the county and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value. Review current copies of the county crop report. If olde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ports are available, compare them with the current report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ermine production trends in your local ag econo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k students to read copies of the County Crop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ort and list the five leading agricultur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odities in each of the production group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e.g., row crops, orchard crops, livestock, fie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rops, etc.)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vite a guest speaker, who is a producer of o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of the leading commodities in the county, to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eak to the clas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aph the dollar value of five Californi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odities over a year's time and discuss pri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luctuation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/15/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11.3</w:t>
      </w:r>
    </w:p>
    <w:sectPr>
      <w:type w:val="nextPage"/>
      <w:pgSz w:w="12240" w:h="15840"/>
      <w:pgMar w:left="1325" w:right="1325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8:06:00Z</dcterms:created>
  <dc:creator>mark bender</dc:creator>
  <dc:description/>
  <dc:language>en-US</dc:language>
  <cp:lastModifiedBy>Sally Sparkman</cp:lastModifiedBy>
  <cp:lastPrinted>2001-03-23T13:48:00Z</cp:lastPrinted>
  <dcterms:modified xsi:type="dcterms:W3CDTF">2001-03-23T21:50:00Z</dcterms:modified>
  <cp:revision>3</cp:revision>
  <dc:subject/>
  <dc:title>CLF111</dc:title>
</cp:coreProperties>
</file>