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110                    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110)  Unit Title:  ECONOMY OF CALIFORNIA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     Topic Title                       Hours 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111)  State and Local Production         2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112)  California and the Nation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ricultural Economy               1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113)  California Agricultur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Global Economy                 1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TOTAL TIME FOR UNIT =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GOA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udents shall understand the economic importanc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icultural sector in California, including leading produ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as and commod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OBJECTIVES:  Upon completion of this unit, the student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Identify the major agricultural production areas of Californi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list three major commodities produced in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List the dollar value of the five leading agricultur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mmodities produced in their coun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List the dollar value of the five leading agricultural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mmodities produced in the st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Describe and discuss the economic impact of the agricultur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ctor on the state and national econom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Describe and discuss the "cost-price squeeze" and underst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ts effect on California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EFERENCES: CENSUS OF AGRICULTURE STATE DATA,   </w:t>
      </w:r>
      <w:hyperlink r:id="rId2">
        <w:r>
          <w:rPr>
            <w:rStyle w:val="InternetLink"/>
            <w:rFonts w:eastAsia="MS Mincho;ＭＳ 明朝"/>
          </w:rPr>
          <w:t>www.nass.usda.gov/census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alifornia Farm Bureau Federation  </w:t>
      </w:r>
      <w:hyperlink r:id="rId3">
        <w:r>
          <w:rPr>
            <w:rStyle w:val="InternetLink"/>
            <w:rFonts w:eastAsia="MS Mincho;ＭＳ 明朝"/>
          </w:rPr>
          <w:t>www.cfbf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merican Farm Bureau  </w:t>
      </w:r>
      <w:hyperlink r:id="rId4">
        <w:r>
          <w:rPr>
            <w:rStyle w:val="InternetLink"/>
            <w:rFonts w:eastAsia="MS Mincho;ＭＳ 明朝"/>
          </w:rPr>
          <w:t>www.fb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merican Farmland Trust  </w:t>
      </w:r>
      <w:hyperlink r:id="rId5">
        <w:r>
          <w:rPr>
            <w:rStyle w:val="InternetLink"/>
            <w:rFonts w:eastAsia="MS Mincho;ＭＳ 明朝"/>
          </w:rPr>
          <w:t>www.Farmland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ifornia Department of Food and Agricultu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hyperlink r:id="rId6">
        <w:r>
          <w:rPr>
            <w:rStyle w:val="InternetLink"/>
            <w:rFonts w:eastAsia="MS Mincho;ＭＳ 明朝"/>
          </w:rPr>
          <w:t>www.cdfa.ca.gov/statistic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10.1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: Farm Advisor's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arm Bureau, Agricultural Education Section (Sacramento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cal County Agriculture Commissioner’s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10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s.usda.gov/census" TargetMode="External"/><Relationship Id="rId3" Type="http://schemas.openxmlformats.org/officeDocument/2006/relationships/hyperlink" Target="http://www.cfbf.com/" TargetMode="External"/><Relationship Id="rId4" Type="http://schemas.openxmlformats.org/officeDocument/2006/relationships/hyperlink" Target="http://www.fb.org/" TargetMode="External"/><Relationship Id="rId5" Type="http://schemas.openxmlformats.org/officeDocument/2006/relationships/hyperlink" Target="http://www.Farmland.org/" TargetMode="External"/><Relationship Id="rId6" Type="http://schemas.openxmlformats.org/officeDocument/2006/relationships/hyperlink" Target="http://www.cdfa.ca.gov/statistic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21:44:00Z</dcterms:created>
  <dc:creator>mark bender</dc:creator>
  <dc:description/>
  <dc:language>en-US</dc:language>
  <cp:lastModifiedBy>J. Scott Vernon</cp:lastModifiedBy>
  <cp:lastPrinted>2001-03-23T13:53:00Z</cp:lastPrinted>
  <dcterms:modified xsi:type="dcterms:W3CDTF">2001-06-19T21:44:00Z</dcterms:modified>
  <cp:revision>2</cp:revision>
  <dc:subject/>
  <dc:title>CLF110</dc:title>
</cp:coreProperties>
</file>