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1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100)  Core Area:  CALIFORNIA AGRICUL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LF130)  Unit Title:  AGRICULTURE AND CALIFORNIA RE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UNIT DIRECTOR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de     Topic Title                          Hours     Year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131)  Agricultural Resources                 3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132)  Agriculture and the Environment       1.5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133)  Energy and Agriculture                 1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TOTAL TIME FOR UNIT =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GOA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udents shall understand the impact of agricultural p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the environment and natural resources of California. Stud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develop an appreciation of energy, its effects on mode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iculture and current and potential applications of alterna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s of energy available to the field tod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OBJECTIVES:  Upon completion of this unit, the students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Define the economic effects of air pollution on agricultu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duction in Californ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Describe the major watersheds of Californ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Identify the major water quality and pollution problem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aliforn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Identify the major forest regions of Californ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List three environmental effects of production agricultu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 Californ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Begin to appreciate the role of farmers and ranchers as steward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f natural resour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Identify the major sources of energy in Californ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Describe three ways agriculture is using alternative energ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130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 California Water Resources Board Publicatio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urrent magazine artic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URCES:  California Division of Forestr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nited States Forest Servi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nited States Bureau of Reclam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ureau of Land Manage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odern Talking Pictur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130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8:03:00Z</dcterms:created>
  <dc:creator>mark bender</dc:creator>
  <dc:description/>
  <dc:language>en-US</dc:language>
  <cp:lastModifiedBy>Sally Sparkman</cp:lastModifiedBy>
  <cp:lastPrinted>2001-03-23T14:47:00Z</cp:lastPrinted>
  <dcterms:modified xsi:type="dcterms:W3CDTF">2001-03-23T22:59:00Z</dcterms:modified>
  <cp:revision>3</cp:revision>
  <dc:subject/>
  <dc:title>CLF130</dc:title>
</cp:coreProperties>
</file>