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4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Feed Preparation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4)  Topic: FEED PREPARATION    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1 hour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-4,8,9)  -  Summarize the methods of preparation of livestoc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eds and outline the advantages  of or reason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ach of those meth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s of various fee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monstrating different processing metho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, visual identification of types of proces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eds and use of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imger, ANIMAL SCIENCE, 5th edition, pg. 153-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5th edition, pg. 38-4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FEED PREPA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available samples of whole corn, barley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ats, as well as ground and rolled sample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t is profitable to grind, crush, or soak fe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only when animals fail to chew the grain thoroughly and thus lo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nutritive value of the feed because of the redu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face area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4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ineness of grain - 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t should be ground to medium f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Extremely fine grinding takes more power (and energy is expensiv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time and the process makes grain less palat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hat which is ground too fine could be wasted and/or 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gestive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Rolling vs. grinding gra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olling is more palatable, higher in bulk, and may be less likel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use digestive disturbances in heavy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Advantage of pelle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less waste from wind and wea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less space needed for stor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nimals may eat more feed in pelleted 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hopped or ground ha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s advisable only if it encourages animals to eat coarse, stemm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ions that might otherwise be le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100% concentr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s not advisable because of digestive troubles in animals, especi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umin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Cooked fe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dvantageous only when feeding potatoes, field beans, and soybe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cooking does not increase the digestibility or feeding valu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her f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Soaking fee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advantageous only when grain with small or hard kernels cannot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und or cru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if soaked too long, grain will become stale and fermen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take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Fermenting of fee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Experiments show these methods of feed preparation do not 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saving in feed or result in greater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4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Feed Prepa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             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en is is profitable to grind, crush, or soak grain before feeding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o what degree of fineness should grain be ground for livestock feeding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y is rolling or crushing grain preferred by some livestock feed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ead of grind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at are some advantages of pelleting feeds for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hy is it advantageous to chop or grind hay or other roughage bef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ding it to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Should a 100% concentrate ration be fed to livestock? Why or why no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s there an advantage to cooking or steaming feed before it is f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Is there an advantage to soaking feed before it is fed to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4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22:00Z</dcterms:created>
  <dc:creator>faculty</dc:creator>
  <dc:description/>
  <dc:language>en-US</dc:language>
  <cp:lastModifiedBy>Sally Sparkman</cp:lastModifiedBy>
  <cp:lastPrinted>2001-04-06T11:30:00Z</cp:lastPrinted>
  <dcterms:modified xsi:type="dcterms:W3CDTF">2001-04-06T18:38:00Z</dcterms:modified>
  <cp:revision>3</cp:revision>
  <dc:subject/>
  <dc:title>CLF264</dc:title>
</cp:coreProperties>
</file>