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Value of Castration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5)   Topic: VALUE OF CASTRATION          time 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, the stu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7)  -   Castrate different animals and outline the resultin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ong term physiological and behavioral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7)  -   Describe general metabolic and physiological chang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sulting from castration and identify the reason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se changes (at the hormonal leve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7)  -   Give reasons for castration and approved method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act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&amp; Equipment:  Castration tools and equipm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slide or video tapes on cast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s: California Curriculum Guidelines - Ag Production: Vol I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ef, Swine and Sheep Husbandry; and  - Int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EP, Cal Poly Tech State Univ., San Luis Obisp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Quizzes and 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VALUE OF CAST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 1.  Provide a display of tools,supplies, etc.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sed in castrating livestock.  If the tool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re not available, obtain pictures from tex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ooks or the Ag Production Californi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urriculum Guidel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 Demonstrate castration of a lamb, pig, 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lf.  Allow students to practice, using a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pproved meth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5.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 Show filmstrip or video on castrating cattle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Available through VEP, Cal Poly Tech Sta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niv., San Luis Obispo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Definition of and reasons for castration of livestoc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astration is the removal of the testicles (the male sex gland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ecommended ages for castration of 3 species used in m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alves at 1-3 month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ambs at 7-14 day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igs at 1-3 wee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Castration makes male animals less aggressive and easi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handle.  (See also CLF246 "Hormone Function"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F247 "Hormone Influences"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aggression in males is due to the effects of "androgen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ndrogens are the hormones that control the appearanc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velopment of masculine sex character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Removal of the testes stops (reduces significantly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rogen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primary androgen produced in the testicles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testosteron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astration not only stops the development of "seconda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x characteristics" including all that begin to occur du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erty such crest on bulls, change of voice, increased sex driv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c.  There also tends to b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n increase in fat deposi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 neutral sex condi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 loss or absence of libido (sex drive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failure for complete development of male reprod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essory glands, such as the seminal vesicles, Cowp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land, vas deferen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Methods of castrating livestock.  (Note: See also CLF24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Reproductive Systems"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Knif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bottom 1/3 of the scrotum may be cut completely o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cattle and sheep and the testicles removed 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hol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5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In swine, the scrotum may be slit in two places parall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midline of the animal, or in one place dow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nter of the scrotum, parallel to the midline (bell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 either case, the testicle is pulled out through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lit and the spermatic cord is scraped, not cut, in ha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Scraping the cord reduces bleeding and facilita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ealing.  The blood coagulates (clots) better o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ough edges than on the smooth edges resulting from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nife c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area where the slit or cut is made should be clea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alcohol before cutting and rubbed with iodine af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sticles are removed.  A tetanus shot should als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idered, if the animal has not recently had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Elastr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strong rubber ring is slipped over the scrotum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sticles and released to clamp around the cord abov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blood supply is cut off eventually the scrotum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sticles dry up and  will fall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elastrator causes some degree of pain or discomfo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animal and carries a certain risk of inf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Emasculat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crushes the cord without cutting the scro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testicle atrophies (shrinks) and falls off in about 6 wee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instrument looks similar to a pair of nipp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Emascul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crushes and cuts through the scrotum and cor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vessels attaching the testicles to the bod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nternall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rushing action reduces bleeding and helps improve hea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t is shaped like pliers, with one side that crush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he other which cu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Note that it is important that the crushing side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ol be closest to the body wall or the effect is lost.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.e., you cut off the part you crushed if you do 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ckwards and the blood vessels are left wide op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Castration should be accompanied by the administration of a tetanu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ot, and you must continue to watch the animal for a few days to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ain there are no secondary infections.  (See also CLF270 - Anim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alth.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5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17:00Z</dcterms:created>
  <dc:creator>faculty</dc:creator>
  <dc:description/>
  <dc:language>en-US</dc:language>
  <cp:lastModifiedBy>Sally Sparkman</cp:lastModifiedBy>
  <cp:lastPrinted>2001-04-05T11:32:00Z</cp:lastPrinted>
  <dcterms:modified xsi:type="dcterms:W3CDTF">2001-04-05T18:46:00Z</dcterms:modified>
  <cp:revision>3</cp:revision>
  <dc:subject/>
  <dc:title>                      - -   AGRICULTURAL CORE CURRICULUM  - -</dc:title>
</cp:coreProperties>
</file>