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lesson entitled "Vitamins and Minerals" goes beyond the scope of the standards, however it is provided as enrichment materials.  A selection of vitamins can be used as examples in the introductory materials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0)  Unit Title:  NUTRITION AND F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7)  Topic: VITAMINS AND MINERALS          time 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2 hours   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E-1-3,7,8; F-2)  -  Develop an understanding of the different vitamin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ir functions related to feeding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E-1-3,7,8; F-2)  -  Develop an understanding of the minerals need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imals and their fun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Glass beaker and sa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esting and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ndy and Diggins, LIVESTOCK AND POULTRY PRODUCTION, 2nd edition, pg. 29-2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minger, ANIMAL SCIENCE, 5th edition, pg. 109-14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rison, FEEDS AND FEEDING, 9th edition, pg. 61-10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lston Purina Company, ANIMAL NUTRITION HANDBOOK, pg. 17-2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VITAMINS AND MINER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A:  Getting acquainted with vitamins and their functions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ivestock fee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Vitami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re an ESSENTIAL organic nutrient which is required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inute amoun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7.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cannot be made (synthesized in the body) and must be obtain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rough an external source such as diet, sunshine, rum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cteria, etc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are required in for growth, maintenance, reproduction,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ac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Vitamins vs. other nutri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They are not used to directly build body tissue, instea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y are components of specific enzyme and hormone system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ich affect all bodily activities and are thus essenti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the normal life proc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Classes of vitamins (fat-soluble and water-soluble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Fat-soluble vitamins can be STORED AND ACCUMULATED in the liv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other fatty tissues, whereas only very limited amount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ater-soluble vitamins are sto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Because they cannot be stored, it is important that water-solub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vitamins be provided regularly in the ration in adequate amount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ater-soluble vitamin deficiencies can develop in a short perio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Fat-soluble vitamins include A, E, D, and K; water-solub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vitamins include C, B vitamins and cho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Vitamin deficienci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Unless there is another physiological problem, most animal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n commercially prepared feeds will not develop vitam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ficiencies because the feeds are usually "fortified"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lan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Animals on pasture or range are the ones which typically develo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ficiencies. This may be due to a seasonal deficiency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d, a "toxin" (poison) which "blocks" absorption of a vitamin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ACHERS: The following discussion on vitamins is very thorough. You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nt to list all of the vitamins, but only discuss a selected fe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deta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Function, deficiency signs and sour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Vitam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development of normal, healthy, epithelial tissu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 skin and nerve tissue which aids in building up resistan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infection. ALL ANIMALS require a source of Vitamin A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t is important in the ration of pregnant fema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retarded growth in the young and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velopment of a peculiar condition around the eyes known a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Xerophthalmia.  Night blindness, affects reproduction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7.2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carotene, animal body oils (cod fish and tuna)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gume forages, and can be synthetically produ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Vitamin 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normal reproduction, serves as the protector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vitamin A in the diet of poultry and catt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"crazy chick disease," white muscl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sease in ruminants, and stiff lamb disease (affects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erves and muscl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synthetic tocopherol for poultry, cereal grains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eat germ oil, forages, protein concentrates,  and alph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copher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)  Feeding of rancid or spoiled fats may cause white muscl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Vitamin 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is essential for the proper utilization of calciu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phosphorus to produce normal, healthy bo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retarded growth, misshapen bon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rickets), and lame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forage crops, fish liver oils, irradiated yeast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emical forms: Vitamin D2 and Vitamin D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Vitamin 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necessary for the maintenance of normal bloo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ag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blood loses its power to clot and seriou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emorrhages can result from slight wounds or brui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leafy forages, fish meal, liver, soybeans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the synthetic compound - menadi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.  Vitamin C (Ascorbic aci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has an effect on the metabolism of calcium 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ody.  (Not required in rations of farm animal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scurvy (swollen and painful joints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leeding gums), and brittleness of bo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citrus fruits, tomatoes, leafy vegetables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potato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.  Vitamin B1 (Thiami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required for the normal metabolism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arbohydrate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7.3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loss of appetite, muscular weakness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vere nervous disorders, general weakness and wast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BeriBeri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raw, whole grains and especially their seed coa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embryos; fresh green forage; yea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.  Vitamin B2 (Riboflavi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necessary for normal embryo development, importa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the metabolism of amino acids and carbohydr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poor reproduction characterized by smal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itters and deformed young (cleft palate and club-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otedness).  Curly toe paralysis in chicks, digestiv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sturbances, general weakness, eye trou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milk and dairy by-products, yeast, green forages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ell cured hay, whole grains, wheat bran, and synthetic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iboflav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.  Niac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recognized and designed as the pellagra prevent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vitamin or black tongue factor.  (Ruminants do not ne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iacin because they produce it through bacterial syntheses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rumen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reddening of the skin and development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ores in the mouth and intestinal tract resulting in blood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arrhea.  Fowl - slipped tendons or perosis, po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eathe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dried yeast, rice bran, wheat bran, peanut oi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eal, green forage, barley grain, sorghum grains, fish meal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eat scrap, and the amino acid tryptoph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.  Vitamin B6 (Pyridoxin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deals with fat metabolism and seems to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ssociated with the transportation and synthesis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nsaturated fatty aci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specific dermatitis (acrodynia)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vuls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cereal grains, milk, cane molasses, yeast, and ri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olish.  (No danger of a deficiency of this vitamin in anim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ation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j.  Pantothenic Acid (Panaci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plays an essential role in many basic biochemic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actions.  (It is synthesized by bacterial action 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umen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7.4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abnormal skin condition about the face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yes, retarded growth, and poor feather development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e.g., swine - poor appetite, slow growth, coughing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arrhea, dermatitis, and stilted gai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fresh small grains, alfalfa hay, green pasture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eat bran, peanut oil, dairy by-products, and yea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k.  Vitamin B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essential for normal growth, reproduction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lood for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poor growth and re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chemically pure substance B12, fish meal, liv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eal, and dried milk produ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.  Choline (is included with the vitamins because it is essenti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a dietary source is needed; however, it is synthesized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body to a limited extent and therefore does not fi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finition of a true vitami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helps with the transportation and utilization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atty aci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kidney and liver damage, slipped tendon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 perosis in chicks, and development of fatty liv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choline chloride in ration, liver meal, brewer'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yeast, fish meal, cottonseed meal, and soybean oil me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.  Biotin (considered a "B-complex" vitami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in chicks: prevents slipped tendons and increas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hatchability of eg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slipped tendons in chicks, and reduces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atchability of eg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ordinary f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.  Folic acid (Folacin) (considered a "B-complex" vitami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required for normal blood cell development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s considered an "anti-anemia vitamin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megaloblastic anemia, retarded growth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oor feathering, bleaching of feather, and poor hatchabili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 eg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forages, oil meals, and cereal gra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7.5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how pictures of vitamin deficient animals to the clas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f time permits, you may want to discuss typical vitam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ficiencies in humans including scurvy, beri-beri,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ellagra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ACHERS: The following discussion on minerals is very thorough. You ma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nt to consider listing all of the included minerals, b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 only a sample of them in greater deta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B:  Getting acquainted with minerals and their functions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ivestock fee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Required minera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s many as twenty minerals may be required by the animal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Two minerals needed most (calcium and phosphorus):  Wh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Because the skeleton on an animal's body is chiefly of the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wo miner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Based on the relative amount needed by mammals, minerals are oft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ivided into two categories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The macrominerals (more needed): Calcium (Ca), Phosphorus (P)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tassium (K), Sodium (Na), Chlorine (Cl), Magnesium (Mg)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lfur (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he microminerals (less needed): Iodine (I), Copper (Cu), Ir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Fe), Manganese (Mn), Zinc (Zn), Molybdenum (Mo), and Seleni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S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Function, deficiency signs, and sources of minera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Calcium (Ca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major component of bones and teeth and essenti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blood coag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retarded growth, deformed bones (rickets)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softshelled eg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milk, oyster shells, and limest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Phosphorus (P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essential for the formation of bones, teeth,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ody fluids.  Required for metabolism, cell respiration,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rmal reproduction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7.6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similar to calcium deficiency, lack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etite, poor reproduction, and unthrifty appear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dicalcium phosphate, bone meal, and low fluorin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hosph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Sodium-Chloride-Potassium (Na, Cl, K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unction - required for the formation and retention of bod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luids, such as protoplasm, blood, and digestive ju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ficiency signs - poor condition and depressed appeti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urces - salt supplements and injectable produ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lace some salt into a container at the front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classroom.  Have a volunteer come up and tas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t and tell what it is.  Explain that this 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sidered a mineral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Iron (Fe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Function - essential for the function of every organ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issue of the body (Hemoglobi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Deficiency signs - nutritional anem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ources - forages and copper sa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Copper (Cu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Function - should be present in animal tissues for iron to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perly utiliz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Deficiency signs - poor pigmentation of feathers, string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ool, sway back lambs, lack of muscle coordination,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em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ources - forages and copper sa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Cobalt (Co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Function - required as a nutrient for the microorganisms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umin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Deficiency signs - lack of appetite, loss of weight, roug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ir coat, and death in extreme c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ources - legume forages and salt containing colba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7.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Magnesium (Mg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Function - similar to calcium and phosphor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Deficiency signs - Animals are irritable, their heart beat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rregular, and there is severe kidney dam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ources - mineral supplements, ordinary f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.  Manganese (Mn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Function - affects growth and re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Deficiency signs - rabbits develop small crooked legs, chick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splay a deformity of leg bones, causes sterility,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vulation is irregul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ources - salt supplements and ordinary f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.  Sulphur (S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Function - necessary in organic form of the essential amin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cids, cystine and methion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Deficiency signs - none; very little sulphur is needed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ources - legumes; also occurs in the amino acid build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nits of prote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.  Zinc (Zn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Function - necessary for good growth and for normal hai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velopment, aids in wound healing, and serves as an activat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other enzyme 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Deficiency signs - growth and hair development are retar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ources - vegetable kingdo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.  Iodine (I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Function - essential for the formation of the hormon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yrox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Deficiency signs - nutritional goi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ources - iodized or mineralized sa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.  Fluorine (Fl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Function - difficult to assign any function but is found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ones, teeth and sk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Deficiency signs - tooth decay (also caused by toxic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too high) levels in rations)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7.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ources - calcium phosphates and mineral suppl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.  Molybdenum (Mo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Function - has a role in enzyme 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Deficiency signs - extreme diarrhea with loss of weigh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ources - fora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.  Selenium (Se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Function - can replace sulphur in the amino acids, cystin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methion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Deficiency signs - los of hair from the mane and tail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orses, loss of hair from the tail of cattle, and loss of hai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swine, hoofs slough off, lameness occurs, and appeti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cr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ources - legu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Sources of mineral supplem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High quality ground limest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Steamed boneme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Sa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Trace mineral mix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Type of roughag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Legu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ATTA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7.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Vitamins and Miner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                      Date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Class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What is meant by the term vitami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Which vitamin ranks first in importance in livestock feeding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How do vitamins differ from other nutrient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Distinguish between a fat-soluble vitamin and a water-soluble vitam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give two examples of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Discuss the function, deficiency signs, and sources of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itamins needed by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Why is choline not considered a true vitami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How many minerals may be required by animals in their r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What two minerals are of greatest importance in an animal's r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Discuss the function, deficiency symptoms and source of each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nerals needed by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What are some sources of mineral supplement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What type of roughages provide the best source of mineral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7.1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14:00Z</dcterms:created>
  <dc:creator>faculty</dc:creator>
  <dc:description/>
  <dc:language>en-US</dc:language>
  <cp:lastModifiedBy>Sally Sparkman</cp:lastModifiedBy>
  <cp:lastPrinted>2001-04-06T11:38:00Z</cp:lastPrinted>
  <dcterms:modified xsi:type="dcterms:W3CDTF">2001-04-06T18:38:00Z</dcterms:modified>
  <cp:revision>3</cp:revision>
  <dc:subject/>
  <dc:title>CLF267</dc:title>
</cp:coreProperties>
</file>