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SUPPLEMENTAL INFORMATION:  This lesson entitled "Veterinary Medicine" goes beyond the scope of the standards, however it is provided as enrichment materials.  </w:t>
      </w:r>
    </w:p>
    <w:p>
      <w:pPr>
        <w:pStyle w:val="PlainText"/>
        <w:jc w:val="center"/>
        <w:rPr/>
      </w:pPr>
      <w:r>
        <w:rPr>
          <w:rFonts w:eastAsia="MS Mincho;ＭＳ 明朝"/>
          <w:b/>
        </w:rPr>
        <w:t>********************************************************************************</w:t>
      </w:r>
      <w:r>
        <w:rPr>
          <w:rFonts w:eastAsia="MS Mincho;ＭＳ 明朝"/>
        </w:rPr>
        <w:t xml:space="preserve">                     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3)  Topic:  VETERINARY MEDICINE          time         taught in years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</w:t>
      </w:r>
      <w:r>
        <w:rPr>
          <w:rFonts w:eastAsia="MS Mincho;ＭＳ 明朝"/>
        </w:rPr>
        <w:t>GLOSSARY                   4 hours           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/>
        </w:rPr>
        <w:t>Evaluation: The following may be used in crossword puzzles, as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</w:t>
      </w:r>
      <w:r>
        <w:rPr>
          <w:rFonts w:eastAsia="MS Mincho;ＭＳ 明朝"/>
        </w:rPr>
        <w:t>part of a written examination, or can be use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</w:t>
      </w:r>
      <w:r>
        <w:rPr>
          <w:rFonts w:eastAsia="MS Mincho;ＭＳ 明朝"/>
        </w:rPr>
        <w:t>independently for vocabulary expan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Provide a copy of the following list to all students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Each day that the unit on animal health is taught,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identify 5 words from the list for the students to learn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as vocabulary builders.  Select those words each day that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you think are most appropriate.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  </w:t>
      </w:r>
      <w:r>
        <w:rPr>
          <w:rFonts w:eastAsia="MS Mincho;ＭＳ 明朝"/>
        </w:rPr>
        <w:t>- - Animal Health Glossary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glossary is to be use as a reference for the students as they stu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 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ACTERIAL - Free from bacter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RTION - premature expulsion of the fetus (well before normal ter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CESS - a localized collection of pus in a ca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UTE - short, severe course of a disease, having a rapid onset with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pronounced sympto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EROBIC - growing best in the presence of free (available) oxyg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LACTICA - absence or failure of milk secre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PECIA - loss of h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EROBE - any microorganism which can live without either air or free oxyge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PHYLACTIC SHOCK - a violent attack of allergic symptoms produced in an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 </w:t>
      </w:r>
      <w:r>
        <w:rPr>
          <w:rFonts w:eastAsia="MS Mincho;ＭＳ 明朝"/>
        </w:rPr>
        <w:t>animal sensitive to a specific dru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3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EMIA - a condition in which the blood is deficient either in quantity or</w:t>
      </w:r>
    </w:p>
    <w:p>
      <w:pPr>
        <w:pStyle w:val="PlainText"/>
        <w:rPr/>
      </w:pPr>
      <w:r>
        <w:rPr>
          <w:rFonts w:eastAsia="Courier New" w:cs="Courier New"/>
        </w:rPr>
        <w:t xml:space="preserve">         </w:t>
      </w:r>
      <w:r>
        <w:rPr>
          <w:rFonts w:eastAsia="MS Mincho;ＭＳ 明朝"/>
        </w:rPr>
        <w:t>quality of red blood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ESTHETICS - drugs which produce an insensibility to p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HELMINTHICS - drugs which kill or expel intestinal wo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BODY - a substance produced in the body which reacts to antigens (any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</w:t>
      </w:r>
      <w:r>
        <w:rPr>
          <w:rFonts w:eastAsia="MS Mincho;ＭＳ 明朝"/>
        </w:rPr>
        <w:t>foreign protein from a bacteria) usually in order to protect the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</w:t>
      </w:r>
      <w:r>
        <w:rPr>
          <w:rFonts w:eastAsia="MS Mincho;ＭＳ 明朝"/>
        </w:rPr>
        <w:t>animal from a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DOTE - a substance used to counteract the effects of a poi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GEN - a substance that has the power of inducing the formation of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antibodies in an animal or organism under suitable conditions; use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to enhance i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SEPTIC - a substance that will inhibit the growth of microorganisms;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eastAsia="MS Mincho;ＭＳ 明朝"/>
        </w:rPr>
        <w:t>the substance is usually applied to living tis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SERUM - the serum obtained from an animal which has been immunize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against a disease, therefore containing specific antibodies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produced by the animal to combat a specific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ITOXIN - antiserum from an animal immunized against a tox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ROPHY - reduction in size of a tissue; usually in a muscle m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OPSY - the systematic examination of a body after 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TERIA - a unicellular microscopic organism which is considered a plant,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although they contain no chlorophy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AT - an excessive accumulation of gas in the stom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UCELLOSIS - contagious abortion disease of cattle, swine, goats, and do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ILLARIES - minute vessels connecting the smallest arteries to the smallest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</w:t>
      </w:r>
      <w:r>
        <w:rPr>
          <w:rFonts w:eastAsia="MS Mincho;ＭＳ 明朝"/>
        </w:rPr>
        <w:t>ve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DIA or CARDIAC - pertaining to the he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RIER - an animal or person in apparent good health who harbors a pathogenic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microorganis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MOTHERAPY - treatment of a disease using chemical ag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RONIC - disease which develops and progresses slowly (contrast to acu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LIA - microscopic hai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GULANT - an agent that causes clotting of b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CCUS - a bacteria that is round or spherical in sha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ITUS - sexual union between male and femal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IC - term used to describe abdominal pain and associated signs resulting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from numerous disorders in the digestive 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UNICABLE - capable of being transmitted from one individual to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GIOUS - the degree of power of a disease to spread from one individual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eastAsia="MS Mincho;ＭＳ 明朝"/>
        </w:rPr>
        <w:t>to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ALESCENCE - period of recovery following an ill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YANOTIC - bluish discoloration of the skin and mucous membranes due to lack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</w:t>
      </w:r>
      <w:r>
        <w:rPr>
          <w:rFonts w:eastAsia="MS Mincho;ＭＳ 明朝"/>
        </w:rPr>
        <w:t>of oxygen in the red blood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RMATITIS - inflammation of the sk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ICCATION - the drying out of tiss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AGNOSIS - the act of identifying a disease or illness from its sympto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ARRHEA - watery feces resulting from gastro-intestinal (gi) disorders, often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</w:t>
      </w:r>
      <w:r>
        <w:rPr>
          <w:rFonts w:eastAsia="MS Mincho;ＭＳ 明朝"/>
        </w:rPr>
        <w:t>related to bacterial infe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LATE - to enlarge, expand, to op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INFECTANT - agent that kills microorganis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URESIS - increased production and excretion of ur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SENTERY - bloody diarrh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YSTOCIA - difficulty during parturition (birt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EMA - the swelling resulting from the presence of excessive fluid in the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tiss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ACIATION  - loss of flesh causing extreme leanness; starv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ITIS - inflammation of the intesti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PIDEMIC - an outbreak of an infectious disease which attacks many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</w:t>
      </w:r>
      <w:r>
        <w:rPr>
          <w:rFonts w:eastAsia="MS Mincho;ＭＳ 明朝"/>
        </w:rPr>
        <w:t>individuals and spread rapidly unless steps are taken to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</w:t>
      </w:r>
      <w:r>
        <w:rPr>
          <w:rFonts w:eastAsia="MS Mincho;ＭＳ 明朝"/>
        </w:rPr>
        <w:t>confin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PIDEMIOLOGY - the study of disease outbreaks, with an effort to trace down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</w:t>
      </w:r>
      <w:r>
        <w:rPr>
          <w:rFonts w:eastAsia="MS Mincho;ＭＳ 明朝"/>
        </w:rPr>
        <w:t>the 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IOLOGY - the study of the causes of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CTORANTS - drugs which cause expulsion of materials from the respiratory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</w:t>
      </w:r>
      <w:r>
        <w:rPr>
          <w:rFonts w:eastAsia="MS Mincho;ＭＳ 明朝"/>
        </w:rPr>
        <w:t>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TUS - unborn young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M-NEGATIVE - bacteria which lose the initial stain of the Gram's stain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</w:t>
      </w:r>
      <w:r>
        <w:rPr>
          <w:rFonts w:eastAsia="MS Mincho;ＭＳ 明朝"/>
        </w:rPr>
        <w:t>and are decolorized so that they appear pink; used to help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</w:t>
      </w:r>
      <w:r>
        <w:rPr>
          <w:rFonts w:eastAsia="MS Mincho;ＭＳ 明朝"/>
        </w:rPr>
        <w:t>identify and classify types of bacteria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M-POSITIVE - bacteria which take the initial stain of the Gram's stain an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</w:t>
      </w:r>
      <w:r>
        <w:rPr>
          <w:rFonts w:eastAsia="MS Mincho;ＭＳ 明朝"/>
        </w:rPr>
        <w:t>appear purple used to help identify and classify types of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</w:t>
      </w:r>
      <w:r>
        <w:rPr>
          <w:rFonts w:eastAsia="MS Mincho;ＭＳ 明朝"/>
        </w:rPr>
        <w:t>bacter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MOGLOBIN - important in the transportation of oxygen from the lungs to the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eastAsia="MS Mincho;ＭＳ 明朝"/>
        </w:rPr>
        <w:t>tiss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MORRHAGE - the escape of blood from the vessels or the he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ST - any animal (or plant) harboring parasites that live at its exp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YDRO - prefix referring to fluid or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YPERGLYCEMIA - abnormally high concentration of glucose in circulating b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MEDIATE HOST - an organism that hosts a parasite while completing its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 </w:t>
      </w:r>
      <w:r>
        <w:rPr>
          <w:rFonts w:eastAsia="MS Mincho;ＭＳ 明朝"/>
        </w:rPr>
        <w:t>life cy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UNITY - ability to resist inf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UNIZATION - process of conferring immunity on an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MUNOLOGY - study of immunity and its fa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UBATION PERIOD - period of time between the time infection occurs an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 </w:t>
      </w:r>
      <w:r>
        <w:rPr>
          <w:rFonts w:eastAsia="MS Mincho;ＭＳ 明朝"/>
        </w:rPr>
        <w:t>when symptoms first app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ECTION - invasion of pathogenic organisms into body tis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ECTIOUS DISEASE - one which is caused by a living agent such as bacteria,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  </w:t>
      </w:r>
      <w:r>
        <w:rPr>
          <w:rFonts w:eastAsia="MS Mincho;ＭＳ 明朝"/>
        </w:rPr>
        <w:t>protozoa, viruses or fungi and may or may not be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    </w:t>
      </w:r>
      <w:r>
        <w:rPr>
          <w:rFonts w:eastAsia="MS Mincho;ＭＳ 明朝"/>
        </w:rPr>
        <w:t>contag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LAMMATION - a local reaction of the body against an irritant;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</w:t>
      </w:r>
      <w:r>
        <w:rPr>
          <w:rFonts w:eastAsia="MS Mincho;ＭＳ 明朝"/>
        </w:rPr>
        <w:t>characterized by redness, swelling, pain and h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ADERMAL - between skin lay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AMUSCULAR - within the musc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AVENOUS - within a vess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APERITONEAL - within the body ca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UTERO - within the ute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VITRO - in glass, outside the animal 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CTATE - milk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NT - concealed, hidde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VAE - immature stages of adult parasite; the term applies to insects,</w:t>
      </w:r>
    </w:p>
    <w:p>
      <w:pPr>
        <w:pStyle w:val="PlainText"/>
        <w:rPr/>
      </w:pPr>
      <w:r>
        <w:rPr>
          <w:rFonts w:eastAsia="Courier New" w:cs="Courier New"/>
        </w:rPr>
        <w:t xml:space="preserve">         </w:t>
      </w:r>
      <w:r>
        <w:rPr>
          <w:rFonts w:eastAsia="MS Mincho;ＭＳ 明朝"/>
        </w:rPr>
        <w:t>ticks, mites and wo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HAL DOSE (L.D.) - deadly dose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3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ION - an abnormal reaction observed in tissue; an open sore or w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BIDO - sexual dr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LIGNANT -  virulent, threatening life; often considered synonymous with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eastAsia="MS Mincho;ＭＳ 明朝"/>
        </w:rPr>
        <w:t>can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GE - contagious disease, also called scabies, scab, or itch,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characterized by loss of hair, thickening of skin and scab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formation as a result of mi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STITIS - bacterial inflammation of the mammary g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BRANE -  a layer of tissue covering a surface or dividing a space or org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AMORPHOSIZE - the change process that occurs as a larvae becomes an adult;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   </w:t>
      </w:r>
      <w:r>
        <w:rPr>
          <w:rFonts w:eastAsia="MS Mincho;ＭＳ 明朝"/>
        </w:rPr>
        <w:t>e.g. - caterpillar -------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butterf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RITIS -  inflammation of the ute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GRATE - to move from one place to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BIDITY - diseased; conditions producing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BIDITY RATE - number of animals sick within a population (group) of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TALITY - death rate within a population (group) of living cre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PHOLOGY - science of the forms and structures of organized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USEA - tendency of feeling of impending need to vom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ROSIS - local (specific to an area) death of tis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ONATAL - new bo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PHRITIS - inflammation of kidn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YMPH - a young stage of insects, ticks, and mites; differs from adults in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having incompletely developed genital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CHITIS - inflammation of the tes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IVE IMMUNITY - immunity produced by no action on the part of anim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SITES - animals that live in the body of another, usually larger animals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(hosts) for the purpose of food, shelter, and re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OGEN - disease producing subst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ACUTE - extremely fast progression of a disease; very sharp pai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 MORTEM - an examination done after death (autops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NEUMONIA - inflammation of lung tis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3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BOSCIS - tubular structure protruding from the head of flies, gnats, an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mosquitoes, containing the mouth parts used for piercing and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suc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NOSIS - a forecast as to the probable result of disease; chance of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recovery or 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URITUS - intense it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DIOGRAPH - film from an X-Ray exposure (usually just called an "X-Ray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ISTANCE - the ability of the individual to ward off an infection or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</w:t>
      </w:r>
      <w:r>
        <w:rPr>
          <w:rFonts w:eastAsia="MS Mincho;ＭＳ 明朝"/>
        </w:rPr>
        <w:t>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INITIS - inflammation of the mucous membrane of the n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OR MORTIS - stiffening of the muscles following dea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UM - the clear liquid that separates from blood on clot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CUTANEOUS - injection given under the sk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CEPTIBLE - vulnerable without defenses to [usually] a pathogen of some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  </w:t>
      </w:r>
      <w:r>
        <w:rPr>
          <w:rFonts w:eastAsia="MS Mincho;ＭＳ 明朝"/>
        </w:rPr>
        <w:t>ty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MPTOM - sign or indication of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NDROME - group of symptoms, constituting together a specific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XIN - poi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XOID - toxin which has been altered but is still capable of causing antibody</w:t>
      </w:r>
    </w:p>
    <w:p>
      <w:pPr>
        <w:pStyle w:val="PlainText"/>
        <w:rPr/>
      </w:pPr>
      <w:r>
        <w:rPr>
          <w:rFonts w:eastAsia="Courier New" w:cs="Courier New"/>
        </w:rPr>
        <w:t xml:space="preserve">         </w:t>
      </w:r>
      <w:r>
        <w:rPr>
          <w:rFonts w:eastAsia="MS Mincho;ＭＳ 明朝"/>
        </w:rPr>
        <w:t>formation; weak poi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UMA - wound or inju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MOR - an abnormal mass of proliferating cells that persist and grow</w:t>
      </w:r>
    </w:p>
    <w:p>
      <w:pPr>
        <w:pStyle w:val="PlainText"/>
        <w:rPr/>
      </w:pPr>
      <w:r>
        <w:rPr>
          <w:rFonts w:eastAsia="Courier New" w:cs="Courier New"/>
        </w:rPr>
        <w:t xml:space="preserve">        </w:t>
      </w:r>
      <w:r>
        <w:rPr>
          <w:rFonts w:eastAsia="MS Mincho;ＭＳ 明朝"/>
        </w:rPr>
        <w:t>independently of surrounding struc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CINATION - administration of a vaccine to induce i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CCINE - any material, usually a preparation of microorganisms, for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preventative inoculation to produce active immunity by the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</w:t>
      </w:r>
      <w:r>
        <w:rPr>
          <w:rFonts w:eastAsia="MS Mincho;ＭＳ 明朝"/>
        </w:rPr>
        <w:t>formation of antibod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CTOR - an organism which transmits disease from one animal to another</w:t>
      </w:r>
    </w:p>
    <w:p>
      <w:pPr>
        <w:pStyle w:val="PlainText"/>
        <w:rPr/>
      </w:pPr>
      <w:r>
        <w:rPr>
          <w:rFonts w:eastAsia="Courier New" w:cs="Courier New"/>
        </w:rPr>
        <w:t xml:space="preserve">         </w:t>
      </w:r>
      <w:r>
        <w:rPr>
          <w:rFonts w:eastAsia="MS Mincho;ＭＳ 明朝"/>
        </w:rPr>
        <w:t>(e.g. mosquitos, ticks, birds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EREAL DISEASE - disease spread by sexual cont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RULENCE - the capacity of a microorganism to produce the disease;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eastAsia="MS Mincho;ＭＳ 明朝"/>
        </w:rPr>
        <w:t>strength of the dis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RUS - the simplest form of living matter smaller than a bacter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3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Wingding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23:00Z</dcterms:created>
  <dc:creator>faculty</dc:creator>
  <dc:description/>
  <dc:language>en-US</dc:language>
  <cp:lastModifiedBy>Sally Sparkman</cp:lastModifiedBy>
  <cp:lastPrinted>2001-04-06T11:57:00Z</cp:lastPrinted>
  <dcterms:modified xsi:type="dcterms:W3CDTF">2001-04-06T19:00:00Z</dcterms:modified>
  <cp:revision>3</cp:revision>
  <dc:subject/>
  <dc:title>                     - -   AGRICULTURE CORE CURRICULUM  - -</dc:title>
</cp:coreProperties>
</file>