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 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1)  Topic:  ANIMAL HEALTH --             time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OSE RESPONSIBILITY IS IT?          1 hour          1 and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**)   -   Identify the three parties responsible for an animal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eal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**)   -   Describe the role of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** This topic serves as an introduction to the unit on animal heal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does not correspond to and single out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Materials and Equipment: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s: Anchor Veterinary Handbook.  Philips Roxane, Inc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983 Equis Magaz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yes, J.  (1984).  Animal Health: 1984 Yearbook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ing Office, Washington, D. C., 198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erck Veterinary Manual, Merck &amp; Co., Inc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hway, New Jerse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nkler, J.  (1982).  Farm Animal Health and Dis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.  Lea and Febiger, Philadelph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Qui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ANIMAL HEALTH - WHOSE RESPONSIBILITY IS I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nimal health concerns three levels of responsibility: the anim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wner and veterinarian and government officials and 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ll are effective when working toge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nimal health is no accident.  It is a planned progra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rning health maintenance and the prevention of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animal ow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owner has the immediate responsibility for the animals' heal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his/her posse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owner is the one who can best provide feed, water, shelter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nitation and  health care for the animal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1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owner is in the best position to know when something go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ong, as he/she is observing the animal on a regular ba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owner is responsible for obtaining knowledge about his/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imals from various sources to maintain the level of heal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ired.  Resourc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veterinaria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ooperative extension servic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tate universit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state experiment st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feed suppli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other local livestock owne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livestock association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libraries-- books, journals and magaz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 Veterinarian is a professional person whose education is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a of animal health and is trained in preventative medicin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eatment of health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t is important to establish an early and continuing relationshi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tween you and your v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 veterinarian can not only provide services and instruction w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lth problems arise, but may provide these services and instru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maintain and prevent health-related problems (preventa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cine/practic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Veterinarians have the responsibility of reporting cer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eases to the government, due to public health significanc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e to government animal health program reg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xamples include rabies, anthrax or choler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re are governmental mandates (regulations/laws) to preven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 and eradicate several specific types of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re are animal diseases that can be transmitted to m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rabies - a virus transmitted through bit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brucellosis (undulent fever) - bacteria that caus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bortion in affected femal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psitticosis (parrot fever) - acute or chronic disea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aracterized by respiratory and systemic infection; and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1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tuberculosis - which is caused by bacteria and usual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ttles in the lu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Diseases of economic importance to livestock industries b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transmitted to man are also subject to reg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rotection against foreign diseases that could destroy domest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vestock and poultry industries, if were allowed to beco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tablished in this country, is provided through law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The USDA and the US Customs Service are responsible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controlling of animal importation (and the potenti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eases they could bring with them to our countr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ite a government official or veterinarian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ak to the class on regulations related to anim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lth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1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13:00Z</dcterms:created>
  <dc:creator>faculty</dc:creator>
  <dc:description/>
  <dc:language>en-US</dc:language>
  <cp:lastModifiedBy>Sally Sparkman</cp:lastModifiedBy>
  <cp:lastPrinted>2001-04-06T11:50:00Z</cp:lastPrinted>
  <dcterms:modified xsi:type="dcterms:W3CDTF">2001-04-06T19:00:00Z</dcterms:modified>
  <cp:revision>3</cp:revision>
  <dc:subject/>
  <dc:title>                     - -   AGRICULTURE CORE CURRICULUM  - -</dc:title>
</cp:coreProperties>
</file>