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Dam/Offspring interaction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8)   Topic: DAM/OFFSPRING 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ACTION                  3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7)  -  Discuss the behaviors associated with cow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ir cal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7)  -  After observing a calving, and the dam/offspr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eraction which takes place, briefly expla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bserved behaviors and discuss reasons for tho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havi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-2, A-7)  -  Discuss how as animal managers, we may take advantag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ch dam/offspring interaction in order to improve her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Observation form (includ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 on on dam/offspring interaction (including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actical management problem); completion of observation 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HORMONES AND MEAT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1: DISCUSSION OF DAM/OFFSPRING INTER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oduction:  A picture of a calf with dam in front of class or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or screen; question the class on what they have observed in the p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they have seen cows and calves together; write observations on the boar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 class know that you and they are going to discuss and observe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m/offspring behavior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8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Care giving and care seeking behavior in ca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Care-giving behavior is largely confined to females amo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mestic animals where it is usually described as "maternal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are-seeking behavior is normal for young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Both care-giving and care-seeking behavior begin short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fter birth and extend until the young are wea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Pre-calving behav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t calving cows will seek isolation (where possible they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nd a place to "hide out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Post-calving behav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Following birth, the care-giving behavior of the dam begin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most immediate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the dam will get up and lick her newborn calf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der to dry i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some cows will simultaneously lick and vocaliz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their newborn calf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as the calf attempts to stand, the dam ma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come very attentive and nervous as the cal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nds, takes a few steps, and fall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aided by the dam's licking and vocalizing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f eventually makes it to its feet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tinctively searches for a t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he newborn ca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cannot see well, but it can smell, touch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ste, and hear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associates the security and care that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ves with the d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This is the beginning of the herding instin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Calving on pas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If on pasture, the cow usually hides her ca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while the calf sleeps the dam will graze nearby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at intervals she will return to feed the calf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if the cow must leave her calf to seek water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pplemental feed, she will not wander f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"Babysitting Behavior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Where there are a number of newborn calves.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8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part of a group of dams will leave for feed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ter, but one or two will remain with all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ves.  When the first cows return,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baby-sitters" will take their turn and depar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in this way there are always older cows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Protective behav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f a calf in hiding is approached by a human it will usually li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close to the ground as possible, without any movem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ept for its ey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f picked up or frightened the calf will bawl or cry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f the dam hears the cry, she will come quickly--often read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f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If there are other cows in the area, especially if they too ha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ves, they may join in the respo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. Recognition between dam and ca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When the calf is older recognition between dam and calf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smell, sight, and sound (olfactory, visual, and auditor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Cows will sniff their calves after being away from them for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, and the calf recognizes its mother's c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ttachment of the cow to the calf is very strong; however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f will accept separation with less stress than will the d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Calves that are removed from their mothers during the fir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ur or so after parturition are frequently reject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m if reunited with her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2: OBSERVATION OF CALVING AND DAM/OFFSPRING INTERACTION (field tri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Arrangements should have already been made with a local rancher, dai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tc. to observe a calving.  Remind students that in order to best observ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ural behavior it is important they remain as quiet and inconspicuous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sible.  Observation forms should also be collected at the end of the da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to assure that all students have participated in the observation.  Fo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n be returned the following day prior to class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8.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fore leaving on the field trip, remind students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kind of behaviors they may observe.  Students should als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told to write down as much detail as possible about w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y observe.  This will make the events clearer to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n they discuss those observations tomorrow.  I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structor feels it would be more effective, she/he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eak the class into small "observation units".  Each uni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ld then work as a tea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Y 3: DISCUSSION OF FIELD TRIP AND USE OF DAM/OFFSP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ACTION IN LIVESTOCK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eak class into groups (or if you broke class up in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ups yesterday, have them get back into those groups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give them a few minutes to review their notes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esterday (the fact that you collected them also ensur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no one "left theirs at home"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Class Discussion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ake each group and have them report an observation th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de yesterday, relating that observation to the inform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y received in class two day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f there were any special conditions present during y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servation discuss how those conditions may have affec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r obser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Summarize, on the board or overhead, what behaviors you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served while on your field tr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Use of dam/offspring interaction in livestock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Multiple suck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four calves may be raised by one cow using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thod (one of her own and 3 other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irth fluids of the dam are applied to the 3 to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grafted" or "mothered up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if done within the critical 1st hour after birth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r own calf, the dam will accept the other 3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v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8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Orphan lam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n orphaned lamb may be "grafted" to an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we who has lost her lamb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 body sock is placed around the dead lamb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bsorb its scent and then placed on the orph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mb (some shepherds have used the skin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ad lamb in place of the sock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iming is critical, since you must have an orph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mb and a "lambless" ewe within the crit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eriod of about an h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8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Observation  Form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Dam/Offspring Interaction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turn to Your Instructor After Comple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of Individual(s) Making Observation: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 of Observation:__________________ Time of Day: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 of Observation: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es and Breed of Animal Observed: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Conditions (unusual location, extreme weather conditions, etc.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ervations made (be as detailed as possible, even if it seems "silly"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tupid"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Use back of worksheet if additional space is need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8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07:00Z</dcterms:created>
  <dc:creator>faculty</dc:creator>
  <dc:description/>
  <dc:language>en-US</dc:language>
  <cp:lastModifiedBy>Sally Sparkman</cp:lastModifiedBy>
  <cp:lastPrinted>2001-04-02T12:58:00Z</cp:lastPrinted>
  <dcterms:modified xsi:type="dcterms:W3CDTF">2001-04-02T19:59:00Z</dcterms:modified>
  <cp:revision>3</cp:revision>
  <dc:subject/>
  <dc:title>CLF228</dc:title>
</cp:coreProperties>
</file>