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40)  Unit title:  ANATOMY/PHYS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41)  Intro. to Anatomy/Physiology           2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42)  Digestive Systems                      2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43)  Reproductive Systems                   4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44)  Comparative Anatomy         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45)  Castration                             2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46)  Hormone Function                   .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47)  Hormone Influence                  .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48)  Skeletal System                        2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18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ents will develop a basic understanding of the structure, fun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aintenance of the major mammalian body systems and their components u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s draw from humans as well as animals of economic impor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Describe and use terms of direction and position in the verteb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Explain general glandular function including secreti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cre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Classify the function of specific glands as endocrine or exocr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Describe the basic function of the primary components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gestive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0.1</w:t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Compare the function and location of the digestive organs of those in the man, horse, cow, and pi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Explain the difference between and identify pictures or actu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gestive systems of the man, horse, swine, chicken and c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Label the six major organs found in the reproductive tracts of far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nimals and the hu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Describe the function of the major organs found in the mammali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roductive 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Define the terms, comparative anatomy, homology, and analog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480" w:hanging="0"/>
        <w:rPr>
          <w:rFonts w:eastAsia="MS Mincho;ＭＳ 明朝"/>
        </w:rPr>
      </w:pPr>
      <w:r>
        <w:rPr>
          <w:rFonts w:eastAsia="MS Mincho;ＭＳ 明朝"/>
        </w:rPr>
        <w:t>10. Discuss the function of anatomical structures and compare them to</w:t>
      </w:r>
    </w:p>
    <w:p>
      <w:pPr>
        <w:pStyle w:val="PlainText"/>
        <w:ind w:left="480" w:hanging="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ilar (analogous and homologous) structures in other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Develop a greater appreciation for the role of adaptation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vironment and the important role mutation can play in the succe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f a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astrate different animals and outline the resulting long ter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hysiological and behavioral resu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Describe general metabolic and physiological changes resulting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stration and identify the reason for these changes (at the hormon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vel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ive reasons for castration and one approved method of pract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o make student aware of the role of hormones in the body 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scribe the term "endrocrinology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ive examples of the kinds of effects that hormones have on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scribe the role of the pituitary and the gonads in governing sex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lopment in anim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fine and use terminology related to hormone influence such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receptor cells, negative feed back, endocrine gland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meostasi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xplain the importance of hormones to body function and metabolis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agram a simple feedback example like one of those found in CLF247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Thyroxine and oxytocin control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scuss the way levels of hormones are controlled in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dentify on a diagram the general components of the verteb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keletal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escribe the basic physiological function of the primary compon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keletal system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0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erson.  Introductory Animal Husband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ndy.  Livestock and Poultry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d.  Poultry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e, H.H., et al. (1969).  Reproduction in Domestic Animals. Academic P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tis, Helena. (1977).  Invitation to Biology. Worth  Publishers, 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minger.  Beef Cattle Sci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minger.  Sheep and Wool Sci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minger.  Swine Sci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odman.  Biology. (1986).  Harcourt, Brace &amp; Jovanovich, Orlando, Florid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e.  Human Anatomy and Physiolog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nt, George C. (1987).  Comparative Anatomy of the Vertebrates.Tim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irror/Mosby College Publis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Farland, William N., et al. (1985).  Vertebrate Life.MacMillan Publis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esnick.  Biology, Scott-Foresman, Pu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fflebeam.  Principles of Animal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ifornia Vo-Ag Curriculum Guidelines: Ag Production Volume I  Anatomy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hysiology of Farm Animals; Beef, Swine, and Sheep Husband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ifornia Vo-Ag Curriculum Guidelines:  Introduction to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hio Curriculum Materials Catalog, Ohio State University, Columbus,  Ohi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2">
        <w:r>
          <w:rPr>
            <w:rStyle w:val="InternetLink"/>
            <w:rFonts w:eastAsia="MS Mincho;ＭＳ 明朝"/>
          </w:rPr>
          <w:t>http://www-cms.ag.ohio-state.edu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olina Biological Supply Company, 2700 York Rd, Burlington, North Caroli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215. /  Box 187 Galdstone, Oregon 97027.   West Coast 1-800-547-1733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areas 1-800-334-555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Creative Educational Video's (CEV &amp; VEP)  </w:t>
      </w:r>
      <w:hyperlink r:id="rId3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as A&amp;M Instructional Materials Service (IMS), Texas A &amp; M, College Station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exas.77843-2116  </w:t>
      </w:r>
      <w:hyperlink r:id="rId4">
        <w:r>
          <w:rPr>
            <w:rStyle w:val="InternetLink"/>
            <w:rFonts w:eastAsia="MS Mincho;ＭＳ 明朝"/>
          </w:rPr>
          <w:t>http://www-ims.tamu.edu/catalog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0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SCO Anatomy Charts, Sheep hearts, Fetal pigs, and lab manual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sco West, 1524 Princeton Ave., Modesto Calif. 95353  209-529-69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sco, 901 Janesville, Wisconsin 53538   414-563-24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ner Learning Online, </w:t>
      </w:r>
      <w:hyperlink r:id="rId5">
        <w:r>
          <w:rPr>
            <w:rStyle w:val="InternetLink"/>
            <w:rFonts w:eastAsia="MS Mincho;ＭＳ 明朝"/>
          </w:rPr>
          <w:t>www.innerbody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klahoma State University Virtual Library, </w:t>
      </w:r>
      <w:hyperlink r:id="rId6">
        <w:r>
          <w:rPr>
            <w:rStyle w:val="InternetLink"/>
            <w:rFonts w:eastAsia="MS Mincho;ＭＳ 明朝"/>
          </w:rPr>
          <w:t>www.ansi.okstate.edu/library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verstiy of Vermont, Intro to Animal Science (ASCI 001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7">
        <w:r>
          <w:rPr>
            <w:rStyle w:val="InternetLink"/>
            <w:rFonts w:eastAsia="MS Mincho;ＭＳ 明朝"/>
          </w:rPr>
          <w:t>http://asci.uvm.edu/bramley/asci1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tana State University, Digestion Slide Sho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8">
        <w:r>
          <w:rPr>
            <w:rStyle w:val="InternetLink"/>
            <w:rFonts w:eastAsia="MS Mincho;ＭＳ 明朝"/>
          </w:rPr>
          <w:t>http://agro.msun.edu/ag101/digestion/index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0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849"/>
        </w:tabs>
        <w:ind w:left="849" w:hanging="36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cms.ag.ohio-state.edu/" TargetMode="External"/><Relationship Id="rId3" Type="http://schemas.openxmlformats.org/officeDocument/2006/relationships/hyperlink" Target="http://www.cev-inc.com/" TargetMode="External"/><Relationship Id="rId4" Type="http://schemas.openxmlformats.org/officeDocument/2006/relationships/hyperlink" Target="http://www-ims.tamu.edu/catalog.htm" TargetMode="External"/><Relationship Id="rId5" Type="http://schemas.openxmlformats.org/officeDocument/2006/relationships/hyperlink" Target="http://www.innerbody.com/" TargetMode="External"/><Relationship Id="rId6" Type="http://schemas.openxmlformats.org/officeDocument/2006/relationships/hyperlink" Target="http://www.ansi.okstate.edu/library" TargetMode="External"/><Relationship Id="rId7" Type="http://schemas.openxmlformats.org/officeDocument/2006/relationships/hyperlink" Target="http://asci.uvm.edu/bramley/asci1.html" TargetMode="External"/><Relationship Id="rId8" Type="http://schemas.openxmlformats.org/officeDocument/2006/relationships/hyperlink" Target="http://agro.msun.edu/ag101/digestion/index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47:00Z</dcterms:created>
  <dc:creator>faculty</dc:creator>
  <dc:description/>
  <dc:language>en-US</dc:language>
  <cp:lastModifiedBy>Sally Sparkman</cp:lastModifiedBy>
  <cp:lastPrinted>2001-04-04T12:46:00Z</cp:lastPrinted>
  <dcterms:modified xsi:type="dcterms:W3CDTF">2001-04-13T18:58:00Z</dcterms:modified>
  <cp:revision>4</cp:revision>
  <dc:subject/>
  <dc:title>                     - -   AGRICULTURE CORE CURRICULUM  - -</dc:title>
</cp:coreProperties>
</file>