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22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CLF220)  Unit Title:  ANIMAL BEHAVIOR AND BIOLOG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UNIT DIRECTO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de     Topic Title                          hours     year(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221)  External Anatomy                       1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222)  Conception/Gestation                  3.5      1 /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223)  Cell Structure and Function            3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224)  Plant &amp; Animal Cells                  1.5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225)  Nomenclature                          0.5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226)  Species                               0.5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227)  Animal Behavior                        3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228)  Dam/Offspring Interaction              3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229)  Hormones and Meat Production           2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OTAL TIME FOR UNIT = 18 Hou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IT GOAL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udents shall develop a basic understanding of animal behavior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rphology, taxonomy, general reproductive traits and natu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le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IT OBJECTIVES:  Upon completion of this unit, the students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1.  </w:t>
        <w:tab/>
        <w:t>Using correct spelling, label the extern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ab/>
        <w:t>anatomy of at least four domestic animals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ab/>
        <w:t>economic significa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.  </w:t>
        <w:tab/>
        <w:t>Visually identify external parts of live farm anim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.  </w:t>
        <w:tab/>
        <w:t>Accurately sketch a mammalian sperm and ovum,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ab/>
        <w:t>identify all major par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0.1</w:t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>Review the steps of mito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>Review the steps of meio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>Briefly overview the act of mating and concep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ab/>
        <w:t>through implantation of the embryo (blastocyst)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ab/>
        <w:t>in the uteru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>List the gestation length, time of ovulation,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ab/>
        <w:t>length of estrus for four domestic species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ab/>
        <w:t>economic importa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>Identify the following types of cells: bone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ab/>
        <w:t>muscle, blood, nerve, and adipo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>Identify the major components of the variou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ab/>
        <w:t>cells, spelling each name correct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Discuss the function of the various cell typ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Prepare various slides for viewing of cell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ab/>
        <w:t>under the microscop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Identify both plant and animal cel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Compare and contrast the basic structure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ab/>
        <w:t>plant and animal cells to the differe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ab/>
        <w:t>functions of eac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Identify the location for and correctl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ab/>
        <w:t>spell the names of each of the major cel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ab/>
        <w:t>compon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Define and understand the term "nomenclature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Define "genus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Define "species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Explain briefly how and why things are classifi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Understand the concept of kingdoms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ab/>
        <w:t>list all three (plant, animal and mineral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Define the term "subspecies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Give examples of subspecies from amo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ab/>
        <w:t>domesticated anim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Discuss the behaviors associated with cow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ab/>
        <w:t>and their calv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After observing a calving, and the dam/offspr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ab/>
        <w:t>interaction which takes place, briefly expla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ab/>
        <w:t>the observed behavior and discuss reasons f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ab/>
        <w:t>those behaviors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0.2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4.  </w:t>
        <w:tab/>
        <w:t>Discuss how as animal managers, we may tak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ab/>
        <w:t>advantage of such dam/offspring interaction 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ab/>
        <w:t>order to improve herd manage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5.  </w:t>
        <w:tab/>
        <w:t>Define "anthropomorphism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6.  </w:t>
        <w:tab/>
        <w:t>Discuss how the use of anthropomorphism ma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ab/>
        <w:t>interfere with making accurate observation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ab/>
        <w:t>of livestock, and give examples of appropriat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ab/>
        <w:t>observ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7. </w:t>
        <w:tab/>
        <w:t>Discuss (with the use of slides) various anim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ab/>
        <w:t>behaviors and the times of occurrence, including: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ab/>
        <w:t>nest building, mating behavior, post-partum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ab/>
        <w:t>behavi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8. </w:t>
        <w:tab/>
        <w:t>Observe the behaviors listed in the above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ab/>
        <w:t>record what he/she has observed in deta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9. </w:t>
        <w:tab/>
        <w:t>Discuss observations as a class, making note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ab/>
        <w:t>ways in which the behaviors observed might b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ab/>
        <w:t>used by livestock owners in order to improv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ab/>
        <w:t>manage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0. </w:t>
        <w:tab/>
        <w:t>Define "hormone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1. </w:t>
        <w:tab/>
        <w:t>Define "steroid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2. </w:t>
        <w:tab/>
        <w:t>Discuss the applications for and effects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ab/>
        <w:t>the hormones (included in this unit) whe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ab/>
        <w:t>used for meat animal produ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3. </w:t>
        <w:tab/>
        <w:t>View both a promotional and an "anti" film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ab/>
        <w:t>concerning the use of hormones in livestock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ab/>
        <w:t>and discuss the films as a cla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:    Dairy Cattle Science (Dam Behavior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sminger (2nd ed. pg. 315-316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arm Animal Behavior (Animal Behavior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rew F. Fraser (2nd ed.)--Available @ UCD bookst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_</w:t>
      </w:r>
    </w:p>
    <w:p>
      <w:pPr>
        <w:pStyle w:val="PlainText"/>
        <w:rPr/>
      </w:pPr>
      <w:r>
        <w:rPr>
          <w:rFonts w:eastAsia="MS Mincho;ＭＳ 明朝"/>
        </w:rPr>
        <w:t xml:space="preserve">Creative Educational Videos (CEV &amp; VEP), </w:t>
      </w:r>
      <w:hyperlink r:id="rId2">
        <w:r>
          <w:rPr>
            <w:rStyle w:val="InternetLink"/>
            <w:rFonts w:eastAsia="MS Mincho;ＭＳ 明朝"/>
          </w:rPr>
          <w:t>www.cev-inc.com</w:t>
        </w:r>
      </w:hyperlink>
      <w:r>
        <w:rPr>
          <w:rFonts w:eastAsia="MS Mincho;ＭＳ 明朝"/>
        </w:rPr>
        <w:t xml:space="preserve">   800-922-996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exas A&amp;M Instructional Materials Catalog:  </w:t>
      </w:r>
      <w:hyperlink r:id="rId3">
        <w:r>
          <w:rPr>
            <w:rStyle w:val="InternetLink"/>
            <w:rFonts w:eastAsia="MS Mincho;ＭＳ 明朝"/>
          </w:rPr>
          <w:t>http://www-ims.tamu.edu/catalog.htm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Universtiy of Vermont, Intro to Animal Science (ASCI 001), </w:t>
      </w:r>
      <w:hyperlink r:id="rId4">
        <w:r>
          <w:rPr>
            <w:rStyle w:val="InternetLink"/>
            <w:rFonts w:eastAsia="MS Mincho;ＭＳ 明朝"/>
          </w:rPr>
          <w:t>http://asci.uvm.edu/bramley/asci1.html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ells Alive, Virtual Cell Resourse, </w:t>
      </w:r>
      <w:hyperlink r:id="rId5">
        <w:r>
          <w:rPr>
            <w:rStyle w:val="InternetLink"/>
            <w:rFonts w:eastAsia="MS Mincho;ＭＳ 明朝"/>
          </w:rPr>
          <w:t>www.cellsalive.com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Virtual Library of Development Biology, </w:t>
      </w:r>
      <w:hyperlink r:id="rId6">
        <w:r>
          <w:rPr>
            <w:rStyle w:val="InternetLink"/>
            <w:rFonts w:eastAsia="MS Mincho;ＭＳ 明朝"/>
          </w:rPr>
          <w:t>http://zygote.swarthmore.edu/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klahoma State University, Animal Science Visual Library, </w:t>
      </w:r>
      <w:hyperlink r:id="rId7">
        <w:r>
          <w:rPr>
            <w:rStyle w:val="InternetLink"/>
            <w:rFonts w:eastAsia="MS Mincho;ＭＳ 明朝"/>
          </w:rPr>
          <w:t>www.ansi.okstate.edu/library</w:t>
        </w:r>
      </w:hyperlink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0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v-inc.com/" TargetMode="External"/><Relationship Id="rId3" Type="http://schemas.openxmlformats.org/officeDocument/2006/relationships/hyperlink" Target="http://www-ims.tamu.edu/catalog.htm" TargetMode="External"/><Relationship Id="rId4" Type="http://schemas.openxmlformats.org/officeDocument/2006/relationships/hyperlink" Target="http://asci.uvm.edu/bramley/asci1.html" TargetMode="External"/><Relationship Id="rId5" Type="http://schemas.openxmlformats.org/officeDocument/2006/relationships/hyperlink" Target="http://www.cellsalive.com/" TargetMode="External"/><Relationship Id="rId6" Type="http://schemas.openxmlformats.org/officeDocument/2006/relationships/hyperlink" Target="http://zygote.swarthmore.edu/" TargetMode="External"/><Relationship Id="rId7" Type="http://schemas.openxmlformats.org/officeDocument/2006/relationships/hyperlink" Target="http://www.ansi.okstate.edu/library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6:04:00Z</dcterms:created>
  <dc:creator>faculty</dc:creator>
  <dc:description/>
  <dc:language>en-US</dc:language>
  <cp:lastModifiedBy>Sally Sparkman</cp:lastModifiedBy>
  <cp:lastPrinted>2001-04-02T11:34:00Z</cp:lastPrinted>
  <dcterms:modified xsi:type="dcterms:W3CDTF">2001-04-04T17:33:00Z</dcterms:modified>
  <cp:revision>4</cp:revision>
  <dc:subject/>
  <dc:title>CLF220</dc:title>
</cp:coreProperties>
</file>