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Parturi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0)  Unit title:  ANIMAL BEHAVIOR AND BIOLOGY (co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2)   Topic: PARTURITION 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3 hours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Note: This lesson has been geared towards observation of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ving; the instructor will have to relate the less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swine or sheep in the case of farrowing or lambin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2)  -  Define "parturi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B-12; C-3)  -  Discuss the events leading to, during, and af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u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B-12; C-3)  -  Observe first-hand (or through the use of videotape)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rth process, making note of events previously discus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Observation Sheet (included); vide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ape of parturition (if live demonstration is not possi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(including practical problem related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arturition and post-partum behavi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ARTU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1: DISCUSSION OF PARTU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1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students come in have the word PARTURI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ten on the chalkboard; ask the student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 down on slips of paper what they think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d means; collect the slips and read the defi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itions to the class (without reading nam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rse), pointing out the correct definition i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 find it; let the students know that over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xt three days they will be discussing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bserving an animal birth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Partu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hat is i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"the act or process of giving birth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Signs of Approaching Partu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Distended (swollen) ud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s parturition approaches fluid contents of udder change from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y solution to the thick, milky colostr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Muscles in the rear of the cow begin to shrink or fall a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re is a noticeable enlargement and swelling of the vul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Cow becomes extremely nervous and uneas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Muscular contractions are evident as labor beg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Parturition--Normal Presentation (See enrichment below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VI Parturition--Abnormal Presentation. See also reference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sminger, "Dairy Cattle Science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Mild labor pains usually start several hours before act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u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first water bag will appear on the outside, increasing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ze until it ruptures due to its own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mmediately after the first water bag, the amniotic bladd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the second water bag) follows, containing the fet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When the second water bag ruptures, straining on the cow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 becomes more pronounced and presentation (actually see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etus) soon foll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The most common presentation is: (see Ensminger, Dairy Catt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ience, 198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ront feet first, followed by nose which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ting on the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hould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midd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h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hind legs and f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Newborn Cal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 vigorous calf will attempt to stand in about 15 minu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usually will be nursing within about 30 to 60 minu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weaker the calf, the longer it takes for it to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r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Human assistance is sometimes necessary to get a cal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begin nursing (Be sure to restrain the dam befo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inging the calf to he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The Afterbi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ree to six hours after parturition the placenta (commonly cal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fterbirth) is expel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f the placenta remains in the cow for more than 24 hou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must be removed manu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n experienced caretaker or licensed veterenari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ould take charge of removal, since if improper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ne the cow may be rendered incapable of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b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Enrichment (will take more time than allowed for in lesson)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urition--Abnormal Presentation (see Ensminger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Dairy Cattle Science," 1981, pp. 80-81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f presentation is normal and within 1-2 hours af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irst signs of calving, then no assistance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f the cow has been laboring for some time with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y progress, or is laboring infrequently, it is usu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y to lend assistance to her (go over handou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normal presentation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With posterior presentations (hind feet first), there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kely to be calving difficulty, including an increas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nger of suffocation due to umbilical cord rupture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rang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ssistance usually consists of fastening small ropes or chai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ound the pasterns and pulling the calf outwar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wnward as the cow strains. THIS  SHOULD 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NE  ONLY  BY  AN  EXPERIENCED  HERDSMAN 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COMPETENT  VETERINAR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Remember that rough, careless, or unsanitary metho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ing this time can cause serious problems for the cow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f, including death of the offspring and dam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2: OBSERVATION OF PARTU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rangements should have already been made with a lo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ncher, dairyman, etc. to observe a calving.  Remi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that in order to best observe a natural behavi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 is important they remain as quiet and inconspicuous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sible. Observation forms (see Appendix 1) should also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lected at the end of the day in order to assure that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have participated in the observation.  Forms can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turned the following day prior to class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e: If using a videotape, students should still us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bservation sheet; the instructor may want to stop the tap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riodically to discuss what is occurring with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roduc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fore leaving on the field trip, remi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of the kind of the events they may observ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should also be told to write down as much detail 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sible about what they observe.  This will make the bir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cess clearer to them when they discuss those observa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morrow. If the instructor feels it would be more effectiv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e/he may break the class into small "observation units"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ch unit then works as a tea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 (Alternat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opt a pregnant animal (ewe, sow, rabbit, etc.) as a cla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ject. Have the students maintain the animal, keep record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food consumption, weight gain, etc. and assist in bir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use the observation form) and post-natal car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ATION FORM IS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3:  DISCUSSION OF OBSERVATIONS MADE YESTER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roduction: Break class into groups (or if you us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ups yesterday, have them get back into those groups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give them a few minutes to review their not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the fact that you collected them also ensures that n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e "left theirs at home") before the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lass Discussion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ake each group and have them report any observatio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de, relating that observation to the informati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y received in class two day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. Note any special conditions present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bservation and discuss how those conditions ma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affected the birth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. Summarize, on the board or overhead, what the stud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bserved while on the field trip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bservation 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(Parturition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turn to Your Instructor After Comple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Individual(s) Making Observation: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Observation:____________________ Time of Day: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 of Observation: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es and Breed of Animal Observed: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Conditions (unusual location, extreme weather conditions, etc.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ations made (be as detailed as possible, even if it seems "silly"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tupid"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e back of worksheet if additional space is nee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15:00Z</dcterms:created>
  <dc:creator>faculty</dc:creator>
  <dc:description/>
  <dc:language>en-US</dc:language>
  <cp:lastModifiedBy>Sally Sparkman</cp:lastModifiedBy>
  <dcterms:modified xsi:type="dcterms:W3CDTF">2001-04-04T19:42:00Z</dcterms:modified>
  <cp:revision>3</cp:revision>
  <dc:subject/>
  <dc:title>CLF232</dc:title>
</cp:coreProperties>
</file>