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40)  Unit title:  MAJOR MAMMALIAN BODY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41)   Topic: INTRODUCTION TO               time      taught in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ATOMY/PHYSIOLOGY          2 hours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-1,4)  -  Describe and use terms of direction and position 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vertebrate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-1,2)  -  Explain general glandular function including secreti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nd excre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-4,6)  -  Classify the function of specific glands as endocrin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r exocr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pecial Materials and Equipment: Handouts or transparencies t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ummarize and display the principles involved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iagrams of a human and animal body showing all bod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ystems for each student, or a pair of large displa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iagrams for viewing by the whole cla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References: Inner Body Learning, </w:t>
      </w:r>
      <w:hyperlink r:id="rId2">
        <w:r>
          <w:rPr>
            <w:rStyle w:val="InternetLink"/>
            <w:rFonts w:eastAsia="MS Mincho;ＭＳ 明朝"/>
          </w:rPr>
          <w:t>www.innerbody.com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alifornia Curriculum Guidelines - Ag Production: Vol I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Kent, George C. (1987).  Comparative Anatomy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Vertebrates.  Times Mirror/Mosby College Publishing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cFarland, William N., et al. (1985).  Vertebrate Life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cMillan Publishing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urtis, Helena. (1977).  Invitation to Biology. Wort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ublishers, In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aluation: Quizzes, tests, Supplemental Worksheet #1 and crosswor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uzz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INTRO TO ANATOMY/PHYSIOLO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Anatomy and Physiology of Vertebrates:  General Inform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re is considerable variation among farm animals (cattl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eep, poultry, etc.).  To be able to "talk the s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nguage" as we discuss the variety of animals of import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agriculture a general appreciation of animal (vertebrate 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ving a backbone) organization and function is very important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1.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o more effectively study varied species,with complex bod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ystems scientists have divided the study of anatomy up in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veral branch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Gross anatomy, that which can be seen with the naked ey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Histology, the study of tiss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issue is an aggregation of cells with more or les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imilar structure and function; e.g.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imals - including muscular and nervous tissues;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lants  -  meristematic and permanent tissues such a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renchyma and xyl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Comparative anatomy, the comparison of parts, organs, et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different species.  (See also CLF244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Embryology, the study of body before bir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Embryology is very important to animal classific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ecause many of the differences and similariti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 various animals is best seen as they are develop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efore bir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Physiology, the study of body organ function, individual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 in conjunction with other organs.  (See also CLF246-7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Before studying the internal structure of animals, o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ould know and be familiar with the external body par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Refer also to Animal Behavior and Biology, CLF221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"External Anatomy"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vide a pair of diagrams, one of a human and on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an animal, and have the students identify ea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the following terms on both diagram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Descriptive terms useful in the study of anatom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Cranial,anterior and superior are all directional term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eaning toward the HEAD (note variation between "biped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upright) and "quadraped" (four on the floor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Caudal and posterior mean toward the TA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Dorsal means toward or beyond the BACKB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Ventral or inferior (belly) refers to the FRONT,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OWER part of the whole or a specific organ of the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Distal (away) is relatively FAR from a specific body par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1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Proximal (next to) means CLOSE to a specific body part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g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.  A superficial structure is CLOSE to the skin or the bod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rf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SEE DIAGRAM BELOW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\    /         dors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\  /                           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ranial      -------\                           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                \                         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terior              \------------------------   caudal or posterio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/ \                  /  \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/   \                /    \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/     \              /      \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/       \            /        \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vent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ranial ("Superior"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.__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/.   \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\--  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--|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terior              |\            posteri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                 | \              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ventral               |  \           dors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/|  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/ | 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/  |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/ \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/   \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/     \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/       \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\        \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\        \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\        \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__\      __\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infer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(Mr. Pencil-Neck going &lt;----- this wa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An understanding of the general plan of the vertebrate bod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ould include the follow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1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ll farm animals are classified as vertebrates (hav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spinal colum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body of vertebrates usually exhibits "bilater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ymmetry", i.e.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e right and left sides are nearly identical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these similar right and left structures are call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"paired structures", which include ribs, limbs, eye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most musc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Unfortunately, in science there are always excep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the rules.  Examples on unpaired structures includ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ngue,trachea, heart, vertebral colum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The dorsal part of the vertebrate body contains the bra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the spinal cord.(Remember, dorsal pertains to the back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upper surface of the body or one of its part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The ventral cavity contains most of the viscera or gut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Ventral is the opposite of dorsal 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e thoracic (chest area) cavity contains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ericardium which surrounds the heart and the two sac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at surround the two lu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The abdominal (stomach area) cavity contains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kidneys, most of the digestive organs, and some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reproductive org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The pelvic (hips) cavity contains the terminal part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digestive system and all of the internal portion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the uro-genital system not in the abdominal cav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)  The uro-genital system refers to the urinary tra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the accompanying genital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TIVITY:  Using the same pair of diagrams from above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ave the students identify each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ollowing systems on both diagra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o this as a class exercise us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ttached Supplemental Worksheet #1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The bodies of all vertebrates are composed of "systems" (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roup of related organs, or other tissue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ody systems       Chief Structures of Those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Skeletal            --   Bon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Articular           --   Joi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Muscular            --   Muscles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1.4</w:t>
      </w:r>
    </w:p>
    <w:p>
      <w:pPr>
        <w:pStyle w:val="PlainText"/>
        <w:ind w:left="720" w:firstLine="720"/>
        <w:rPr>
          <w:rFonts w:eastAsia="MS Mincho;ＭＳ 明朝"/>
        </w:rPr>
      </w:pPr>
      <w:r>
        <w:rPr>
          <w:rFonts w:eastAsia="MS Mincho;ＭＳ 明朝"/>
        </w:rPr>
        <w:t>4)  Digestive           --   Stomach and intestin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)  Respiratory         --   Lung and air passag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)  Excretory (Urinary) --   Kidney and bladd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)  Reproductive        --   Ovaries and tes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)  Endocrine           --   Ductless gland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)  Nervous             --   Brain, spinal cord and nerv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0)  Circulatory         --   Heart and bloodvessel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1)  Integumentary       --   Skin, feathers, and scal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(protects the underly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tissue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Gla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cells in the glands are specialized fo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Secretion, the production of substances useful fo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ells in other parts of the bod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Excretion, the expelling of waste products n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seful in the animal's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Glands may be classified either as endocrine glands or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ocrine gla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Endocrine glands are ductless and empty into the bloodstre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ey are important in the control mechanisms metabolis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the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Examples include the testes, ovaries, adrenals, pituitar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thyro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)  THE REPRODUCTIVE GLANDS - the testes and ovaries - als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duce germ or "sex" cells for reproduction, whic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ould NOT be confused with the hormones these gland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duce such as testosterone and progester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Exocrine glands usually have a duct and empty their secre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nto another surface either internally or externally (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pithelial surf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Examples include salivary and sweat gla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1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                   Name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Date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Class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VERTEBRATE BODY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ing the two diagrams provided with the basic body systems numbered, lis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of the systems on the diagrams next to the name of the system,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sted below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ystem                            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keletal                         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rticular                        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uscular                         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igestive                        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spiratory                      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xcretory                        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productive                     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ndocrine                        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Nervous                          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irculatory                      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tegumentary                    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1.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nerbod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21:52:00Z</dcterms:created>
  <dc:creator>faculty</dc:creator>
  <dc:description/>
  <dc:language>en-US</dc:language>
  <cp:lastModifiedBy>J. Scott Vernon</cp:lastModifiedBy>
  <cp:lastPrinted>2001-04-04T12:48:00Z</cp:lastPrinted>
  <dcterms:modified xsi:type="dcterms:W3CDTF">2001-06-19T21:52:00Z</dcterms:modified>
  <cp:revision>2</cp:revision>
  <dc:subject/>
  <dc:title>                      - -   AGRICULTURAL CORE CURRICULUM  - -</dc:title>
</cp:coreProperties>
</file>