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SUPPLEMENTAL INFORMATION:  This lesson entitled "Wholesale and Retail Cuts" goes beyond the scope of the standards, however it is provided as enrichment materials.  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90)  Unit Title:  MEAT GR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92)   Topic:  WHOLESALE AND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TAIL CUTS               2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H-1)  -  Visually identify six wholesale and retail cuts each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ef, pork and 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H-5)  -  List the dressing percentages of the major commerci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eat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Pictures or actual sampl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tail and wholesale cuts discussed in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Ensminger, M.E., THE STOCKMAN'S HANDBOOK, 6th ed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9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s:  MEAT IDENTIFICATION KIT.  The Interstate Printer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shers, Inc., Danville, 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WHOLESALE AND RETAIL CU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Dressing Per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efini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attle are not all beef and beef is not all steak!  The dres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centage is the percentage yield of chilled carcas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ation to the weight of the liv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Beef Catt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dressing percent depends on the quality grade of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Prime - 62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2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Choice - 60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elect - 59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Standard - 57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xample - a 1000 pound choice steer would produce a 620 p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rcass.  (The head, feet, hide, internal organs and some f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im make up the rest of the 380 pound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w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dressing percentage of swine is the percentage yield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illed carc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U.S. No.1 - 70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U.S. No.2 - 71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U.S. No 3 - 72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U.S. No.4 - 73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Utility -   69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Notice that the poorer yield grades have higher percentages. 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because the fatter hogs will produce a heavier carcas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ation to their live 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t is also important to note that hogs may be dressed in two way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"Packer style" - with the head, kidneys and leaf fat remov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"Shipper style" - with the head, kidneys and leaf fat lef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 these hogs dress 4 - 8 percent higher since there is mo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amb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dressing percentage of lamb is the percentage yield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illed carcass. Usually lambs are sheared before slaught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Prime - 52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Choice - 50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elect - 47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Utility - 45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Wholesale and Retail Cu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Wholesale cuts are the larger cuts of meat that are shipped to groc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ores and meat marke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2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for example, a Fore Quarter or Chuck contains: roasts, stew m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etail cuts are the family sized or single serving cuts that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d at the mark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holesale and retail cuts of bee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olesale                          Ret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huck                          ground beef, stew meat, pot-roas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lade roast, short ribs, bonel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huck ro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Rib                            rib eye roast or st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hort loin                     top loin steak, T-bone steak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porterhouse steak, filet mign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irloin                        sirloin steaks or ro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Round                          eye of round, ground beef, cub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steak, rump roast, top round steak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round st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Fore shank                     stew meat, shank cross cu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Brisket                        brisket (Corned beef if cur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Short Plate                    short ribs, ground beef, stew m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Flank                          ground beef, flank st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Wholesale and retail cuts of pork (Pigs aren't all pork chops!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olesale                          Ret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Jowl                           smoked jow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icnic shoulder                fresh arm roast, sausage, ne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ones,fresh or smoked picn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shou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elly                          spare ribs, salt pork, bac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Leg                            fresh leg or h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Loin                           center loin roast, sirloin roas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tenderloin, back ribs, blade chop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loin chops, Canadian style bac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Boston butt                    blade roast, blade st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2.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Wholesale and retail cuts of 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olesale                          Ret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houlder                       neck slices, arm chops, blad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hops, stew meat, shoulder ro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Rib                            rib roast,rib ch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oin                           loin roast, loin chops, sirlo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ch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Leg                            leg (many styles of preparing 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French style, American styl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boneless...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Breast                         riblets, br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Shank                          fore and hind sh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Use pictures of the wholesale cuts to learn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dentify the various cu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Take a trip to a grocery store or meat market, obser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reakdown process and identify, wholesale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tail cuts.  You may want to evaluate quality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ield grades if possibl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2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46:00Z</dcterms:created>
  <dc:creator>faculty</dc:creator>
  <dc:description/>
  <dc:language>en-US</dc:language>
  <cp:lastModifiedBy>Sally Sparkman</cp:lastModifiedBy>
  <cp:lastPrinted>2001-04-06T12:22:00Z</cp:lastPrinted>
  <dcterms:modified xsi:type="dcterms:W3CDTF">2001-04-06T19:22:00Z</dcterms:modified>
  <cp:revision>3</cp:revision>
  <dc:subject/>
  <dc:title>                    - -   AGRICULTURAL CORE CURRICULUM  - -</dc:title>
</cp:coreProperties>
</file>