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0)  Unit title:  MAJOR MAMMALIAN BODY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4)   Topic: COMPARATIVE ANATOMY          time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2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pic objectives:  Upon completion of this lesson the stud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-6)   -   Define the terms, comparative anatomy, homology,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alog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-6)   -   Discuss the function of anatomical structure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are them to similar (analogous and homologou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ructures in other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-11, C-6, D-6) - Develop a greater appreciation for the rol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aptation to environment and the important r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utation can play in the success of a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 materials and Equipment:  Samples of various bon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luding homologous bones from different spec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cluding man.  Supplemental Worksheet #1 and a diagra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a horse skeleton for  each student.  Also of u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ould be a complete human skeleton, a comple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keleton of a cat or fetal pig, and the preserv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gans of various mammals and of 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ferences: Inner Body Learning, </w:t>
      </w:r>
      <w:hyperlink r:id="rId2">
        <w:r>
          <w:rPr>
            <w:rStyle w:val="InternetLink"/>
            <w:rFonts w:eastAsia="MS Mincho;ＭＳ 明朝"/>
          </w:rPr>
          <w:t>www.innerbody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if.Curriculum Guidelines:  Ag. Production Vol I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atomy and Physiology of Farm Animal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sminger's Beef Cattle Science; Sheep and Woo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cienc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lesnick. Biology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ent, George C. (1987).  Comparative Anatom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ertebrates, Times Mirror/Mosby College Publishing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cFarland, Willian N., et. al (1985).  Vertebrate Life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cMillan Publishing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tis, Helena (1977).  Invitation to Biology, Wort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ublishers, 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ion: Tests, quizes, and Supplemental Worksheets #1 &amp; 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COMPARATIVE ANATOMY  (***The instructor may want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sider teaching CLF248 "Skeletal System" prior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aching this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4.1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  To encourage the students to think about anatomy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ve bones or preserved specimens of body organ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om different animals and from man on displa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discussion.  It is best if they are al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ones of the leg, or the forearm, etc.  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lternative would be to have two whole skeletons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ne of a man, and one of an animal.  As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esson progresses, you can use the displays as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isual aid to demonstrate the principal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molog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concept of animal adaptation refers to the genetic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ysiological changes that happen in a group of animals be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pressures or changes in the environment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is could include changes in climate (ice age) or chang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a feed supply, or pressures from new predat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more an animal adapts or changes to survive in an environ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more "successful" it will be.  (It will grow faster, reprodu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tter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Adaptation,Comparative Anatomy, Homology, and Ana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study of and comparison of the body parts of different spec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 called COMPARATIVE ANATOM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Comparative anatomy is the stud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hange, adaptation, and muta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invasion of new territory by the species be equipp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rvive ther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struggle to be compatible with surroundings that chan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ver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s different species adapt to their changing environm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ir behavior and their internal and external anatomy chan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Example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forelimb of a human used for manipulat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 web foot (forelimb) of the seal and whale used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wimm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the digging front feet of the mol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the wings, posterior (upper or frontal) limb and should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read of the bat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4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skeletons of each are surprisingly similar, but they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aried uses. (Each is a foot "parts is parts" but all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APTED and can be COMPARED to each other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study of comparative anatomy helps us understand our 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istory, consider plans for change and improvement of anim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agricultural significance, preserve endangered speci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adds to the enlightenment of human kind (as does all scientif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ud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hese body parts (and body organs - if that happens to be the subjec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different species that have a similar structure, but different us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 called HOMOLOGO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In contrast to homologous is ANALOGOUS.  These are animal and pl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ructures that are similar, but not necessarily "homologou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 good comparison is that of a butterfly wing to that of a b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ng.  They look the same, and have the same function, but th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differ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bat wing has an internal skeleton, while the butterfly w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s an external skelet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Darwin believed that homology indicated adaptations that occurred in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on ancestor(s) and that species evolved from those common ancesto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they "adapted" to their changing surroundings.  Of course this do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e evolution.  Nobody has actually seen such gradual changes wh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ccur over millions of years. However, many believe it does suggest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istence of evo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  Have the students study and apply the concep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homology.  To prepare for this exercise, you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ust have a group of miscellaneous bones, som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which are homologous numbered, and display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here all may view them.  Be sure that som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the bones are human.  Use bones that studen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n easily identify as homologous, skulls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eg and arm bones should work w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f you use all animal bones for this exercis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ve a picture ( or a real) of a human skelet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vailable to serve as a comparison to the bon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n displ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se Supplemental Worksheet #1 to complete th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is exerci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4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Name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Date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Class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- HOMOLOGOUS AND ANALOGOUS STRUCTURES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milarities in structure indicate that certain animals share comm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cestry.  As the offspring of the common ancestry migrated to new area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changed so they could continue to grow and reproduce successfull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new environment.  In time, appearance, and even function bec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erent.  (For instance, the forelimb of a bat, a seal, and a man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Of the bones on display, which are homologu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fter you complete question one, ask your teacher for the names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mes of all of the bones, and identify the homologous bone o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icture of the skeleton provided.  List the names of the bones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Do homologous structures always perform the same function?  Give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ample to support your ans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In your own words, from the class notes, define analogo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Give an example of two structures that are not homologo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4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How can you explain the difference in homologous bon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In your own words, define comparative anatom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4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        KE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 - HOMOLOGOUS AND ANALOGOUS STRUCTURES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Of the bones on display, which are homologou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nswers will vary with the bones you collect for displ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After you complete question one, ask your teacher for the names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mes of the bones, and identify the homologous bone on the pictur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horse skeleton provided.  List the names of the bones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nswers will vary with the bones you collect for displ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o homologous structures always perform the same function?  Give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ample to support your ans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Example:)  No.  the humerus (forearm) of a bat and of man are homologou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one is used for flying and the other for activities like lift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sp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In your own words, from the class notes, define analogo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ogous structures do the same thing, but are not homologous (e.g.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chicken's wing and a butterfly's wing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Give an example of two structures that are not homologo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l's hind flippers and the tail of a salmon; a chicken's wing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terfly's wing;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How can you explain the difference in homologous bon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different species adapted to different environments or moved to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ces, their bodies changed (adapted) to help them continue perfor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of the important functions for survival, including food gett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omotion, reproduction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In your own words, define comparative anatom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the study and comparison of the body parts of different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4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2">
    <w:lvl w:ilvl="0">
      <w:start w:val="24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3">
    <w:lvl w:ilvl="0">
      <w:start w:val="24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4">
    <w:lvl w:ilvl="0">
      <w:start w:val="244"/>
      <w:numFmt w:val="decimal"/>
      <w:lvlText w:val="%1.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/>
      </w:rPr>
    </w:lvl>
  </w:abstractNum>
  <w:abstractNum w:abstractNumId="5">
    <w:lvl w:ilvl="0">
      <w:start w:val="24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6">
    <w:lvl w:ilvl="0">
      <w:start w:val="24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erbod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1:54:00Z</dcterms:created>
  <dc:creator>faculty</dc:creator>
  <dc:description/>
  <dc:language>en-US</dc:language>
  <cp:lastModifiedBy>J. Scott Vernon</cp:lastModifiedBy>
  <cp:lastPrinted>2001-04-05T11:28:00Z</cp:lastPrinted>
  <dcterms:modified xsi:type="dcterms:W3CDTF">2001-06-19T21:54:00Z</dcterms:modified>
  <cp:revision>2</cp:revision>
  <dc:subject/>
  <dc:title>                      - -   AGRICULTURAL CORE CURRICULUM  - -</dc:title>
</cp:coreProperties>
</file>