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Livestock Species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6)   Topic: LIVESTOCK SPECIES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SUBSPECIES              0.5 hour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6)  -  Define the term "speci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6)  -  Define the term "subspeci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6)  -  Give examples of subspecies from amo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omesticated animals and discuss the u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term "breed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s and quizzes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LIVESTOCK SPECIES AND SUB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t is defined as a basic group forming a division of genus whic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s made up of a group of individuals who closely resemb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ch other in body and physiolog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an, in a natural habitat, interbreed and produce ferti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Related species which cannot interbreed because of geographic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paration are called "allopatric"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6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Those which can interbreed, but in practice do not becaus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fferences in behavior, breeding, etc., are called "sympatric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UB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t is a subdivision or smaller part of a group of individua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those in a species)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re usually a geographic rac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differ from the other subspecies or groups of the same spec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appearance or more rarely behavi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B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t is a race or variety of an animal species, especially o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veloped through human influ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race is considered simply a "subdivision" of a species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reeds true except for minor var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 variety is a group within a species or subspecies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s in some significant inherited respect from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mbers of the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The difference between some breeds is mostly for a "trademark"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may have little or no economic signific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Splitting the fine hairs for subspecies, breed, race and varie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A subspecies can be considered a natural or wild variation, usual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fined by geograph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 breed is synonymous with race (race = bre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A variety is a subdivision of a species and is usually fertile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y other member of the species (it seems to be a rather gener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rm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student names as a frame of reference, show ho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xonomy describes animal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value of the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ince each species has a universal specific name, studen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 languages know what is meant when a scientific name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classification at the subspecies or breed level help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signate specific uses or adaptations of the breed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nk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6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2:00Z</dcterms:created>
  <dc:creator>faculty</dc:creator>
  <dc:description/>
  <dc:language>en-US</dc:language>
  <cp:lastModifiedBy>Sally Sparkman</cp:lastModifiedBy>
  <cp:lastPrinted>2001-04-02T12:08:00Z</cp:lastPrinted>
  <dcterms:modified xsi:type="dcterms:W3CDTF">2001-04-02T19:51:00Z</dcterms:modified>
  <cp:revision>4</cp:revision>
  <dc:subject/>
  <dc:title>CLF226</dc:title>
</cp:coreProperties>
</file>