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2)   Topic: DIGESTIVE SYSTEMS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-1,3,4)  -  Describe the basic function of the primary componen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digestive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1,6)  -  Compare the function and location of the diges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gans to those in the man, horse, cow, and pi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C-1,4,6)  -  Explain the difference between and identify pictur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 actual digestive systems of man, horse, swin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icken, and c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deo:  "</w:t>
      </w:r>
      <w:r>
        <w:rPr>
          <w:rFonts w:eastAsia="MS Mincho;ＭＳ 明朝"/>
          <w:u w:val="single"/>
        </w:rPr>
        <w:t xml:space="preserve">Digestive Systems of Livestock: A Basic Look",  </w:t>
      </w:r>
      <w:r>
        <w:rPr>
          <w:rFonts w:eastAsia="MS Mincho;ＭＳ 明朝"/>
        </w:rPr>
        <w:t>CEV</w:t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and Equipment: Diagrams or actual organs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gestive systems of man, horse, cow or sheep, swin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chicken (poultry). Supplemental Handouts #1 &amp; 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ifornia Curriculum Guidelines - Ag Production: Vol I.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roduction to 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tis, Helena. (1977).  Invitation to Biology. Wor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shers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Anatomical component identification, written and or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ams including Supplemental Worksheets #1 &amp; 2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st on Digestive Systems (#1) and the key (#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HE DIGESTIVE SYSTEM (See also CLF260 Unit on Nutri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System Compon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General Description: The digestive system is composed of the orga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are involved in the process of digestion of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1</w:t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That is, the process by which large complex nutrient molecule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roken down into simpler molecules capable of being used by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ganism for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The alimentary canal is a long winding tube with various enlarg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acs, beginning with the mouth and ending at the an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Food undergoes complex mechanical and chemical changes as 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ves through the alimentary canal or tu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e man and the pig have a SIMPLE stomach with an extens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stinal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Ruminants such as cattle, sheep, and goats have a larg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artmented and very COMPLEX stomach with a less simpl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stinal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Horses and rabbits have a SIMPLE stomach with an extens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estinal system with an enlarged cec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he cecum acts like a rumen and is involved with microbi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gestion (fermenta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Mouth is the initial opening of the alimentary can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The tongue is a tool of "prehension" that is used to grasp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od or to guide it in the mouth and on to the thro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Salivary glands (exocrine glands) secrete juices in the mou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are mixed with the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se juices contain enzymes that START carbohydrate dig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 moistening also makes the food easier to swal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"Mastication" is the term used to describe the chewing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ushing of food in preparation for swallow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Mastication is more complex in herbivores than in carnivo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k the students why a wolf or dog "bolts" its food d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 cow chews some, swallows, regurgitates, chews a l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e, and swallows again.   ANSWER:  It is the relati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fficulty of digestion of cellulose.  One pass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lf gets its nutrition, but to break down the cellulo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s more work, by the cow and the rumen microflor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pharynx is a short, funnel shaped muscular sac between the mou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esophag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part of the digestive AND respiratory tract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Food passes through the pharynx into the esophagus by musc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esophagus is  muscular tube that connects the pharynx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om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uscular contractions move the food down the esophagus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om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stomach is located in abdominal cavity between the esophag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mall 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e: For a more thorough discussion of the stomach, see the "Nutri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ing", CLF263 - "Digestion and Absorption"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simple stom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Humans, swine, rabbits and horses have a simple stom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It is divided into three regions, the cardiac, fundu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ylo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Digestion in the simple stomach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mechanical (physical), through muscular contractio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chemical, through gastric secretions of enzymes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ften food and begin the breakdown of the nutri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lec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 enzymes are "catalysts" - they "start" chemic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a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Protein is the primary food component broken down 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om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The three primary sources of enzymes which break down fat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teins, and carbohydrat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gastric - mostly proteins in the stomac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)  liver and pancreatic - mostly fats, in the sm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stine (duodenum - first par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)  intestinal - mostly carbohydrates and some proteins,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mall intestine (where digestion is complet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ruminant stom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Sheep, cows, and goats are all examples of rumin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e ruminant stomach occupies 3/4 of the abdominal cavity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inly on the left 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k why this is important to know. (Hint: you can tell i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re is digestive activity by listening and the rumen c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reached from this side through the skin by a veteri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arian or other trained person, etc.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There are four compart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he rumen or paunch is a mucous membrane studded wi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apillae (to increase surface are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In mature animals, it is 80% of bovine rumina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omach system, 30% in you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The reticulum (honeycomb) composes about 5%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vine stom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It has a raised mucosa (1/2" high) for increas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bsorptive area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is located near the heart;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prevents large undigestible objects from enter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stomach (nicknamed the "hardware stomach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The omasum (manyplies) is 7-8% of the bovine rumin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omach and absorbs mostly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)  The abomasum is the true stom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In mature animals it composes 7-8% of the area a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ng animals about 70%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(The difference is that young animals have not ye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veloped the rumen and are still living on milk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ich would spoil in a fully developed rumen; how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t is perfect for a simple stomach or its substitut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 ruminants, the abomas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Ruminant digestion (see also CLF263 "Digestion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sorption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Heavy items settle in the reticulum which is open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ru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The digestia (partial digested food) can pass bac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orth from the reticulum to the ru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The lighter food collects in the rume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4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 Gas from microbial activities collects above the rume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ntent and is absorbed.  To function effectivel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umen requires a lot of water (provided by saliv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The omasum absorbs most of the excess water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gestia as it passes from the rumen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)  The abomasum is the true stomach with typic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zyme action. The food remain here for a relativel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hort time compared with the time in the ru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Rumination is the regurgitation, remastication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alivation, and reswallowing of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he purpose is to further smash and break up the les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gestible parts of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This breakdown gives more surface area for the bacteri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work on the cellulose (less digestible plant part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fore it goes "down the lin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Resalivation helps provide the water needed for rum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and bacterial) 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he small intestine is a long coiled tube connecting the stom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the large intes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food moves through the intestines by muscular contrac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led "peristaltic movement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ingesta is further mixed with digestive enzymes and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T OF THE BREAKDOWN AND ABSORPTION OF NUTRIENTS OCCURS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To improve absorption, the surface area is increased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villi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ake 3 pieces of paper, tape them together and fold the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cordion style, so that when laid on the table they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same length as one normal sheet. Show the stud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th, then stretch out the larger one. Ask why it is goo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have a folded lining in the intestine, which can on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so long in an animal's body. (In this example in 11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paper you increased surface area by a factor of 3.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The large intestine is considered to include the cecum, col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absorbs the water, and the residue (feces) becomes more sol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Other than absorption of some vitamins and minerals, very litt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trient absorption takes place here.  (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 The exceptions of course are the "cecal fermenters" the rabb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hor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Accessory orga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pancreas secretes enzymes which emulsify fats and hydroliz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rch (helps break them dow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liver is the largest internal organ and secretes bile,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lps digest fa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bile is stored in the gall blad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liver is a very complex organ with many other function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body including storing iron, handling fats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rbohydrates in the blood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Provide Supplemental Handouts #1 &amp; 2 and revie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gestive function by questioning, worksheets and/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rossword puzz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Using overhead masters from the California Curricul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uidelines, "Ag Production Vol. I" and other source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the students identify the 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LECTED INTERNAL PARTS OF A C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Lungs                       7.  Omas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Liver                       8.  Abomas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Rumen                       9.  Reticul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Rectum                     10.  Trache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Anus                       11.  Esophag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  Small intestine            12.  Pharyn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LECTED INTERNAL PARTS OF A 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Liver                       5.  Small col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Stomach                     6.  Large col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Small intestine             7.  Trache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Rectum                      8.  Esophag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LECTED INTERNAL PARTS OF A CHIC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  Esophagus                   6.  Gizzar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.  Cecum                       7.  Proventricul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.  Cloaca                      8.  Liv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 Vent                        9.  Cro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  Small intestine            10.  Bea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6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LECTED INTERNAL PARTS OF A HU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.  Esophagu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  Stomac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.  Duodenu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4.  Small Intestin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5.  Large Intestin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.  An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: Dig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GESTION: FOOD PROC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Digestive Substance   |   Digestion T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cation/Organ      |        Produced         |        Pla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uth/Salivary Gland   |     Saliva, Mucus       |  Starch; food brok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   up and moiste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sophagus          |         None            |        N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Gastric juice,       |    Protein; fo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omach          |   hydrochloric acid,    |  thoroughly moisten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mucus, pepsin       |      and mix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ver, Gall Bladder,   |  Bile, Pancreatic Juice |  Fats, protein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ncreas          |    (several enzymes)    |    carbohyd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Intestinal juice      |  Fats, protein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mall Intestine      |   (several enzymes,     |    carbohydr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mucus)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rge Intestine      |         Mucus           |  None (removes wat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                   |  to produce solid was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|_________________________|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2: Dig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mparative Digestive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DIGESTIVE TR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Stomach - 8-16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Small intestine - 48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Cecum - 28-32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Large intestine - 80 q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Reticulum - 10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Rumen - 160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Omasum - 15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Abomasum - 15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.  Small intestine - 62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6.  Large intestine (cecum, colon &amp; rectum) - 40 q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i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Esophagu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Stomach - 6-8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Small intestine - 9 qt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Large intestine - 10 q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3: Diges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EST ON DIG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ch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Controls elimination of                              a. prote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id waste 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b. enzy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avelike motion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els food __________                              c. large intes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creases the surface are of                         d. nutri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intestine 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e. saliv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Needed for body's grow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maintenance _____________                        f. rect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atalyst in the body's                               g. villi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emical reactions 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h. l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Solid waste 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i. peristal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Major building block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dy tissue ___________                              j. fe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Last part of the low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estive tract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Largest internal orga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duces bile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Lubricates food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l in the Blank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______________________ crushes and grinds food; begins starch dig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______________________ carries food to the stomach by peristal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______________________ produces bile that emulsifies fat (helps break 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ow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______________________ stores bile and helps break down f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______________________ completes starch, protein and fat digestion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bsorbs nutri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______________________ releases enzymes that digest starch and lubric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______________________ grinds food and begins protein dige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______________________ absorbs water and forms fe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______________________ has other functions including storing iron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andling fats and carbohydrates in the bl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______________________ is the "fancy" term for chewing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4: Diges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EST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ch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j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l in the Blank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he mou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esophag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The li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The gall blad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The small intes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Salivary gl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The stom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The large intes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2.1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53:00Z</dcterms:created>
  <dc:creator>faculty</dc:creator>
  <dc:description/>
  <dc:language>en-US</dc:language>
  <cp:lastModifiedBy>J. Scott Vernon</cp:lastModifiedBy>
  <cp:lastPrinted>2001-04-13T12:04:00Z</cp:lastPrinted>
  <dcterms:modified xsi:type="dcterms:W3CDTF">2001-06-19T21:53:00Z</dcterms:modified>
  <cp:revision>2</cp:revision>
  <dc:subject/>
  <dc:title>- -   AGRICULTURAL CORE CURRICULUM  - -</dc:title>
</cp:coreProperties>
</file>