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Vaccination and Administration of Biologic Agents" goes beyond the scope of the standards, however it is provided as enrichment materials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78)  Topic:  VACCINATION AND                  time           taught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MINISTRATION OF                                 yea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IOLOGIC AGENTS                1.5 hours         1 and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-5)   -   Demonstrate a method of control for an internal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ternal paras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-7)   -   List three types of biological preparations used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ease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-8)   -   List three commonly used antibiotics and thr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monly used drugs and describe how they may be u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disease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-9)   -   Read and interpret the information found on medic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b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-14)  -   Demonstrate the proper method for vaccinating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Materials and Equipment: 3 labels (with instructions) from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mmon antibiotics and 3 other common medications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yringes and needles for demonstration and practice;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 guest speaker for a discussion and demo on vaccin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nsiderations and pract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s: Anchor Veterinary Handbook.  Philips Roxane, Inc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983 Equis Magaz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yes, J.  (1984).  Animal Health: 1984 Yearbook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ing Office, Washington, D. C., 198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erck Veterinary Manual, Merck &amp; Co., Inc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hway, New Jerse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nkler, J.  (1982).  Farm Animal Health and Dis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.  Lea and Febiger, Philadelph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8.1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 Quiz/test by instructor and evaluation of vaccin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other skills by the teacher as the stud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monstrate the technique on a live or simula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VACCINATION AND ADMINISTRATION OF BIOLOGIC AG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: Vacc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 vaccination is the injection of some agent (such as bacterin, serum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ccine) into the animal for the purpose of developing disea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istance (immunit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t is important to keep in mind that by itself, a vaccine does no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fer immunity, it only stimulates an animal's own immune system in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Biologicals, biologics or biological products are all terms that c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terials used for vacc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Biologic agents used in developing resistan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iving viruses are used to stimulate antibody production agains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 virus without the animal contracting the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Living (unmodified) viruses are actual living viruses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administered to (usually) young animals when their expec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ction will be mi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f it is a dangerous virus, it is administered with an "antiserum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to help the animal's body fight the virus until the animal'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ystem makes its own antibodies) to help stimulate the immu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po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iving viruses confer (grant or provide) an effectiv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sting immu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Killed or inactivated viruses are administered to a suscepti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imal to stimulate active immunity (body generates its 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munity) in th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lthough the response is usually very strong, it is sugge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the process be repeated every 12 months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Modified live viruses (MLV) are a product which contains a l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rus but has been changed or modified so as to not caus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ease but still stimulate antibody formation against the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modified virus is collected from an unnatural host (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n the type of animal that normally is the host for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th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An example is hog cholera - it is allowed to grow in 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mbryonated egg (the unnatural host), collected, process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used to vaccinated the h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Another example is canine distemper vaccin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8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is type of vaccine confers an effective and long las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mmu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 bacterin is  made of the killed preparation of the disease-cau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cteria;  it will not cause disease or spread, but stimul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tibody 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se agents have a relatively lower power to confer immun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must be re-administered at least once every 12 mon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oxoids are an inactivated, altered toxins (the poison tha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ed by pathogenic bacteria) used to stimulate immun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oxoids provide long-lasting protection against problems such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tanus and enterotoxem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Antisera including antitoxins are blood serums containing antibod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are injected into unprotected animals, stimulating antibod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creates "passive" (it is received by using antibodies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injection - instead of generating any) immunity which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mediate, but short-li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n example is tetanus antitox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Administering Biologic Ag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Read carefully and understand all the information on the medi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Never use medication on animals other than as prescrib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Be aware of brand versus generic names for medicines (Know w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are buyin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e aware of side effects (unexpected and dangerous respons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jections or drug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Use the proper amount of medication in relation to the siz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im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Be sure to follow the storage instru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Check the expiration date - if it is old, throw it away!!!  (At be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will be ineffective, at worst it could be poisonous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Be certain that you have read the information and are sur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st method of administration of the comp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8.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ring in three commonly used antibiotics and three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rugs.  Have students read and outline medication label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then have them write a paragraph on the us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tibiotic to control the diseas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Methods of application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by sprays and dusts  - used often with poultr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rough inhal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y mouth (oral)  - pills, tablets, paste, food additives, etc.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n drinking wat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by absorption  - painting the anus, dipping the entire animal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sules in the ear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by inj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methods of injection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ntramuscular (IM) inje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most commonly used for antibiotics, vaccine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rm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are easy to administer in large muscles of neck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gh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)  must be injected into the muscle tissue, not a blo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essel, hence the need to "aspirate" (pull back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yringe plunger to be sure the needle isn't i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lood vessel) before injecting the comp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Subcutaneous (Sub-Q) injection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the injection of the compound (fluid) directly benea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kin, not in the flesh or a blood vessel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are easy to do where the skin lies in loose folds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the mane in horses, on the back of the neck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gs, and behind the ear in sw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Intradermal injections (ID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are made between the skin layers, not beneath it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are done with a very fine gauge need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8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Intravenous injections (IV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are injected directly into a blood vessel (using on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are easily identified and accessible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the action of drug is usually almost immediate (15 to 6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conds) after injection.  Therefore solutions should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jected slowly to avoid side effects or the "shock"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o much at o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 the farm or in the lab, demonstrate the prop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y to vaccinate an animal, then have students do i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here is no need for injections of specific compoun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group of animals being worked with, (th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practices having already been done) inje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sterile saline or water solution can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sure before doing this that you are not violating saf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actices or animal welfare or school regulations.  (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y be advisable to have an animal health care special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ailable if you decide to "practice" on l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imals, or perhaps practice on oranges and not use l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jects.)  Another concern is the possibilit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accidentally vaccinating themselves.  It w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best not to use live or live attenuated vaccin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exercise (like the brucellosis vaccine).  A stud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uld become very ill if injected with some vacc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ite your veterinarian in to demonstrate prop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chniques and consult with that person on plac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tain sterile water, syringes, etc., and animal heal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gulations governing the use of animals for this lab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ercis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8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35:00Z</dcterms:created>
  <dc:creator>faculty</dc:creator>
  <dc:description/>
  <dc:language>en-US</dc:language>
  <cp:lastModifiedBy>Sally Sparkman</cp:lastModifiedBy>
  <cp:lastPrinted>2001-04-06T12:09:00Z</cp:lastPrinted>
  <dcterms:modified xsi:type="dcterms:W3CDTF">2001-04-06T19:09:00Z</dcterms:modified>
  <cp:revision>3</cp:revision>
  <dc:subject/>
  <dc:title>                    - -   AGRICULTURE CORE CURRICULUM  - -</dc:title>
</cp:coreProperties>
</file>