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50)  Unit title:  GENETICS AND BREE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56)  Topic: GENETICS GLOSSARY            time      taught in year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**              1/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pic objectives:  Upon completion of this lesson the stud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ill 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**)  -  Teachers can use this glossary as a reference guide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mselves and for stud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GENETICS GLOSS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ALLELES:  A pair of genes which are located at the same place 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omologous chromosomes (the matched pair).  They govern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xpression of the same trait(s), but may or may not cause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ame phenotypic expression as the other member of of the pair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(Example:  in a chromosome pair, one chromosome has the gene 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llele for red flowers and the other has the allele for whit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lowers.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CHROMOSOME:  Rodlike or round bodies in the nucleus of the cel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ccurring in pairs.  In somatic (body) cells they occur 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omologous pairs, the numbers of pairs vary with species bu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MAIN CONSTANT WITHIN A SPECIES.  They are made up DNA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hich holds the genetic information that is transmitted from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ell to ce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DIPLOID:  The number of chromosomes found in the somatic or body cell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(2n).  Also can be considered as twice the  number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hromosomes found in the gametes (sperm or ovum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DEOXYRIBONUCLEIC ACID (DNA):  Is the substance present in the nuclei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ells consisting of phosphoric acid, a sugar, and a nitrogenou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ase.  It is a "nucleic acid" localized principally in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HROMOSOME.  It regulates the manufacturing of protein and i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key molecule of the gene which gives each cell it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ereditary qualities and characteristic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DOMINANT:  A gene that when paired with its allele, masks or hide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other gene present that is recessi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56.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GENE:  A hereditary factor or unit of heredity; a determiner.  Als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nsidered a specific region of a chromosome which ca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etermine the development of a specific trait.  The gen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s wholly or at least in part composed of DNA.  It is a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elf-duplicating particle that is involved in the transmissi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f genetic information from one generation to the nex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GENOTYPE:  Genetic makeup or constitution of an individu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GAMETE:  A mature haploid (1n) reproductive or sex cell such as an ovum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r spermatozoon.  Any cell which upon union with another cel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sults in the development of a new individual is referred 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s a game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HAPLOID:  Half the diploid or somatic (non- sex or gamete cell) numb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f chromosomes (n or 1n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HEREDITY:  The transmission of genetic and physical traits of parents 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ir offspr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 HETEROZYGOUS:  An animal that carries two different alleles for a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pecific gene at a specific loci (exact place on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hromosome) on a pair of homologous chromosomes (e.g.: Bb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 HOMOLOGOUS CHROMOSOMES:  A pair of chromosomes which have identica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genes or their alleles located at corresponding loci on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ai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. HOMOZYGOUS:  An animal that carries two identical alleles for a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gene. (bb or BB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. HYBRID VIGOR:  Superiority of a crossbreed.in growth rate, genera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ealth, et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. LETHAL:  Deadly, or causing dea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. LOCUS (loci):  Site on the chromosome occupied by alleles affecting a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articular tra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7. MUTATION:  A change in a gene often resulting in a different phenotyp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. OOGENESIS:  The process by which female gametes are produc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. PHENOTYPE:  The physical appearance of the animal because of its genetic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akeup (genotype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. PRONUCLEI:  The two nuclei of the ova and sperm present immediatel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ollowing fertiliz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. RECESSIVE:  A gene whose phenotypic expression is masked by its domina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llele.  A recessive trait must be homozygous to express it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ffects phenotypically (visually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56.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2. SEGREGATION:  The separation of the members of the pairs of homologou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hromosomes (and the gene combinations they contain) dur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eiosis, resulting in each gamete receiving only one memb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f the pai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3. SPERMATOGENESIS:  The process by which male gametes are produc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4. TRAIT:  A distinguishing feature or characteristi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5. ZONA PELLUCIDA:  The outer membrane of the egg that acts as a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tective barri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. ZYGOTE:  A diploid cell(2n) produced by the union of the haploid mal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(1n in livestock, humans, etc.) gamete and the haploid femal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(1n) game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56.3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7:59:00Z</dcterms:created>
  <dc:creator>faculty</dc:creator>
  <dc:description/>
  <dc:language>en-US</dc:language>
  <cp:lastModifiedBy>Sally Sparkman</cp:lastModifiedBy>
  <cp:lastPrinted>2001-04-06T11:12:00Z</cp:lastPrinted>
  <dcterms:modified xsi:type="dcterms:W3CDTF">2001-04-06T18:39:00Z</dcterms:modified>
  <cp:revision>3</cp:revision>
  <dc:subject/>
  <dc:title>                 - -   AGRICULTURAL CORE CURRICULUM  - -</dc:title>
</cp:coreProperties>
</file>