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5)  Topic:  FACTORS AFFECTING               time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IMAL HEALTH                   2.5 hours          1 and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-1)   -   Identify the seven major factors affecting the health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Special Materials and Equipment: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References: Scientific Farm Animal Production, Taylor,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obert E.Prentice Hall, Englewood Cliffs, N.J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Quiz conducted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FACTORS AFFECTING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Preventative herd health management programs can eliminate or reduce mo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f the health-related livestock losses.  Most major animal diseas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oblems are associated with health management.  The components of a her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ealth management program include 1) veterinarian-assisted planning, 2)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anitation, 3) proper nutrition 4) physical facilities 5) proper use of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iologics and pharmaceuticals, 6) minimizing stress, and 7) recor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eep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.  </w:t>
      </w:r>
      <w:r>
        <w:rPr>
          <w:rFonts w:eastAsia="MS Mincho;ＭＳ 明朝"/>
          <w:b/>
        </w:rPr>
        <w:t>Veterinarian</w:t>
      </w:r>
      <w:r>
        <w:rPr>
          <w:rFonts w:eastAsia="MS Mincho;ＭＳ 明朝"/>
        </w:rPr>
        <w:t>-assisted planning provides the producer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fessional advise concerning vaccinations, cost effectiveness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eatment, and other preventative medical pract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.  </w:t>
      </w:r>
      <w:r>
        <w:rPr>
          <w:rFonts w:eastAsia="MS Mincho;ＭＳ 明朝"/>
          <w:b/>
        </w:rPr>
        <w:t>Sanitation</w:t>
      </w:r>
      <w:r>
        <w:rPr>
          <w:rFonts w:eastAsia="MS Mincho;ＭＳ 明朝"/>
        </w:rPr>
        <w:t>:  The severity of some diseases is dependent on the numb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 virulence of microorganisms entering the animal's body.  Man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ganisms live and multiply outside the animal, so the number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croorganisms can be reduced by implementing sanitation pract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.  Microorganisms thrive in manure and other organic wast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terials, therefore good sanitation practice must be in plac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ildings, pens, and pastures should be well drained, preven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rolonged wet areas or mud holes.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.  Antiseptics and disinfectants can be effectively utilized in a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od sanitation program.  Antiseptics are substances, usual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pplied to animal tissue, that kill or prevent the growth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icroorganisms.  Disinfectants are products that destro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athogenic microorganism.  They are agents used on inanimat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bjects.  In absence of disinfectants, sanitizing with clea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ter is helpful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5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.  </w:t>
      </w:r>
      <w:r>
        <w:rPr>
          <w:rFonts w:eastAsia="MS Mincho;ＭＳ 明朝"/>
          <w:b/>
        </w:rPr>
        <w:t>Proper Nutrition</w:t>
      </w:r>
      <w:r>
        <w:rPr>
          <w:rFonts w:eastAsia="MS Mincho;ＭＳ 明朝"/>
        </w:rPr>
        <w:t>:  Well nourished animals receive an adequ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ily supply of essential nutrients.  Undernourished animal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sually have a weak immune system, thus making them mo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ulnerable to invading microorgani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.  </w:t>
      </w:r>
      <w:r>
        <w:rPr>
          <w:rFonts w:eastAsia="MS Mincho;ＭＳ 明朝"/>
          <w:b/>
        </w:rPr>
        <w:t xml:space="preserve">Physical Facilities </w:t>
      </w:r>
      <w:r>
        <w:rPr>
          <w:rFonts w:eastAsia="MS Mincho;ＭＳ 明朝"/>
        </w:rPr>
        <w:t xml:space="preserve">contribute to animal health problems b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using physical injury or stress, or by allowing dissemin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pathogens through a group of animals.  They can contribute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spread of disease by not preventing its transmission (e.g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nereal disease transmission owing to poor or inadequ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ences).  Even proper facilities that are misused, such 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eedlot, can provide an easier transmission of disease owing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owding, stress, and poor sani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.  </w:t>
      </w:r>
      <w:r>
        <w:rPr>
          <w:rFonts w:eastAsia="MS Mincho;ＭＳ 明朝"/>
          <w:b/>
        </w:rPr>
        <w:t>Proper use of Biologics and Pharmaceuticals</w:t>
      </w:r>
      <w:r>
        <w:rPr>
          <w:rFonts w:eastAsia="MS Mincho;ＭＳ 明朝"/>
        </w:rPr>
        <w:t xml:space="preserve">:  Drugs are classified 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ological or pharmaceut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Biologics are used primarily to prevent diseases by stimula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immunity against specific diseases and others stimulate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body to produce antibodies that fight diseas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.  Pharmaceuticals are used to kill or reduce the growth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icroorganisms in the treatment of diseases and infections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xamples include antibiotics, steroids, sulfa compounds, an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ormone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.  </w:t>
      </w:r>
      <w:r>
        <w:rPr>
          <w:rFonts w:eastAsia="MS Mincho;ＭＳ 明朝"/>
          <w:b/>
        </w:rPr>
        <w:t>Minimizing Stress</w:t>
      </w:r>
      <w:r>
        <w:rPr>
          <w:rFonts w:eastAsia="MS Mincho;ＭＳ 明朝"/>
        </w:rPr>
        <w:t>:  Stress is any environmental factor that can 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significant change in the animal's physiological process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longed stress can impair the body's immune system, causing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duced resistance to disease. Physical sources of stres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eather (extreme temperatures, wind, snow, mud, dust,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Nutritional deficiency or oversupp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Fatigu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Wea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ranspor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Castr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Deho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Abusive hand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Over crow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7.  </w:t>
      </w:r>
      <w:r>
        <w:rPr>
          <w:rFonts w:eastAsia="MS Mincho;ＭＳ 明朝"/>
          <w:b/>
        </w:rPr>
        <w:t>Record Keeping</w:t>
      </w:r>
      <w:r>
        <w:rPr>
          <w:rFonts w:eastAsia="MS Mincho;ＭＳ 明朝"/>
        </w:rPr>
        <w:t xml:space="preserve">:  Proper records permit health problems to b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dentified, determine what is causing them, and thereby allow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ernative methods of prevention and treatment to be assess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re are many software programs available for produce to mana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>
          <w:rFonts w:cs="Courier New" w:ascii="Courier New" w:hAnsi="Courier New"/>
          <w:sz w:val="20"/>
        </w:rPr>
        <w:t>275.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29:00Z</dcterms:created>
  <dc:creator>J. Scott Vernon</dc:creator>
  <dc:description/>
  <dc:language>en-US</dc:language>
  <cp:lastModifiedBy>Sally Sparkman</cp:lastModifiedBy>
  <cp:lastPrinted>2001-04-13T12:17:00Z</cp:lastPrinted>
  <dcterms:modified xsi:type="dcterms:W3CDTF">2001-04-13T19:21:00Z</dcterms:modified>
  <cp:revision>5</cp:revision>
  <dc:subject/>
  <dc:title>                    - -   AGRICULTURE CORE CURRICULUM  - -</dc:title>
</cp:coreProperties>
</file>