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NSTRUCTORS PLEASE NOTE:  The following goes beyond the scope of the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urriculum for the Basic Core, and is included here for reference and /or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s a source for local enrich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7)   Topic: HORMONE INFLUENCE            time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, the stu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-1,9,10) - Define and use terminology related to hormone influe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ch as "receptor cells, negative feed back, endocri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land, and homeostasi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-1,9,10) - Diagram a simple feedback example like one of tho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und in this topic. (Thyroxine and oxytocin control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-1,9,10) - Discuss the way levels of hormones are controll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-1,9,10) - Explain the importance of hormones to body function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taboli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&amp; Equipment:  Overhead projector, chart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ormones and their major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erences: California Curriculum Guidelines - Ag Production: Vol I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tis, Helena. (1977).  Invitation to Biology. Wor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shers, Inc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iology. (1986).  Harcourt, Brace &amp; Jovanovich, Orland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l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Tests, quizes, crossword puzz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HORMONE INFLU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How are hormones controlled and what do they influenc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Hormones affect many vital functions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amount of each hormone secreted varies with the stat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imal's body and the state of its environment (is it abou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milked, is it scared, etc.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7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ince these items change constantly, the amount of horm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creted must be carefully controlled so the animal 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int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normal homeostasis (balance of the body  -  temperatur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art rate, blood pressure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ENDOCRINE glands that secrete hormones, do so directly in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lood.  (Examples may be found in the diagrams below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Each hormone stimulates "receptor" cells (other cells that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d to the hormone) in the target gland or org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response of the target gland or organ depends on the lev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hormone in the blood and is carefully monitored b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dy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milk-ejection reflex is an example of endocrine gland act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pinal cord                _______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==================================================&gt; |brain 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|\                                               |______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    \|/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| posterior pituitary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|         gland       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|_____________________|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 / &lt;-- oxytoc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|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dder &lt;-------------------------------- bloodstrea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/|\ /|\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|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imulation of the udder by was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milker, or suckling by the ca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n the udder is stimulated, nerve impulses pass through the sp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rd to the brain.  The brain responds by "telling" the POSTERI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ITUITARY to discharge OXYTOCIN into the bloodstream.  The hormon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rried to the udder where it causes a muscle like contraction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rings about "milk-letdown". The milker or calf can easily obta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lk that was made and (to a great extent) is held in the alveoli (mil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ing cel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If the cow is scared, or is hurt (bitten by the calf or the milk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chine, a nerve impulse will stimulate the adrenal gland to secre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pinephrine (adrenaline).  The hormone will overcome the ac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xytocin and shuts off the "milk-ejection reflex."  (Bovine moral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story, "don't bite the udder that feeds you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7.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 Other hormones needed on at a constant level in the body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ed by a continuous "feedback system" throug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odstream.  An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hypothalmus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________________   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/ ---------&gt; |receptor cells|   | ----&gt; \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/         |___|______________|___|        \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/                                           \ &lt;--- rel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/                                             \      horm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/                                               \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loodstream                                        pituita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\                    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\                                             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yroxin--&gt;\                                           / &lt;---thyro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\                                         /       stimula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\ &lt;------------ thyroid gland &lt;---------/        hormone (TS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is diagram the level of the hormone thyroxine is controll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gative feedback.  The hypothalmus regulates (controls) the level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yroxin in the bloodstream.  The receptor cells recognize thyrox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monitor the level in the bloodstream all of the time.  I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vel is low, they "tell" the hypothalmus to secrete a relea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rmone that "tells" (stimulates) the PITUITARY to secrete THYROI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IMULATING HORMONE.  This puts the thyroid gland into act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 releases THYROXIN into the BLOODSTREAM.  When the level reach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rmal again the RECEPTOR CELLS signal for shutdown of THYROX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the student generate a "feedback mechanism"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ir choice as homework.  It might be another hormo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ystem, or even the way behavior is monitored at you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igh scho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Using Supplemental Handout #1, review the gland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rmones secreted, and the major  physiologic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unction of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A crossword puzzle could be created, based o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ndout also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7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 Handout#1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ANT HORMONES SECRETED BY THE ENDOCRINE GLAND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ME OF THEIR MAJOR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OCRINE GLAND      HORMONE SECRETED       MAJOR PHYSIOLOGICAL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erior pituitary   Growth hormone (GH     Promotes growth of tissue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STH)                bone matrix of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drenocorticotropin   Stimulates secretion by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ACTH)                 adrenal corte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onadotropic           Stimulates ova production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llicle-stimulating   the female and sperm p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rmone (FSH)         in the m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utenizing hormone    Causes ovulation in the female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LH or ICSH)          Causes testosterone p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by the interstitial cell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he testes in the m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lactin or luteo-    Maintains the corpus luteum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in (LTH)              of the ovary and progester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ecretion.  Initiates and main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ains lactation.  Induc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broodiness in hens. Stimul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hyroid gland to secret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hyrox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ypothalamus         Oxytocin               Causes ejection of milk, expul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tored in the                              sion of eggs in hens, and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erior                                   traction of the uteru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uitary)                                  partur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asopressin (anti-     Causes constric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uretic)              peripheral blood vessel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water resorption in the kid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ub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rmone-releasing     Cause release of hormones fr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actors                the anterior pituit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yroid              Thyroxine              Increases rate of cellul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metabolism. (Growth, activit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level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yrocalcitonin        Promotes incorpor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alcium into b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athyroid          Parathormone           Maintains or regulate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level of blood calcium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hospho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renal glands       Glucocorticoids        Mobilize energy, increase bl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ortex or outer shell)                     glucose level, have an anti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tress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#1: continu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ANT HORMONES SECRETED BY THE ENDOCRINE GLAND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ME OF THEIR MAJOR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OCRINE GLAND      HORMONE SECRETED       MAJOR PHYSIOLOGICAL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renal Gland        Mineralocorticoids     Maintain salt and water balan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continued)                               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dulla (core)       Epinephrine (adrenal-  Stimulates dila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)                    heart muscles and the rat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trength of their contr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orepinephrine         Stimulates smooth muscl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glands and maintains bloo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ress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aries              Estrogens              Cause growth of reproduct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tract &amp; mammary duct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gesterone           Prepares reproductive trac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regnancy, maintains pregnancy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nd causes development of mam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many lobule-alveolar system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lac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laxin                Causes relaxation of liga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nd cartilage in the pelvi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which assists in partur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es               Androgens              Cause maturation of sperm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e.g..- testosterone)   their preservation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storage.  Promotes develop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of male accessory sex gla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and secondary sex character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is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ncreas (islets     Insulin                Lowers blood gluc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Langerhan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lucagon               Raises blood gluc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nta (in some    Gonadotropins, Stimulate hormone secretion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es)             adrenocorticotropins,  ovaries, uterus, and adrenals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strogens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gester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7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24:00Z</dcterms:created>
  <dc:creator>faculty</dc:creator>
  <dc:description/>
  <dc:language>en-US</dc:language>
  <cp:lastModifiedBy>Sally Sparkman</cp:lastModifiedBy>
  <cp:lastPrinted>2001-04-05T11:39:00Z</cp:lastPrinted>
  <dcterms:modified xsi:type="dcterms:W3CDTF">2001-04-05T18:45:00Z</dcterms:modified>
  <cp:revision>4</cp:revision>
  <dc:subject/>
  <dc:title>- -   AGRICULTURAL CORE CURRICULUM  - -</dc:title>
</cp:coreProperties>
</file>