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70)  Unit title: 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74)  Topic:  NORMAL TEMPERATURE,    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LSE AND RESPIRATION          2 hours 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le to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come 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-12)  -  Properly determine the body temperature of 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lies and Material:  Supplemental Handout #1; rectal thermometers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stethoscopes if possible), animals to practice on; Anim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ealth Glo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s: Anchor Veterinary Handbook.  Philips Roxane, Inc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983 Equis Magaz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ayes, J.  (1984).  Animal Health: 1984 Yearbook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nting Office, Washington, D. C., 1984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Merck Veterinary Manual, Merck &amp; Co., Inc.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hway, New Jerse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nkler, J.  (1982).  Farm Animal Health and Dise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ol.  Lea and Febiger, Philadelph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 Have the students determine the heart and respir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ate and the rectal temperature of a give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NORMAL TEMPERATURE, PULSE AND RESPI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One should know the normal range of the temperature for the spec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fore determining if the animal's temperature is abnor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upplemental Handout #1 summarizes those temperature ran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ir temperature, exercise, late stages of pregnancy and illn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y affect normal tempera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o determine an animal's temperature the following steps must be u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see Handout #1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nimal temps are taken using a thermometer inserted, full leng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o the rect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thermometer should be of an appropriate size for speci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in a pinch a human size one will do for most anima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ttach a string to end of thermometer prior to insertion to prev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sing it.  (animals can "suck a thermometer into the rectum,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eful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4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Clean the thermometer with alcohol, NOT RUNNING WATER as hot/co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er may crack the thermometer and alcohol also acts as a bet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infect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Shake the thermometer to below 90 deg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If necessary to lubricate thermometer before insertion, lube it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seline, oil or even saliv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Lift the tail and insert the thermometer full length into the rect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After one to three minutes (it depends on the thermometer) remo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read the temper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Disinfect it, shake it down and replace in the hol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o determine pulse rate (see table Handout #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ake pulse for 15 seconds and multiply by 4 to get pulse p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nu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best method includes the use of a stethoscope, but if none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ailable, pulse rate can be determined by constricting a maj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tery, or even listening with an ear, or feeling the heart b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ough the ribs with a h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For the following animals, the best place to get a pulse i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attle - press the artery outside of jaw just above the low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rder, use the soft spot just above the inner dewclaw, or j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bove the hoc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heep and swine - press the artery inside the thigh where it co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ose to the skin surfac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horses - press the artery of jaw just in front of throatlatch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tery inside of elbow, the artery under tail, or insid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thigh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lab animals, dogs and cats - with smaller animals, hold the ch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palm of hand with fingers around the rib cage and fe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artbeat,  with larger animals, press the artery inside thig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o determine respiration rate (see table Handout #1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Use a stethoscope, if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ith small animals, count the number of times the ribs ris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With large animals, place your hand on the flank and count the ri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fall of the abdomen for one minu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4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not done in CLF272, have students take temperatur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lse and respiration rates for several specie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 or at farm.  Have them perform this exercis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i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4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RT RATES (beats/minute) RECTAL TEMPERATURE AND RESPIRATION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                      AVERAGE                        R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                           50                            40-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T                          750                           100-9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EL                         30                            25-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                          120                           110-1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CKEN                       -                            250-3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W                           -                             60-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G                           -                            100-1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PHANT                      35                            22-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RAFFE                       66                             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AT                          90                            70-1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NEA PIG                   280                           260-4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SE                         44                            28-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AN                         70                            58-1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ON                          40                             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KEY                       192                           165-2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SE                        534                           324-8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BBIT                       205                           128-3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                          328                           261-6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EP                         75                            60-1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UNK                        166                           144-1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QUIRREL                     249                            96-3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NE                         -                             59-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TAL TEMPERA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                 F (+ or -) 1 degree             C (+ or -) 0.5 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                          101.5                           38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TLE                       101.5                           38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G                          102                             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AT                         104                             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SE                        100.5                           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G                          102                             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BBIT                       102.5                           39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EP                        103                             39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4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PIRATORY RATE (breaths/minu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                 RESPIRATION. 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                           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ICKEN:  male               12-2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male             20-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W                           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G                           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INEA PIG                    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MSTER                       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SE                        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AN                        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KEY                        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BBIT                        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                           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4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24:00Z</dcterms:created>
  <dc:creator>faculty</dc:creator>
  <dc:description/>
  <dc:language>en-US</dc:language>
  <cp:lastModifiedBy>Sally Sparkman</cp:lastModifiedBy>
  <cp:lastPrinted>2001-04-06T12:00:00Z</cp:lastPrinted>
  <dcterms:modified xsi:type="dcterms:W3CDTF">2001-04-06T19:00:00Z</dcterms:modified>
  <cp:revision>3</cp:revision>
  <dc:subject/>
  <dc:title>                    - -   AGRICULTURE CORE CURRICULUM  - -</dc:title>
</cp:coreProperties>
</file>