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0)  Unit Title:  ANIMAL BEHAVIOR AND BI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1)   Topic: EXTERNAL ANATOMY 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FARM ANIMALS              1 hours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1a)  -  Using correct spelling, label the extern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atomy of at least four domestic animal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conomic signific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1b)  -  Visually identify external parts of li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arm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Animal Anatomical Parts Workshee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(pig, cow, horse, chicken, goat, and sheep). Liv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imals that have previously been handled b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ople. Overhead transparencies for extern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atomy identification (see California Curriculu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uideline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zes and worksheets; use of terms in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"Jeopardy" game including correct spelling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rts identification; test using live animal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ith an oral presentation given by each stud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EXTERNAL ANATOMY OF FARM ANIM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use worksheets to correctly spell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ame and label each external part. Students wi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visually identify external parts on at least two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following live animals (one small and one lar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imal): cow, horse, pig, chicken, goat, and sheep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1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ACHERS:  Attached are lists of external parts of domestic livestock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nce diagrams cannot be transmitted, you must obtain picture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animals yourself.  All diagrams are available through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lifornia Curriculum Guidelines (including Intro to Ag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 Productio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Bovine, porcine, and avian animal external parts are the three species required to meet the animal science standard 1.12.6.  The others are provided for your use as an enrichment tool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Parts of a Dairy C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Poll                             23.  Dewcla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Forehead                         24.  Ho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Bridge of Nose                   25.  Swit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Muzzle                           26.  Rear ud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Jaw                              27.  Flan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Throat                           28.  Stif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Neck                             29.  Thi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Point of Shoulder                30.  Rear udder attach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Dewlap                           31.  Tai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 Brisket                          32.  Thur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 Knee                             33.  Barre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.  Sole                             34.  Tailhea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.  Heel                             35.  Hoo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.  Point of Elbow                   36.  Rib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.  Chest Floor                      37.  Barre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6.  Milk Wells                       38.  Crop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7.  Mammary Veins                    39.  Heart Gir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8.  Fore udder attachment            40.  With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9.  Fore udder                       41.  Ch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0.  Teats                            42.  Lo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1.  Pastern                          43.  Rum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2.  Hoof                             44.  B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Parts of a Hor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Poll                             22.  Fetlock or Ank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Crest                            23.  Coron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Mane                             24.  Ho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Withers                          25.  Paster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Back                             26.  Kn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Loin or Coupling                 27.  Forea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Point of Hip                     28.  Ch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Rump of Croup                    29.  Point of Shoul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Tailhead                         30.  Ne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 Buttock                          31.  Throat Lat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 Tail                             32.  Ba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.  Thigh                            33.  Ch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.  Gaskin                           34.  Lower Li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.  Hock                             35.  Upper L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1.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.  Ergot                            36.  Muzz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6.  Flank                            37.  Bridge of No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7.  Elbow                            38.  Fa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8.  Abdomen                          39.  Forehea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9.  Stifle                           40.  Forelo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0.  Chestnut or Castors              41.  Heart Gir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1.  Cannon B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 Parts of a Pi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Snout                            15.  Paster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Eye                              16.  To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Ear                              17.  Foreflan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Cheek                            18.  Ba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Jowl                             19.  Lo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Poll                             20.  S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Neck                             21.  Be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Shoulder                         22.  Tea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Foreleg                          23.  Shea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 Elbow                            24.  Hind Flan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 Knee                             25.  Rum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.  Shank                            26.  Tai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.  Ankle                            27.  Ha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.  Dewclaw                          28.  Ho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Parts of a Go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Poll                             26.  Ho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Forehead                         27.  Paster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Bridge of Nose                   28.  Ho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Nostril                          29.  Flan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Muzzle                           30.  Median Suspensory Liga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Jaw                              31.  Rear ud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Throat                           32.  Stif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Dewlap                           33.  Thi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Point of Shoulder                34.  Rear udder attach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 Heart Girth                      35.  Escutche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 Brisket                          36.  Pin B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.  Point of Elbow                   37.  Tail Hea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.  Chest Floor                      38.  Tai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.  Barrel                           39.  Thur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.  Knee                             40.  Hi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6.  Toe                              41.  Ri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7.  Sole                             42.  With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8.  Heel                             43.  Cro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9.  Dewclaw                          44.  Ne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1.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0.  Milk Vein                        45.  E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1.  Fore udder attachment            46.  Ch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2.  Fore udder                       47.  Lo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3.  Teat                             48.  Rum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4.  Orifice                          49.  Ba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5.  Floor of Udder                   50.  Shoulder Bl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.  Parts of a She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Mouth                            14.  Do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Nostril                          15.  Thi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Face                             16.  Ho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Forehead                         17.  Hind Le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Eye                              18.  Dewcla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Ear                              19.  Ho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Neck                             20.  Hind Flan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Breast                           21.  Be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Top of Shoulder                  22.  Rib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 Back                             23.  Foreflan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 Loin                             24.  Fore Le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.  Hip                              25.  Shoul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.  Rum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. Parts of a Chick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Wattles                          16.  Lesser Sick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Beak                             17.  Saddle Feath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Comb                             18.  Flu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Base                             19.  Shan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Points                           20.  Sp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Blade                            21.  Cla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Eye                              22.  Hoc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Ear                              23.  Thi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Ear lobes                        24.  Brea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 Hackle                           25.  Wing-B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 Cape                             26.  Wing-B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.  Back                             27.  Secondar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.  Saddle                           28.  Primary or Flight Feath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.  Sickles                          29.  Bod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.  Main T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1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6:29:00Z</dcterms:created>
  <dc:creator>faculty</dc:creator>
  <dc:description/>
  <dc:language>en-US</dc:language>
  <cp:lastModifiedBy>Sally Sparkman</cp:lastModifiedBy>
  <cp:lastPrinted>2001-04-04T11:40:00Z</cp:lastPrinted>
  <dcterms:modified xsi:type="dcterms:W3CDTF">2001-04-04T18:45:00Z</dcterms:modified>
  <cp:revision>4</cp:revision>
  <dc:subject/>
  <dc:title>CLF221</dc:title>
</cp:coreProperties>
</file>