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50)   Unit title:  GENETICS AND BREE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52)   Topic:  INHERITANCE               time          taught in yea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3 hours   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will 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D-3)   -  Describe the role of nucleic acids, DNA, and RNA 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herita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D-4)   -  Define the terms phenotype, genotype, haploid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iploid, homozygous, heterozygous, segregation,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omologous and use them correctly in discuss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gametogenesis and the genetic makeup of an anim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Supplemental Worksheet #1 and a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odel or picture of the DNA double helix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ferences: See the unit directo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Supplemental Worksheet #1 and quiz by the instr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INHERITANCE  (Note:  Refer also to CLF231 "Natur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election."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History of Genetic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1670'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Scientists believed that each sperm contained a "little man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at would develop into a human.  The mother only served as 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cuba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1750'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Scientists believed in the "Blending of Inheritance Theory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For example, a black animal mated to a white animal woul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duce a gray anim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1850's: Gregor MEND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Mendel was an Austrian monk, who did a series of experimen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at would lead to a new understanding of the mechanism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heritance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52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Mendel worked in the monastery garden mating pea pl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 He determined that characteristics were inherited b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iscrete factors that would eventually become known as GEN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 Through his work Mendel discovered (described) the follow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incipl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Principle of segregation:  Every individual carri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airs of factors for each trait and that the members of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enes segregate at random (without specific control 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edetermined plan) during the formation of game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 Since segregation is random, predictable ratios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raits are found in the offspring.  (More on th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ater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)  During segregation chromosomes go from a pair (2n 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iploid state) to singles (1n or haploid state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A good way to remember the difference:  "hap a diploi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s 1n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)  Genes do not blend and are passed intact from on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eneration to the next and CHANCE GOVERNS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GREGATION OF THE CHROMOSOMES IN THE GAME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Principle of independent assortment: Members of each pair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enes are distributed independently when the gametes ar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ormed and are unaffected by other gene pairs on oth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hromosom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 i.e.:  When pairs of genes on different chromosom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parate, they have an equal chance or probability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oing to an individual gamete. There is no predetermin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rder for the dividing pairs  -  it's every gene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tself.  (Note this is the reason for genetic variatio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Chromosomes and DN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Chromosom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Chromosomes are located in the nucleus of the cell and conta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ll of the genetic material in the ce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Chromosomes are arranged in pai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HAPLOID:  half the diploid or somatic (non-sex cell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gamete) number of chromosomes (n or 1n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DIPLOID:  number of chromosomes found in the somatic or body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cells (2n).  Also can be considered as twice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number of chromosomes found in the gametes (sperm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or ovum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52.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.                       n            2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attle           30            60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heep            27            54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goat             30            60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wine            40            80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horse            30            60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human            23            4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 Chromosomes are made up of a substance called "DNA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DNA:  Deoxyribonucleic aci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double helix is difficult to visualize.  Plan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btaining a diagram or model of the classic DNA dou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elix to help the students understand the following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DNA is composed of three component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deoxyribose sugar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phosphate;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.  four nitrogenous ba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A NUCLEOTIDE is the combination of the deoxyribose, phosphate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one of the four ba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Nucleotides bond together to form one strand of the DN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olecu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Two of these strands wind around each other in a doubl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elix (like a twisted ladder) to form the DNA molecu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 The bases of the DNA hold the key to inheritance.  The fou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"nitrogenous" (means they contain the element nitrogen) bas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Adenine (A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Thymine (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.  Guanine (G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.  Cytosine (C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 In the two strands of DNA, A is ALWAYS paired with T, and G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LWAYS paired with 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Example:    AATGCGTACGT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TTACGCATGC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 Replication of DNA  (How it copies itself during mitosis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eiosis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52.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The double helix unwinds and pulls apar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A new strand is formed using the old strand as a templ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.  The end result is two identical double helix stran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--T             A-            -T             A--T           A--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--T              A-          -T               A--T         A--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--A               T-        -A                 T--A       T--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G--C   ---------&gt;   G-      -C   ------------&gt;   G--C     G--C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--G                 C-    -G                     C--G   C--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G--C                  G-  -C                       G-     -C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--A                   T--A                         T-   -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--T                   A--T                          A- -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one DNA helix   2. the helix begins to split    3. New bases come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and attach as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helix unwi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A--T          A--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A--T          A--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T--A          T--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G--C          G--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C--G          C--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G--C          G--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T--A          T--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A--T          A--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4.  Two identical DNA molecul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originating from the 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 The Ge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Definition:  Genes are points of activity found in each chromoso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at govern the way in which traits develo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Genes are specific areas on each chromosome and are made up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N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Genetic Codes and Protein Synthe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Genetic information is stored in the DNA molecule in the for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COD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A codon is a triplet of nucleotides ba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 For example, the DNA triplet CGC codes the amino acid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lanine.  (Remember that protein molecules are buil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individual amino acid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Each different possible code represents a prote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 RNA (ribonucleic acid) is a group of molecules in charge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"reading" and "translating" the genetic code for the form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new proteins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52.4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RNA uses the DNA as a template to read the code in ord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o produce the right protein with the correct order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umber of amino aci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 There are three kinds of RN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Transfer RNA (tRNA) plays a key role in protein synthes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building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 Each tRNA molecule can combine with one amino acid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an transport the a.a. to the new protein building sit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 the cytoplasm of the ce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Ribosomal RNA (rRNA) also plays a key role in prote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ynthe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 It helps control the connecting of the parts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tein (the amino acids) togeth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.  The third is Messenger RNA (mRNA) which helps complete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uilding of the prote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 It does so by physically sequencing (putting the a.a.'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 correct order) the amino acids that were carried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building site by the tRNA and and chemicall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nected by the rRN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)  The mRNA directs the sequence based on the order i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btains from the DNA molecu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 The above can be compare to the building of a house i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burb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The tRNA are the people who haul the building materials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construction site in the suburbs (cytoplasm - on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ibosomes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the rRNA people drive the nails, pour the concrete etc.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.  the mRNA provides a physical pattern or blueprint (that 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 copy of the original) for the construction of the house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.  the DNA is the original blueprint that is kept "downtown"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main office (in the nucleus) that directed the pla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at is physically duplicated by the mRN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Have students construct DNA molecules using model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vailable from such companies as NASC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2.  Have students complete Supplemental Worksheet #1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52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:               NAME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DATE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- - Inheritance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Who made great contributions toward the field of genetic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Define HAPLOI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Define DIPLOI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What are the four nitrogenous bases of DNA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Fill in the blanks with the right nitrogenous b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   ___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   ___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___   C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G   ___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   ___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___   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What is the role of DNA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What is the general role of RNA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What are the three types of RNA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Why segregation an important concept to understand in the study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enetic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52.6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9:03:00Z</dcterms:created>
  <dc:creator>faculty</dc:creator>
  <dc:description/>
  <dc:language>en-US</dc:language>
  <cp:lastModifiedBy>Sally Sparkman</cp:lastModifiedBy>
  <cp:lastPrinted>2001-04-05T11:51:00Z</cp:lastPrinted>
  <dcterms:modified xsi:type="dcterms:W3CDTF">2001-04-05T19:01:00Z</dcterms:modified>
  <cp:revision>3</cp:revision>
  <dc:subject/>
  <dc:title>                     - -   AGRICULTURAL CORE CURRICULUM  - -</dc:title>
</cp:coreProperties>
</file>