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 Hand and Power Tools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- -   AGRICULTURE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(CLF900)  Core Area:  AGRICULTURAL MECHANIC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(CLF920)  Unit Title:  TOOL USE AND SAFETY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(CLF921)     Topic:      BASIC HAND AND               Time                  Taught in Year(s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POWER TOOLS                     2hours                              1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Performance Standard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.3      Tool Use and Safety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Students will understand the operating principles of common tools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used in agriculture.  Students will demonstrate safe and appropriate use of th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following landscaping and maintenance tool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Chisel                                 Level                                   Screwdriver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</w:t>
      </w:r>
      <w:r>
        <w:rPr>
          <w:rFonts w:eastAsia="MS Mincho;ＭＳ 明朝" w:cs="Times;Times New Roman" w:ascii="Times;Times New Roman" w:hAnsi="Times;Times New Roman"/>
          <w:sz w:val="24"/>
        </w:rPr>
        <w:t>-Cold                               Pliers                                      -Philip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</w:t>
      </w:r>
      <w:r>
        <w:rPr>
          <w:rFonts w:eastAsia="MS Mincho;ＭＳ 明朝" w:cs="Times;Times New Roman" w:ascii="Times;Times New Roman" w:hAnsi="Times;Times New Roman"/>
          <w:sz w:val="24"/>
        </w:rPr>
        <w:t>-Wood                               -Groove Joint                       -Standard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Claw Hammer                     -Long Nose                        Shovel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rills                                   -Slip Joint                           Socket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</w:t>
      </w:r>
      <w:r>
        <w:rPr>
          <w:rFonts w:eastAsia="MS Mincho;ＭＳ 明朝" w:cs="Times;Times New Roman" w:ascii="Times;Times New Roman" w:hAnsi="Times;Times New Roman"/>
          <w:sz w:val="24"/>
        </w:rPr>
        <w:t>-Power                             Post Hole Digger                 Wrenche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</w:t>
      </w:r>
      <w:r>
        <w:rPr>
          <w:rFonts w:eastAsia="MS Mincho;ＭＳ 明朝" w:cs="Times;Times New Roman" w:ascii="Times;Times New Roman" w:hAnsi="Times;Times New Roman"/>
          <w:sz w:val="24"/>
        </w:rPr>
        <w:t>-Twist Bit                        Ratchet                                   -Adjustable Open-End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Garden Rake                      Saws                                      -Open-End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Hand Shears                         -Circular                              -Pip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Hand Trowel                         -Hack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Hoe                                       -Hand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.  Identify the above tool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Select and justify the tools appropriate for a given projec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3.  Explain safety procedures in the use of hand and power tools including;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proper clothing, eye, hearing, and respiratory protection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pecial material and equipment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Tools listed in Basic Core Performance Standard D.3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REFERENCES: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urke, Stanley R., &amp; Wakeman, T. J.  (1990).  MODERN AGRICULTURAL MECHANICS (2nd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d.).  Danville, IL:Interstate Publishers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1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Cooper, E. L.  (1987).  AGRICULTURAL MECHANICS:  FUNDAMENTALS AND APPLICATIONS.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lbany, NY: Delmar Publish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VALUATION: 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TOPIC PRESENTATION:  BASIC HAND AND POWER TOOL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I.    General rules regarding tools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•</w:t>
      </w: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Keep each tool in its proper storage plac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•</w:t>
      </w: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Keep tools in good condition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•</w:t>
      </w: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Use each tool only on the job for which it was designed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•</w:t>
      </w: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Keep tools within easy reach and where they can't fall on the floor or becom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engaged in machinery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•</w:t>
      </w: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Never use damaged tool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•</w:t>
      </w: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All tools with cutting edges should be sharp to prevent damage to operator or project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II.   Hand tool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A.  Striking tool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Carpenter hammer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The primary use of carpenter hammer is to drive or pull nail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The hammer can have either a curved or straight claw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Machinist hammer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Machinist hammers are used by people working with metal or around machinery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These hammers are distinguished by a variable-shaped pee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Ball peen hammers are made in different weights usually 4, 6, 8, and 12 ounces,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1, 1 1/2, and 2 pound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 Turning tool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Open-end wrenche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Solid, unadjustable wrenches with openings in one or both end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Usually come in sets ranging from 5/16" to 1 inch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2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Handles are usually straight but may be curved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Box wrenche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Box wrenches are safer than open-end since there is less likelihood of slipping off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work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Most box wrenches have 12 poin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6-8 points used for heavy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12 points used for medium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 16 points used for light duty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One disadvantage of box wrench is loss of time when operator has to lift the wrench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off and replace it on the nut in another position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 Combination wrenche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After the nut is broken loose, it can be unscrewed much more quickly with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an open-end wrench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With all wrenches never push, always pull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4.   Adjustable open end wrench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An open-end wrench with an adjustable opening is able to fit a variety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different sized nuts and bol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 Adjustable wrenches slip more easily than standard open-end wrenches or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box-end wrench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5.   Pipe wrench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An adjustable wrench with curved jaws used to grip pipe or round stock.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Pipe wrenches come in a variety of siz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6.   Socket wrenche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Cylindrical wrenches attached to a breaker bar, ratchet, or air wrench.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They offer secure fit and speedy operati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)   Socket wrenches are sized by the millimeter or by inches and fractions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an inch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2)   Socket wrench sets come in different sizes based on the size of the driver.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Common sizes are 1/4", 1/2", 3/4" and 1"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3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C.  Hack saw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Hack saws are used to cut metal that is too heavy for snips or bolt cutter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Common hack saws have either an adjustable or solid frame.  The adjustable frames hol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lades from 8 to 16 inches long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 Always select the proper blade for work to be don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4.   The main danger in using a hack saw is blade breakage, always use proper pressur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D.  File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 Files are graded according to their degree of fineness and whether they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have single or double-cut teeth.  Files are useful for removing small amounts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metal, plastic or wood and are used extensively in tool sharpening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Files come in different shape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Square                                     d.   Half rou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Triangle                                   e.   Mil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Round                                      f.    Flat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3.   A new file should be broken in carefully by using it first on brass,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ronze, or smooth cast ir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4.   Protect file's teeth by hanging it in a rack when not in us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5.   Avoid getting files oily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6.   Do not strike a file against the bench or vise - use a file card to clean i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7.   Never use a file without a tight fitting handl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E.   Cold chisel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Cold chisels are tools that can be used for chipping or cutting metal or woo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They will only cut metal that is softer than the metal of which they are mad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 Cold chisels are classified according to the shape of their heads and the width of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utting ed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4.   Select a chisel that is large enough for the job and match the hammer to the chise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5.   Always wear safety glasses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4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F.   Wood chisel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Wood chisels can be divided into two general group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Tang chisels, in which part of the chisel enters the hand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Socket chisels, in which the handle enters into a part of the chisel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Us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A wood chisel should always be held with the flat side or back of chisel against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work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On fine work use your hands as a driving power on tang type chisel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For rough cuts the bevel edge of the chisel is held against the work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 Safety precaution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Secure work so that it cannot mov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Do not start on guidelines, always start slightly inwar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Never cut toward yourself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d.   Made all shavings thi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e.   Attempt to cut with the grain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G.  Plier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Pliers are made in many styles and size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Pliers are used for cutting purposes as well as holding and gripping small articles. 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major types of pliers include: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Slip-joint - have straight serrated jaws and may be adjusted to either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two positions to grip small or large objec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 Vice grip - can be used for holding objects regardless of size or shape -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once clamped they will not come loos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Water pump - can be identified by their size, jaw teeth, and adjustable slip join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d.   Slide cutter - are principally used for holding, bending, and cutting their materials o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small gauge wire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5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e.   Diagonal pliers - are used for cutting small, light material, such as wire and cott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pin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f.    Needle-nose pliers - the jaws are tapered to point which makes them adapted t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installing and removing small cotter pin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H.  Screwdriver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A screwdriver is designed for one job only - to drive and remove screw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Should not be used as pry bar, chisel, or punch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 There are three (3) parts:  the grip or handle, the shank, and the blade which fits into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screw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4.   Don't use a screwdriver to check electrical circui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5.   Do not hold your work in hand while using a screwdriver.  The major types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screwdrivers include: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Standard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Phillip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I.    Saw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Carpenter hand saws, crosscut, ripsaw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This saw has a steel blade with a handle at one en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The blade is narrower at the end opposite the handl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The major difference between a ripsaw and a crosscut is the shape of the teeth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Back saw - Is a crosscut saw designed for sawing a perfectly straight li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 Key-hold saw - Has a long, narrow, tapering ripsaw, used to cut from the bored hold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4.   Saw precaution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Always protect the saw's teeth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Before sawing check wood for nails and kno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Use the proper saw for the job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6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J.    Boring tool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 Auger bit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Bits are used for boring holes for screws, dowels, and hardwar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Auger bits are screw-shaped tools consisting of 6 parts:  cutter, screw, spur, twist,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shank, and tang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c.   The sizes of bits are indicated in sixteenths of an inch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2.   Brace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Holds the bit you need and makes boring a hole possibl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K.  Squares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Carpenter's squar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Is usually 12 inches x 8 inches, 24 inches x 16 inches, or 24 inches x 18 inch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The flat sides of the blade and the tongue are graduated in inches and fractions of a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inch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c.   The most common use for this square is laying out and squaring up larg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pattern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2.   Try squar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Consists of two parts at right angles to each other - a thick wood or iron stock and a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thin, steel blad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3.   Sliding T Bevel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Is an adjustable try square with a slotted beveled blad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Its primary use is laying out angles other than right angl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4.   Combination squar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Is equipped with moveable heads called square head, protractor head, and cent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head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III.   Power Tool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7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A.  Circular saw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 The circular saw is the most useful of all woodworking machines.  It can b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used for crosscutting, ripping, mitering, beveling, chamfering, rabbeting, cov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cutting, tapering, shaping, and molding cutting.  This tool is used in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situations where the work cannot be moved to the shop or in a shop where tabl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saws are not available.  Circular saws come in a variety of blade sizes ranging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from 6 1/4" to 8 1/2."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Operating procedures for the circular saw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Secure the material to be sawed in a vise or with clamps to the work tabl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Always wear eye protection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 Mark the line of cut with a penci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4)   Install the proper blade suited to the material being cu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5)   Grasp the saw firmly with both hands.  Start the saw and allow the blade to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reach full operating speed before making contact with the material being sawed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6)   Allow the saw to move at its own rate through the wood.  Do not force the saw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7)   Protect the electrical cord from the line of the cu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8)   Always use both hands to hold and guide the saw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9)   Clear away scraps of wood on the table only after the saw stops running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B.  Portable hand drill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1.   The hand drill is used to drill holes into different material.  Portable hand drills are mad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in various sizes and vary in power from light to heavy and in speeds from slow to fas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a.   Operating procedures for the portable hand dril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Select the bit to be used, insert it into the chuck, and tighten with the chuck key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If drilling metal, use a center punch to indent the point of the hole to be drilled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 Holding the drill firmly, bring it to full working speed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4)   Ease the bit towards the work.  Do not force the bi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5)   After breaking through, immediately back off on the pressur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6)   Remove the drill from the hole and release the trigger or power switch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.   Safety precautions when using a portable hand dril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Wear a safety shield or goggle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Remove the chuck key immediately after using i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 Make sure the drill is grounded either internally or with a ground wire to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outside of the dril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4)   Always hold the machine firmly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5)   Keep hands away from the revolving drill bit.  Never wear loose clothing o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gloves that may become entangled in the bit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8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6)   Apply straight and steady pressure.  Do not force the drill bit.  It may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break and injure the operator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7)   Ease up on the pressure just before the drill begins to break through the materia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8)   Turn the power off and allow the machine to come to a complete stop befor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putting it down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ACTIVITY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.   Practice safe use of the circular saw and power drill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 Discuss safe use of electric power tool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1.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8:22:00Z</dcterms:created>
  <dc:creator>mark bender</dc:creator>
  <dc:description/>
  <dc:language>en-US</dc:language>
  <cp:lastModifiedBy>College Of Ag</cp:lastModifiedBy>
  <cp:lastPrinted>2001-04-23T12:11:00Z</cp:lastPrinted>
  <dcterms:modified xsi:type="dcterms:W3CDTF">2001-04-23T19:11:00Z</dcterms:modified>
  <cp:revision>4</cp:revision>
  <dc:subject/>
  <dc:title>921 Hand and Power Tools- -   AGRICULTURE CORE CURRICULUM   - - </dc:title>
</cp:coreProperties>
</file>