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CLF912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- -   AGRICULTURE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(CLF900)  Core Area:  AGRICULTURAL MECHANIC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(CLF910)  Unit Title:  MEASURING AND LAYOUT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(CLF912)  Topic:   CALCULATING                              Time         Taught in Year(s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REA AND VOLUME                    2 hours                  1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Performance Standard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D.1     Measurement and Sketching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Students will be able to read and use a ruler or tap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measure, and perform calculations for problems involving length, area,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and volume.  Students will produce and interpret sketch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1.   Measure to within 1/16 of an inch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2.   Sketch an object showing dimension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3.   Calculate area and volume when given dimensions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using Standard or metric measurement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eastAsia="MS Mincho;ＭＳ 明朝" w:cs="Times;Times New Roman" w:ascii="Times;Times New Roman" w:hAnsi="Times;Times New Roman"/>
          <w:sz w:val="24"/>
        </w:rPr>
        <w:t>Special Material and Equipment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Calculators (optional)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25' measuring tape,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objects and land to measure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Cooper, E. L.  (1987).  AGRICULTURAL MECHANICS:  FUNDAMENTALS AND APPLICATIONS.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lbany, NY: Delmar Publish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Hokanson, C. M.  (1984).  APPLIED PROBLEMS IN MATHEMATICS FOR AGRICULTURE.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anville, IL:  Interstate Printers &amp; Publishers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12.1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EVALUATION: 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TOPIC PRESENTATION: CALCULATING AREA AND VOLUME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.  Calculating Area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 Square measure is a system for measuring area.  The area of an a object is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the amount of surface contained within defined limits.  For example, the squar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elow covers four square inches of this sheet of pape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The perimeter of the square is the total length of its side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perimeter = P =  2 x length + 2 x width =  (2 x 2) + (2 x 2) = 8 in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The area of a square or rectangle is equal to the length times the width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rea = length x width 2 x 2 = 4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 Finding the area of circl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The perimeter of a circle is equal to the diameter (d) of the circle times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pi (&amp;#960;).  Pi is the ratio of a circles perimeter to its diameter.  This ratio is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22/7 or approximately 3.14.  Pi is constant for all circles.  The perimeter of a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ircle is known as its circumferenc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Perimeter of a circle = &amp;#960; x d = 3.14 x d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The area of a circle is equal to pi times the radius squared.  The radius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 circle is half the diameter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rea of a circle = &amp;#960; x r2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c.  For example, a circular grain silo has round floor 18 feet in diamete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The perimeter (circumference) of the floor i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Perimeter = 3.14 x 18 = 56.52 feet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The area of the floor is Area = 3.14 x (9 x 9) = 3.14 x 81 = 254.34 ft2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 Finding the area of the curved surface of a cylinde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The curved-surface area of a cylinder is equal to the circumference (&amp;#960; x d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of an end times the height (h)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12.2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rea of a cylinder = A  = (&amp;#960; x d) x h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b.   Example - If the silo in the example above is 50 feet tall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The area of the sides of the silo is: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Area = (3.14 x 18) x 50 = 2826 ft2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4.   Finding the area of a triangl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a.  The area of a triangle is equal to one half the base(b) times the height (h)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rea = 1/2 x (base x height)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Example - what is the area of the triangular wall of a storage shed with a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base of 2 meters and a height of 3 meter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The area of the wall is: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rea = 1/2 x ( 2 x 3) = 3 m2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5.   Finding the area of a trapezoid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The area of a trapezoid is equal to the height (h) times the average of th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two parallel sides or bases (b1 and b2)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rea of a trapezoid = h x (b1 + b2)/2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Example:  Calculate the area of the trapezoid-shaped field with th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</w:t>
      </w:r>
      <w:r>
        <w:rPr>
          <w:rFonts w:eastAsia="MS Mincho;ＭＳ 明朝" w:cs="Times;Times New Roman" w:ascii="Times;Times New Roman" w:hAnsi="Times;Times New Roman"/>
          <w:sz w:val="24"/>
        </w:rPr>
        <w:t>following measurement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</w:t>
      </w:r>
      <w:r>
        <w:rPr>
          <w:rFonts w:eastAsia="MS Mincho;ＭＳ 明朝" w:cs="Times;Times New Roman" w:ascii="Times;Times New Roman" w:hAnsi="Times;Times New Roman"/>
          <w:sz w:val="24"/>
        </w:rPr>
        <w:t>b1      =         150 meter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</w:t>
      </w:r>
      <w:r>
        <w:rPr>
          <w:rFonts w:eastAsia="MS Mincho;ＭＳ 明朝" w:cs="Times;Times New Roman" w:ascii="Times;Times New Roman" w:hAnsi="Times;Times New Roman"/>
          <w:sz w:val="24"/>
        </w:rPr>
        <w:t>b2      =         200 meter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</w:t>
      </w:r>
      <w:r>
        <w:rPr>
          <w:rFonts w:eastAsia="MS Mincho;ＭＳ 明朝" w:cs="Times;Times New Roman" w:ascii="Times;Times New Roman" w:hAnsi="Times;Times New Roman"/>
          <w:sz w:val="24"/>
        </w:rPr>
        <w:t>h        =         120 meter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rea of trapezoid    =    120 x (150 + 200)/2     =    120 x (350/2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=    120 x 175     =    21,000 m2       =       21 hectare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Take actual measurement of plots and fields around the school shop or farm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nd determine individual and total acreage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12.3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2.  Determine how much sheet metal was used in constructing a barrel, feed bin,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etc.  Calculate the amount of paint required to paint the inside and outside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the silo in the example abov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_________________________________________________________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B.  Calculating Volume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A cubic measure is a system of measurement of volume or capacity of an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object expressed in cubic units.  A cubic measure requires three dimension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Linear measure adds only one dimension to find total distanc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Square measure multiplies two dimensions to find area of a surfac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c.  Cubic measure multiplies three dimensions (length, width, and height) to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find the volume of various types of structures and contain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d.  When determining the volume of an object, all measurements must be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expressed in the same units of measurement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 Finding the volume of rectangular solids and cub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 The volume of a rectangular solid is equal to the length (l) times th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width (w) times the height (h)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Volume of a rectangular solid  = l x w x h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Example - Determine the volume of the rectangular crate pictured below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Volume = 6 x 4 x 4 = 96 ft3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c.      A cube is a special rectangular solid where length = width =height.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d.     The volume of a triangular prism  is equal to the area of the triangl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times the length of the prism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e.      The volume of a trapezoidal prism is equal to the area of the trapezoid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times the length of the prism.  This is true as long as the ends of the prisms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meet the sides at a 90 degree angl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   Finding the volume of cylinders and con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12.4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The volume of a cylinder is equal the area of the circular base (&amp;#960; x r 2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times the height (h) of the cylinde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Volume of a cylinder = (&amp;#960; x r 2) x h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b.  The volume of a cone is equal to 1/3 times the area of the circular bas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(&amp;#960; x r 2) times the height (h) of the co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</w:t>
      </w:r>
      <w:r>
        <w:rPr>
          <w:rFonts w:eastAsia="MS Mincho;ＭＳ 明朝" w:cs="Times;Times New Roman" w:ascii="Times;Times New Roman" w:hAnsi="Times;Times New Roman"/>
          <w:sz w:val="24"/>
        </w:rPr>
        <w:t>Volume of a cone = 1/3 x (&amp;#960; x r 2) x h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________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 Measure various rectangular and cylindrical containers or buildings and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determine their volumes.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 Measure a paper-cone cup and calculate how much water it can hol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_________________________________________________________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12.5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7:42:00Z</dcterms:created>
  <dc:creator>mark bender</dc:creator>
  <dc:description/>
  <dc:language>en-US</dc:language>
  <cp:lastModifiedBy>College Of Ag</cp:lastModifiedBy>
  <cp:lastPrinted>2001-04-23T12:04:00Z</cp:lastPrinted>
  <dcterms:modified xsi:type="dcterms:W3CDTF">2001-04-23T19:05:00Z</dcterms:modified>
  <cp:revision>3</cp:revision>
  <dc:subject/>
  <dc:title>912 Area and Volume#%&amp;A CLF912 </dc:title>
</cp:coreProperties>
</file>