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11 Measuring #%&amp;A CLF9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- -   AGRICULTURE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900)  Core Area:  AGRICULTURAL MECHANIC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(CLF910)  Unit Title:  MEASURING AND LAYOUT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911)        Topic: MEASURING         Time     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2 hours              1  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formance Standard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1      Measurement and Sketch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Students will be able to read and use a ruler or tape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measure, and perform calculations for problems involving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ngth, area, and volume.  Students will produce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terpret sketch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.   Measure to within 1/16 of an inch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.   Sketch an object showing dimension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3.   Calculate area and volume when given dimension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using Standard or metric measu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Material and Equip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Ruler or Yardstick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ape Measur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Framing Square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Calipers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icro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urveyors Ro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ight Level or Trans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oper, E. L.  (1987).  AGRICULTURAL MECHANICS:  FUNDAMENTALS AND APPLICATION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ny, NY: Delmar Publish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okanson, C. M.  (1984).  APPLIED PROBLEMS IN MATHEMATICS FOR AGRICULTUR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nville, IL:  Interstate Printers &amp; Publish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VALUATION: 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91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MEASU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.  Measuring is essential to the design and construction of landscapes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ilities, buildings and equipment.  Measuring is us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 Create drawings, plans or models of projects to be bui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 Measure and cut materials to s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 Place materials properly in constr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 Select proper size replacement parts for tools and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 Determine quantity of materials needed for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.   Calculate area and volume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Common measuring tools and their u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 Ruler or Yardstick - rigid measuring devices.  Specialized rules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cales are made for drawing or drafting.  E.g. architects rul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gineers r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 Tape Measure - flexible measuring device typically used in constru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landscaping.  Large tape measures are available for measuring lar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reas such as field plo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 Framing Square - L shaped measuring device used in construction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seful for drawing right angles on materials to be c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 Calipers - pincher like measuring devices used to measure the diame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of object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.   Micrometers - exceptionally accurate calipers for making very smal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asurements.  Often used in machinery repair and in the constru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precision too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.   Surveyors rod - used with a sight level or transit to measure vertic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eight.  Important for leveling building sites, preparing form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crete, grading roads and ditches, laying pi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Units of measur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 English Fractional Rule -  Inches are divided into 8, 16, 32 or 6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qual seg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 English Decimal rule - Inches are divided into 10 or 100 equ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g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.   Metric Rule - Basic unit of length is the meter.  Each meter is divi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to 100 centimeters.  Each centimeter is divided into 10 millime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 See Tables 1-3 for a comprehensive listing of units of linear, squ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cubic measurements for the English (Table 1)  and Metric (Table 2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ystems.  Table 3 lists equivalencies of Metric and English un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useful for converting measurements between systems.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911.2</w:t>
      </w:r>
    </w:p>
    <w:p>
      <w:pPr>
        <w:pStyle w:val="PlainText"/>
        <w:ind w:left="1080" w:hanging="0"/>
        <w:rPr>
          <w:rFonts w:eastAsia="MS Mincho;ＭＳ 明朝"/>
        </w:rPr>
      </w:pPr>
      <w:r>
        <w:rPr>
          <w:rFonts w:eastAsia="MS Mincho;ＭＳ 明朝"/>
        </w:rPr>
        <w:t>See the Advanced Core Curriculum in Agricultural Mechanics for liquid measures and weigh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Understanding Metric Measu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.   The metric system has the advantage of being a completely decim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.   The units of measure in the metric system relate to one another b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ultiples of ten.  This makes the metric system mathematically logic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easy to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 Instead of working with complicated division and multiplication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change from one measurement unit to another, the decimal point i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rely m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a.  To change sizes of metric units, multiply or divide by 10, 100,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,000 or 1,000,000, which is as simple as moving a decimal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For example, to change 357 centimeters to meters, divide by 100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The answer is obvious without figuring--3.57 meters.  Metric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asures make calibration of instruments and equipment much easi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.   Below is a table of metric prefixes whose meaning indicates whether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ultiply or divide when changing measur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Mega-   =    1,000,000 times the basic unit (meter, liter, grams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Kilo-   =    1,000 times the basic uni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Hecto-  =    100 times the basic uni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Deca-   =    10 times the basic uni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Deci-   =    1/10 times the basic uni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Centi-  =    1/100 times the basic uni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.  Milli-  =    1/1000 times the basic uni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.  Micro-  =    1/1,000,000 times the basic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 Add and subtract both English and metric units of measure; then discus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he use of common fractions in English unit manipulation and the use of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cimals in metric unit manip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 Perform English-to-metric and metric-to-English conver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 Compare U.S. standard measure and metric measure tools and identif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gines and machinery which require metric measure too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91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1.  English Units of Meas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Linear Units (Length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 inches (in. or ")     =     1 foot (ft or '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 feet                  =     1 yard (y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 1/2 feet                  =     1 rod (r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1/2 yards                 =     1 r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20 rods                  =     1 mile (mi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,280 feet                  =     1 mi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,760 yards                 =     1 mi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furlong (fur)              =     1/8 mile or 660 f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quare Units (Are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4 square inches (sq. in. or in.2 )     =     1 square foot (sq. ft or ft 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 square feet                            =     1 square yard (sq. yd or yd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 1/4 square yards                      =     1 square rod (sq. rd or rd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0 square rods                          =     1 acre (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,560 square feet                       =     1 ac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40 acre                                 =     1 square mile (sq. mi or mi2 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ubic Units (Volum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,728 cubic inches (cu in. or in.3  )     =     1 cubic foot (cu ft or ft 3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 cubic feet                             =     1 cubic yard (cu yd or yd3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8 cubic feet                            =     1 cord (cd) - meas. of fire w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911.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2.  Metric Units of Meas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Linear Units (Length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kilometer (km)                  =               1,000 me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hectometer (hm)                 =               100 me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decameter (dkm)                 =               10 me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 decimeter (dm)                  =               0.1 m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m                               =               10 d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centimeter (cm)                 =               0.01 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m                               =               100 c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millimeter (mm)                 =               0.001 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m                               =               1,000 m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quare Units (Are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square centimeter (cm2 )        =          100 square millimeters (mm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square decimeter (dm2 )         =          100 square centimeters (cm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square meter (m2 )              =          10,000 square centimeters (cm2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,000 square meters              =          1 hecta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ubic Units (Volum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cubic centimeter (cm3)           =         1,000 cubic millimeters (mm3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 cubic meter (m 3)                =         1,000,000 cubic centimeter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m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,000 cubic centimeters            =          1 cubic decimeter (dm3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,000 cubic centimeters            =          1 liter (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cubic centimeter (cc)            =          1 milliliter (m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911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3.  English to Metric Conver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Linear Units (Length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in       =    25.4 mm            or           1 mm        =       0.03937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in       =    2.54 cm            or           1 cm        =       0.3937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ft       =    30.48 cm           or           1 m         =       39.37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ft       =    0.3048 m           or           1 m         =       3.281 f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yd       =    0.9144 m           or           1 m         =       1.0936 y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mi       =    1.6093 km          or           1 km        =       0.6214 m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quare Units (Are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in2     =    6.452 cm2           or            1 cm2         =    0.1549 in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ft2     =    0.0929 m            or            1 m2          =    10.76 ft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yd2     =    0.8361 m2           or            1 m2          =    1.196 yd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mi2     =    259 h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mi2     =    2.589 km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acre    =    0.4047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ha      =    2.471 ac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ubic Units (Volum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in3     =   16.387 cm              or             1 cm        =    0.06102 in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ft3     =  0.0283 m                or             1 m         =    35.32 ft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yd3     =  0.7646 m3               or             1 m3        =    1.208 yd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nvert units, multiply unit on left by conversion factor on r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.g.  10 in x 25.4 mm/in = 254 m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911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7:25:00Z</dcterms:created>
  <dc:creator>mark bender</dc:creator>
  <dc:description/>
  <dc:language>en-US</dc:language>
  <cp:lastModifiedBy>College Of Ag</cp:lastModifiedBy>
  <cp:lastPrinted>2001-04-23T12:03:00Z</cp:lastPrinted>
  <dcterms:modified xsi:type="dcterms:W3CDTF">2001-04-23T19:03:00Z</dcterms:modified>
  <cp:revision>3</cp:revision>
  <dc:subject/>
  <dc:title>911 Measuring#%&amp;A CLF911</dc:title>
</cp:coreProperties>
</file>