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1 Engine Operation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- -   AGRICULTURE CORE CURRICULUM   - -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(CLF900)  Core Area:  AGRICULTURAL MECHANIC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(CLF930)  Unit Title:  SMALL ENGINES AND POWER EQUIPMENT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__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(CLF931)        Topic:       ENGINE OPERATION      Time                    Taught in Year(s)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          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2 hours                           1 or 2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Performance Standards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D.2     Small Engines and Power Equipment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Students will understand the basic operation of small engines and power equipment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Students will perform basic maintenance and service procedures on a small engin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Students will be able to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1.  Describe the maintenance of small engines, with respect to air cleaner, lubrication, an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fuel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2.  Follow safe operation guidelines when using small engine equipment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3.  Describe the basics of engine operation;  starting, stopping, and control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Special material and equipment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Tools listed in Basic Core Performance Standard D.3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Lawnmowers, weed eaters, chain saws and other gasoline or electric powered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equipment, Including sample engines of both the two-cycle and four-cycle type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Burke, Stanley R., &amp; Wakeman, T. J.  (1990).  MODERN AGRICULTURAL MECHANICS (2nd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ed.).  Danville, IL:Interstate Publisher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Cooper, E. L.  (1987).  AGRICULTURAL MECHANICS:  FUNDAMENTALS AND APPLICATIONS.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Albany, NY: Delmar Publisher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Jacobs, C. D., &amp; Harrell, W. R.  (1983).  AGRICULTURAL POWER AND MACHINERY.  New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York: McGraw-Hill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Evaluation:  Quiz by instructor and evaluation of lab on Supplemental Worksheet #1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1.1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TOPIC PRESENTATION:  ENGINE OPERATION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A.  Internal combustion engines can be classified either according to the type of fuel used to powe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them or by the cycle rotation of the engine.  There are currently four different classifications of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internal combustion engines that are in use today:  Gasoline,  diesel, two-stroke and four strok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.  Two-stroke engines are commonly used in small hand held power machinery such as chai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saws, weed eaters, brush cutters and power auger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2.  Four-stroke engines are commonly used in lawnmowers, roto-tillers and other forms of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wheel mounted small engine equipment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3.  In the two-stroke engine, lubrication is generally provided by oil mixed with the fue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4.  Four-stroke engines have a separate reservoir for oil.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B.  The Otto cycle (All four steps take place in all engine types)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l.   Intake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    Diesel engines intake air only into cylinders.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b.      Gasoline engines intake both air and fuel into cylinders.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2.  Compression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Diesel engines compress air only.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Gasoline engines compress both air and fuel within the cylinder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3.   Ignition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Diesel engines ignite the air-fuel mixture spontaneously, due to the heat of compression.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b.  Gasoline engines ignite the fuel-air mixture with a spark from the spark plug.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4.  Exhaust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a.  Both diesel engines and gasoline engines remove products of combustion (exhaust) by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</w:t>
      </w:r>
      <w:r>
        <w:rPr>
          <w:rFonts w:eastAsia="MS Mincho;ＭＳ 明朝" w:cs="Times;Times New Roman" w:ascii="Times;Times New Roman" w:hAnsi="Times;Times New Roman"/>
          <w:sz w:val="24"/>
        </w:rPr>
        <w:t>upward movement of the pisto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b.      Some diesel engines remove exhaust with a blower in addition to removing it with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</w:t>
      </w:r>
      <w:r>
        <w:rPr>
          <w:rFonts w:eastAsia="MS Mincho;ＭＳ 明朝" w:cs="Times;Times New Roman" w:ascii="Times;Times New Roman" w:hAnsi="Times;Times New Roman"/>
          <w:sz w:val="24"/>
        </w:rPr>
        <w:t>upward motion of the piston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1.2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C.  Basic design concept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.   Two-stroke cycle of operation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a.  A two-stroke engine utilizes one revolution of the crankshaft between each powe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impuls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b.  This engine completes all four of the steps of the Otto cycle in only one revolution of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rankshaf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1)   Intake and compression occur primarily during the up stroke (vertical cylinde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orientation)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2)   Power and exhaust occur primarily during the down stroke (vertical cylinde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orientation)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3)   Some overlap of the intake and exhaust parts of the cycle occur on a ported two-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stroke engine such as a small chain saw or leaf blower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2.   Four-stroke cycle of operation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 The four-stroke engine utilizes two revolutions of the crankshaft between powe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impuls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 This engine provides an individual piston stroke (up or down) to accomplish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omplete Otto cycl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1)   Intake - down stroke of pisto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2)   Compression - up stroke of pisto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3)   Power - down stroke of pisto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4)   Exhaust - up stroke of piston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c.   The four-stroke engine must utilize a valve system in order to allow gases to enter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ylinder and escape to the atmospher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1)   The intake valve provides an opening for incoming gases to enter the cylinder an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must be timed correctly for the Otto cycle operation (usually open approximately 215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degrees of crankshaft rotation)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2)   The exhaust valve opens to allow burned exhaust gases to escape to the atmospher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(usually open approximately 235 degrees of crankshaft rotation); it is also timed to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correctly open in the Otto cycl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D.  Daily prestart check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1.3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.  Check for leaking coolant, lubricant, and fue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2.   Check fuel tank leve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a.  Never let a diesel run out of fuel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b.  Drain water and sediment from fuel sediment bowl on gasoline engin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3.   Check cooling fins on air cooled engines for dirt and debris.  Check coolant level i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</w:t>
      </w:r>
      <w:r>
        <w:rPr>
          <w:rFonts w:eastAsia="MS Mincho;ＭＳ 明朝" w:cs="Times;Times New Roman" w:ascii="Times;Times New Roman" w:hAnsi="Times;Times New Roman"/>
          <w:sz w:val="24"/>
        </w:rPr>
        <w:t>radiator of water cooled engine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</w:t>
      </w:r>
      <w:r>
        <w:rPr>
          <w:rFonts w:eastAsia="MS Mincho;ＭＳ 明朝" w:cs="Times;Times New Roman" w:ascii="Times;Times New Roman" w:hAnsi="Times;Times New Roman"/>
          <w:sz w:val="24"/>
        </w:rPr>
        <w:t>a.  Coolant should be about one inch below the top of radiator cap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</w:t>
      </w:r>
      <w:r>
        <w:rPr>
          <w:rFonts w:eastAsia="MS Mincho;ＭＳ 明朝" w:cs="Times;Times New Roman" w:ascii="Times;Times New Roman" w:hAnsi="Times;Times New Roman"/>
          <w:sz w:val="24"/>
        </w:rPr>
        <w:t>b.  Make sure the percentage of antifreeze in the water is adequate by measuring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specific gravity with a radiator hydrometer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4.   Check V-belt (fan belt) tension and conditio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5.   Check oil level (four-stroke)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a.  Make sure oil is not grayish (water in oil)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b.  Add proper engine oil as needed (consult operator's manual).  Be careful not to add oil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past the "full" mark on the dipstick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c.  Some engines can be checked while running; the operator's manual or dipstick will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indicate if this is so.  Those that are checked while running show level above "full" whe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not running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d.      Some older engines have plugs in place of dipstick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6.   Check transmission and hydraulic oil levels if applicabl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7.   Check and clean air cleaner (see lesson 932)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8.   Check condition of all air intake hoses and system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9.   Check water level and terminals of battery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10.   Check tire pressure and condition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11.   Check for loose bolts and nuts, tighten as required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12.   Grease all lube point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D.  Starting a gasoline engine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.   Provide adequate ventilation if engine is to be started insid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2.   Check that fuel supply valve is turned on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1.4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3.   Place transmission shift lever in neutral or park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4.   Set speed control lever (hand throttle) at 1/4 to 1/3 ope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5.            Depress clutch pedal or lever if so equipped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6.   Pull out choke control if engine is cold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7.   Turn ignition switch to on position and crank engine no more than 30 seconds at a time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For pull start engines, pull cord with a sharp, smooth motio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8.   Push in choke control after engine has started and warmed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9.   Allow engine to run at a moderately fast speed (1200 rpm).  Slowly release the clutch whil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the transmission still in neutral if machine is equipped with a clutch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10.   Check all gauges and warning lights for normal reading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11.   Allow the engine to warm up for one or two minutes before doing work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E.  Small engine operating safety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1.  Always obtain permission form your teacher before starting and engin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2.  Do not wear open toed shoes while operating power equipmen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3.  Do not wear loose fitting clothing that may become entangled in moving part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4.  Keep safety guards over moving parts in plac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5.  Do not touch hot exhaust part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6.  Operate engines in a well ventilated area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F.  Trouble shooting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1.  Trouble shooting is the art of finding the source of engine problems.  If an engine fails to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start, check for fuel in the tank and oil in crankcase.  Check general engine condition using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</w:t>
      </w:r>
      <w:r>
        <w:rPr>
          <w:rFonts w:eastAsia="MS Mincho;ＭＳ 明朝" w:cs="Times;Times New Roman" w:ascii="Times;Times New Roman" w:hAnsi="Times;Times New Roman"/>
          <w:sz w:val="24"/>
        </w:rPr>
        <w:t>FITCAL: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</w:t>
      </w:r>
      <w:r>
        <w:rPr>
          <w:rFonts w:eastAsia="MS Mincho;ＭＳ 明朝" w:cs="Times;Times New Roman" w:ascii="Times;Times New Roman" w:hAnsi="Times;Times New Roman"/>
          <w:sz w:val="24"/>
        </w:rPr>
        <w:t>a.  F -- Feel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</w:t>
      </w:r>
      <w:r>
        <w:rPr>
          <w:rFonts w:eastAsia="MS Mincho;ＭＳ 明朝" w:cs="Times;Times New Roman" w:ascii="Times;Times New Roman" w:hAnsi="Times;Times New Roman"/>
          <w:sz w:val="24"/>
        </w:rPr>
        <w:t>b.  I -- Inspect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</w:t>
      </w:r>
      <w:r>
        <w:rPr>
          <w:rFonts w:eastAsia="MS Mincho;ＭＳ 明朝" w:cs="Times;Times New Roman" w:ascii="Times;Times New Roman" w:hAnsi="Times;Times New Roman"/>
          <w:sz w:val="24"/>
        </w:rPr>
        <w:t>c.  T -- Tighte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</w:t>
      </w:r>
      <w:r>
        <w:rPr>
          <w:rFonts w:eastAsia="MS Mincho;ＭＳ 明朝" w:cs="Times;Times New Roman" w:ascii="Times;Times New Roman" w:hAnsi="Times;Times New Roman"/>
          <w:sz w:val="24"/>
        </w:rPr>
        <w:t>d.  C -- Clea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</w:t>
      </w:r>
      <w:r>
        <w:rPr>
          <w:rFonts w:eastAsia="MS Mincho;ＭＳ 明朝" w:cs="Times;Times New Roman" w:ascii="Times;Times New Roman" w:hAnsi="Times;Times New Roman"/>
          <w:sz w:val="24"/>
        </w:rPr>
        <w:t>e.  A -- Adjust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</w:t>
      </w:r>
      <w:r>
        <w:rPr>
          <w:rFonts w:eastAsia="MS Mincho;ＭＳ 明朝" w:cs="Times;Times New Roman" w:ascii="Times;Times New Roman" w:hAnsi="Times;Times New Roman"/>
          <w:sz w:val="24"/>
        </w:rPr>
        <w:t>f.  L -- Lubricate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1.5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2.  Check compression by removing the spark plug and covering plug hole with thumb.  Crank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the engine, air pressure should be felt on the thumb.  If there is no compression, add a small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amount of oil through the plug hole.  This seals the rings.  If compression increases, rings ar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not sealing properly, and valves are.  If no change is evident, both valves and rings may be at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fault.  If the engine has been idle for some time, the "Shot of oil" may be all that is necessary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to get the engine to run.  To correct low compression it is necessary to overhaul the engin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3.  If engine fails to start but compression is good, check ignition spark as follows: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</w:t>
      </w:r>
      <w:r>
        <w:rPr>
          <w:rFonts w:eastAsia="MS Mincho;ＭＳ 明朝" w:cs="Times;Times New Roman" w:ascii="Times;Times New Roman" w:hAnsi="Times;Times New Roman"/>
          <w:sz w:val="24"/>
        </w:rPr>
        <w:t>a.  Remove plug wire from plug and hold plug wire 1/8" away from cylinder head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</w:t>
      </w:r>
      <w:r>
        <w:rPr>
          <w:rFonts w:eastAsia="MS Mincho;ＭＳ 明朝" w:cs="Times;Times New Roman" w:ascii="Times;Times New Roman" w:hAnsi="Times;Times New Roman"/>
          <w:sz w:val="24"/>
        </w:rPr>
        <w:t>b.  Crank engine, a thick blue spark should jump the gap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</w:t>
      </w:r>
      <w:r>
        <w:rPr>
          <w:rFonts w:eastAsia="MS Mincho;ＭＳ 明朝" w:cs="Times;Times New Roman" w:ascii="Times;Times New Roman" w:hAnsi="Times;Times New Roman"/>
          <w:sz w:val="24"/>
        </w:rPr>
        <w:t>c.  If no spark occurs, refer to qualified service perso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</w:t>
      </w:r>
      <w:r>
        <w:rPr>
          <w:rFonts w:eastAsia="MS Mincho;ＭＳ 明朝" w:cs="Times;Times New Roman" w:ascii="Times;Times New Roman" w:hAnsi="Times;Times New Roman"/>
          <w:sz w:val="24"/>
        </w:rPr>
        <w:t>d.  If spark is present attach spark plug to wire and ground the base of the plug to the cylinde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</w:t>
      </w:r>
      <w:r>
        <w:rPr>
          <w:rFonts w:eastAsia="MS Mincho;ＭＳ 明朝" w:cs="Times;Times New Roman" w:ascii="Times;Times New Roman" w:hAnsi="Times;Times New Roman"/>
          <w:sz w:val="24"/>
        </w:rPr>
        <w:t>head.  A spark should jump the plug gap.  If no spark, clean and gap spark plug.  If still no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</w:t>
      </w:r>
      <w:r>
        <w:rPr>
          <w:rFonts w:eastAsia="MS Mincho;ＭＳ 明朝" w:cs="Times;Times New Roman" w:ascii="Times;Times New Roman" w:hAnsi="Times;Times New Roman"/>
          <w:sz w:val="24"/>
        </w:rPr>
        <w:t>spark, replace plug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4.  Engine fails to start but compression and spark are adequate remove air cleaner.  Squirt small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amount of fuel in carburetor (cool engines only!).  If engine starts choke is inoperative or fuel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blockage has occurred.  To check for fuel blockage answer the following: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a.  fuel at carburetor?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b.  filter plugged?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c.  fuel valve open?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d.  fuel line plugged?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e.  dirt or water in fuel system?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f.  correct fuel/oil mix for two-stroke?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g.  bolts and screws tight?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h.  is carburetor properly adjust according to the manual?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5.  An engine with good compression, spark, and fuel delivery should star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1.6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__________________________________________________________ 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CTIVITY: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1.  Examine a variety of small engine powered equipment and determin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whether the equipment is powered by a two-stroke or four-stroke engin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2.  Develop a list of uses for small engin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3.  Provide students with equipment and manuals.  Students can review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manuals, start and operate equipment, and make a presentation to the class on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the appropriate pre-operation check, starting, operation and safety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4.  Practice trouble shooting disabled engine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__________________________________________________________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1.7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6:25:00Z</dcterms:created>
  <dc:creator>mark bender</dc:creator>
  <dc:description/>
  <dc:language>en-US</dc:language>
  <cp:lastModifiedBy>College Of Ag</cp:lastModifiedBy>
  <cp:lastPrinted>2001-04-23T12:17:00Z</cp:lastPrinted>
  <dcterms:modified xsi:type="dcterms:W3CDTF">2001-04-23T19:17:00Z</dcterms:modified>
  <cp:revision>3</cp:revision>
  <dc:subject/>
  <dc:title>931 Engine Operation- -   AGRICULTURE CORE CURRICULUM   - - </dc:title>
</cp:coreProperties>
</file>