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4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400)  Core Area:  AGRICULTURAL BUSINESS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10)  Unit Title:  RECORD KEEP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15)   Topic: RECORD BOOK                   time      taught in 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JOURNAL                     2 hours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3d)  -  Maintain and complete the Journal section of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alifornia Vocational Agriculture Record 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California Vocational Agricult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cord Book, Record Book Manual and blank pages of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Jour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 and completion of Supplement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orksheets # 1 and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RECORD BOOK: JOUR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Journ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Purpose: To record hours, receipts, and expenses related direct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enterpri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General Rul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. Only </w:t>
      </w:r>
      <w:r>
        <w:rPr>
          <w:rFonts w:eastAsia="MS Mincho;ＭＳ 明朝"/>
          <w:b/>
        </w:rPr>
        <w:t>agriculturally</w:t>
      </w:r>
      <w:r>
        <w:rPr>
          <w:rFonts w:eastAsia="MS Mincho;ＭＳ 明朝"/>
        </w:rPr>
        <w:t xml:space="preserve"> related activities can be put into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journ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Be consistent about making your entr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Be ne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Entries should be completed in penc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Summarize entries: if you feed each day, put daily hour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 your calendar and then make an entry each week in you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journ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Each entry is entered twice in the journ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Make one entry on page 6a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5.1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Make a second entry on the same line under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ppropriate column on page 6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. Only put one month on a p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. An expense only occurs when money is paid ou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9. A receipt only occurs when money is receiv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. Total each column on the page and enter that figure 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ine 18, Total for Mon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1. Add Total for Month to Total Brought Forward and put th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gure on line 20, Total to D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2. Transfer Total to Date figures for each column to the nex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nth on line 19, Total Brought Forwa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3. Check your figures for accuracy before transferring figu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Add all receipts on page 6b on line 20, Total to Date. Th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igure should equal the figure on line 20, page 6a, column 5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Add all expenses on page 6b on line 20, Total to Date. Th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igure should equal the figure on line 20, page 6a, column 6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Add all hours on page 6b on line 20, Total to Date. Th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igure should equal the figure on line 20, page 6a, column 7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ke copies of three sets of Journal pages and give the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Supplemental Worksheets # 1 &amp; 2 to the students.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elp them get started, complete Worksheet #1 as a clas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. Assign Worksheet #2 for in-class comple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they will probably need help if this is their firs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xperience)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5.2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: Jour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JOURNAL 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 the following by entering all applicable information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ournal pages provid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bor Entr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ate                              Activ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nuary 12     Cleaned out the barn for Dad. 1 hour of labor without p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nuary 22     Pruned my walnut orchard for 4 hou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nuary 25     Spent 3 hours setting up a pen for my fair ho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nuary 28     Worked 8 hours at Valley Livestock Auction. (Enter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id work experience hours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nuary 30     30 hours feeding cattle for mon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nses Entr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ate                              Activ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nuary 14     Paid for 1 ton of alfalfa hay from Azevedo Hay &amp; Gra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t $125.0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nuary 16     Paid for 2 walnut pruning saws at Farmer's Exchange 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$12.50 ea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nuary 30     Paid for 1 feeder hog for spring fair from Robert Garcia 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$150.0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nuary 30     Paid Robben's Department Store for 1 pair of workboots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sed for work at livestock auction; cost of $57.25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ipts Entr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ate                              Activ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nuary 18     Received payment of $300.00 for sale of 1 bull calf fro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Jack Bar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nuary 20     Received full payment of $0.48/lb. for walnut crop of 4000 lb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yield from Continental Nut Compan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nuary 28     Received pay check from Valley Livestock Auction for 8 hour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work. The pay rate is $5.75/hou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5.3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2: Jour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ate                        Item or Activ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bruary 4      Dug post holes for grandfather for 2 hours, unpai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bruary 6      Had a sick heifer, $30.00 vet bill to be paid within 30 day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o J. Dalzeil, DV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bruary 9      Helped FFA with chapter flock lambing, worked 3 hou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bruary 11     Sold two bull calves to John Tate for $270.00 ea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bruary 13     Worked 5 hours servicing equipment for Alonzo Farms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as paid $5.75/hou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bruary 25     Had 20 cwt. of grain delivered by Adams Grain for cattle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 paid $12.50/cw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bruary 28     Paid $50.00 for grafting materials at Orchard Supply Co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or walnut orcha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bruary 28     40 hours for month spent feeding and caring for my livestock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pent 28 hours on beef cattle and 12 hours on ho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ch 2         Helped Dad plant almond trees for 6 hours at no p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ch 13        Spent 2 hours grafting my walnut orcha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ch 14        Paid my $30.00 vet bill (for sick heifer) to J. Dalzeil, DV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ch 15        Sold 1/2 cord of firewood from my orchard to Mrs. Smith a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$125.00/cord. She promised to pay me on March 3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ch 16        Bought 3 sacks of pig feed from Zane's Feed Store and pai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$11.00/sa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ch 20        Bought 1 pair of coveralls for work at Valley Livestock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uction from Robben's Department Store and paid $15.00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This is a work experience expense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ch 24        Bought 2 cans of fly bait for cattle from Zane's Feed Sto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or $8.50/c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ch 31        Received paycheck for 10 hours work at Valley Livestock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uction at $5.75/hou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ch 31        Mrs. Smith paid me $40.00 for firewood (sold to her on March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5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ch 31        45 hours feeding and caring of my livestock for this month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pent 31 hours on cattle and 14 on ho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5.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0:27:00Z</dcterms:created>
  <dc:creator>mark bender</dc:creator>
  <dc:description/>
  <dc:language>en-US</dc:language>
  <cp:lastModifiedBy>Sally Sparkman</cp:lastModifiedBy>
  <cp:lastPrinted>2001-04-13T12:47:00Z</cp:lastPrinted>
  <dcterms:modified xsi:type="dcterms:W3CDTF">2001-04-13T19:55:00Z</dcterms:modified>
  <cp:revision>3</cp:revision>
  <dc:subject/>
  <dc:title>CLF415</dc:title>
</cp:coreProperties>
</file>