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4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400)  Core Area:  AGRICULTURAL BUSINESS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410)  Unit Title:  RECORD KEEP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412)   Topic: RECORD BOOK: TOPIC COVER,            time   taught in yea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RONT PAGE &amp; PLANNING CALENDAR      1 hour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is is an optional lesson designed to cover the following includ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 the California Vocational Agriculture Record Book, BUT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CLUDED IN THE BASIC CO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ront Cov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ront Pag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lanning Calendar (page 1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California Vocational Agricultur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cord Book, Record Book Manual and blank copies of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lanning Calend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Completion of Supplemental Worksheet #1: Plann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alendar Exerci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RECORD BOOK: TOPIC COVER, FRONT PAGE &amp; PLANNING CALEND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Front Cov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The cover of the Record Book is used to protect the inside page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as space for the student to identify it as their ow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This should be completed i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the neatest possible printing, using indelible ink if possibl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otherwise, it will smear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It is recommended that the student practice once on a shee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 paper before filling out the actual cov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Cover P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This should be completed in penc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The value of this page is to identify the enterprises included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record book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12.1</w:t>
      </w:r>
    </w:p>
    <w:p>
      <w:pPr>
        <w:pStyle w:val="PlainText"/>
        <w:ind w:left="960" w:hanging="0"/>
        <w:rPr>
          <w:rFonts w:eastAsia="MS Mincho;ＭＳ 明朝"/>
        </w:rPr>
      </w:pPr>
      <w:r>
        <w:rPr>
          <w:rFonts w:eastAsia="MS Mincho;ＭＳ 明朝"/>
        </w:rPr>
        <w:t>1. This allows an outside reader to know what enterprises ar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cluded without thumbing through the boo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It is suggested that the order of the enterprises remain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ame in a student's records from year to year as the enterpris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xp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For example:    Year 1  (A) Market Swin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(E) Work Experience: Humboldt Feed St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Year 2  (A) Market Swin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(B) Breeding Swin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(E) Work Experience: Humboldt Feed St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Year 3  et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 The Planning Calendar (P.C.) should be completed in penc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600" w:hanging="0"/>
        <w:rPr>
          <w:rFonts w:eastAsia="MS Mincho;ＭＳ 明朝"/>
        </w:rPr>
      </w:pPr>
      <w:r>
        <w:rPr>
          <w:rFonts w:eastAsia="MS Mincho;ＭＳ 明朝"/>
        </w:rPr>
        <w:t>A. The P.C. is used to plan yearly activities for each enterpri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An individual P.C. can be comple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960" w:hanging="0"/>
        <w:rPr>
          <w:rFonts w:eastAsia="MS Mincho;ＭＳ 明朝"/>
        </w:rPr>
      </w:pPr>
      <w:r>
        <w:rPr>
          <w:rFonts w:eastAsia="MS Mincho;ＭＳ 明朝"/>
        </w:rPr>
        <w:t>1. for each enterprise if they are broad in scope;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all enterprises in the book may be summarized in one P.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The P.C. is an important planner and a useful tool which allows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udent and instructor to review each enterprise on a single pa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960" w:hanging="0"/>
        <w:rPr>
          <w:rFonts w:eastAsia="MS Mincho;ＭＳ 明朝"/>
        </w:rPr>
      </w:pPr>
      <w:r>
        <w:rPr>
          <w:rFonts w:eastAsia="MS Mincho;ＭＳ 明朝"/>
        </w:rPr>
        <w:t>1. Only items of major importance should be listed here. For exampl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1320" w:hanging="0"/>
        <w:rPr>
          <w:rFonts w:eastAsia="MS Mincho;ＭＳ 明朝"/>
        </w:rPr>
      </w:pPr>
      <w:r>
        <w:rPr>
          <w:rFonts w:eastAsia="MS Mincho;ＭＳ 明朝"/>
        </w:rPr>
        <w:t>a. purchase dates for market animals going to fairs and show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dates for fairs and show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approximate shearing dates for market flocks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estimated planting dates for crop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The P.C. is also useful for teaching production cycles of crops and/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vestock. Students can summarize full cycles as an aid in learn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per management cyc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ive the students a blank copy of the P.C. Us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upplemental Worksheet #1, have the students complete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actice P.C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12.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: Calendar             Name 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LANNING CALENDAR EXERCI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lace the following enterprise operations and needs into a logi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quence of occurrence. Individual operations may vary, depending on w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y happened, but there must be a logical sequence to their list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Market Lamb Enterprise - operated 5 months, January through M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Purchase feed - done at least 4 tim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Worming - done at least tw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Buy equipment - shears and wool c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Buy livestock insur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Pay back bank loan (after sale of lamb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Wash and prepare lamb for fa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. Open record book - do business agreements, budget, et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. Search for and buy lam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. Give over-eating shot - done tw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. Build sheep pen and shel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. Up-date record book - done at least 4 tim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. Send in fair entry - done 30 days prior to fa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. Full shearing of lamb - done 30-40 days prior to fa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. Close out record book on lam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. Find buyer for lam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. Get bank lo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. County Fair - held during first full week of M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. Weigh lamb - done at least 4 tim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. Repair tack box for fair u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. Sell lam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12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Vegetable Garden Enterprise - opened for 5 months, July through Nove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Rote till and prepare soi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Close out record book on garden enterpri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Irrigate garden - done at least 3 times per mon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Plant seeds - done tw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Make planting beds for crops to be grow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Open record book for garden enterprise - do business agreemen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udget and planning calend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. Fertilize garden - done at least tw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. Advertise vegetable produ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. Clean up garden and rote till back to bare soi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. Harvest garden crops - done at least tw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. Sell garden crops - done twice during the last 2-3 month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. Develop garden plot plan and planting schedu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. Pest control - done at least tw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. Weeding of the garden - done at least 3 tim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. Plant vegetable transplants - done o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. Stake and support garden pla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12.4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00:16:00Z</dcterms:created>
  <dc:creator>mark bender</dc:creator>
  <dc:description/>
  <dc:language>en-US</dc:language>
  <cp:lastModifiedBy>J. Scott Vernon</cp:lastModifiedBy>
  <cp:lastPrinted>2001-05-03T09:06:00Z</cp:lastPrinted>
  <dcterms:modified xsi:type="dcterms:W3CDTF">2001-05-03T16:06:00Z</dcterms:modified>
  <cp:revision>4</cp:revision>
  <dc:subject/>
  <dc:title>CLF412</dc:title>
</cp:coreProperties>
</file>