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BUSINESS ORGANIZATION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50)  Unit Title:  BUSINESS STRUC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51)  Topic:   BUSINESS 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TRUCTURES           2 hours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1)  -  Describe the four types of business structures found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iculture (single proprietorships, partnerships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operatives and corporation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2)  -  Discuss similarities and differences among the fou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ypes of business structures listed ab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BUSINESS STRUC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Four methods of doing business under the free enterprise syste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hases                Single Proprietorship          Partn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Why is the firm      To buy, sell or produce        To buy, sell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perated             goods and services             produce good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serv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o whom are the      The public or non-owner        The public or n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ods and services   customers.                     owner customer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nder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How is the firm      Decision of individual        Agreement betwe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rted?                                           associates who beco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partn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How does the         By the owners attaining       By contract betwe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rm become legal.   legal age and controlling     2 or more indiv'l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business.                 preferably writt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nd recorded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5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Where is the         No charter is required.       No charter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siness chartered?                                required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partnership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may be recor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How does one get     Starts business him/herself   By consent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o the firm?       or buys it.                   partners and a new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gre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Who controls the     The individual.               The partners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rm, selects the                                  agreeme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ager and mak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licy decis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How is voting done?  None necessary                Informal agreemen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sometimes by vot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partn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Who owns the         The individual                Two or mo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siness?                                          individu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What do the owners   The individual puts in        Each partner may p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t into the busi-   personal effort and capital.  in capital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ss?                                              personal effort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bo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What returns can     Unlimited                     Unlimite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received o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ey invest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How may net earning  As desired by individuals.    As agreed upon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used?                                           partn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What are the owners  All property of individual    All property of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abilities?         excepting legal exemptions.   partners, excep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legal exemp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How may business     Death, disability, bank-      Death of any partn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ended?            ruptcy or retirement of       bankruptcy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wner.                        decision to dissol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How are net          As an individual.             As an individual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arnings tax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below are the other two categories for the phases numbered 1-15**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fit Type Corporation                Coope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To buy sell or produce goods            To buy, sell or produ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services.                           goods and serv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he public, incidentally                Chiefly its own member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stockholder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51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Organization by associates              Organization by associates wh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o become stockholder                  become owner-member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vest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Usually incorporated under              Usually incorporated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eneral laws giving corporations        laws requiring oper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eat freedom in their operations.      according to co-op princip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Charter required; only states can       Charter required.  Stat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rter, no federal charter.            charter most cooperatives. so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are federally chart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By buying stock.                        By meeting the qualific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for membership, obtai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approval by the board and do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business with the associ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The board of directors elected by       The board of directors elec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stock-holder-investors.             by the member-patr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Usually one vote for each share of      Usually one member, one vot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mon stock.                           sometimes by patron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The stockholders                        The member patr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Capital is supplied by investors        The members do business th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eking profits.                        the cooperative and put in fund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or leave retain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Unlimited                               Usually limited to a maximum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8% or as prescribed by st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la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As dividends to stockholders or as      Prorated to patrons on patron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erves or both.                       ba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Assets of corporation.                  Assets of coopera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Bankruptcy or legal dissolution         Bankruptcy or legal dissolu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company                              of the coopera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At regular corporate tax rates.         As a partnersh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Single Proprieto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dvantag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costs to start the business are 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re are tax advantages to the small ow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owner is in direct control of his/her 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51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here are minimal working capital requir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Single proprietorships are not subject to a large amoun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al reg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All of the profits go to the ow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Disadvantag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is difficult to raise capital without going deeply into deb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re is complete or unlimited financial liability on the pa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owner in respect to the 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Partnershi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dvantag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is easy to form a partnersh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start up costs are 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re is only limited outside (i.e. government) reg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Broader management base can improve efficiency and decis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k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There are some tax advantages to partnershi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Additional sources of capital are available since there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ners to share the invest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Disadvantag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re is complete or unlimited financial liability on the pa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owners in respect to the 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Good partners are difficult to f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t is difficult to raise large amounts of capital with only tw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wn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he partners may disagree, which can cause confusion among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mployees and also result in poor management decis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Profit Type Corpor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dvantag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pecialized management improves efficiency and tends to allo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rsonnel to apply specific talents fully in their specializ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sig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Because of number of shareholders, it is easier to rai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pit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51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Since corporations are a legal entity, they are entitl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ific privileges, rights and regul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Ownership can be transferred to other individual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rpor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Tax advantages are often realized in a profit type corpo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The corporation has only limited financial liability relat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Disadvantag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y are much more expensive to organiz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orporations are very closely regul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Management is more complicated and less personal, which m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ffect worker loyalty and outp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hey may be "double taxed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Cooperative Corpor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dvantag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y enjoy the advantages of specialized 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Because of the number of share holders, it is easier to rai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pit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t is a legal entity with certain rights, privilege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Substantial tax advantages can be realized by co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Cooperatives have only limited liab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Co-ops enjoy certain antitrust and regulatory exemp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Disadvantag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ncorporating statutes (regulations) are quite restric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ooperation among members is often difficult to achie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Coops are often slow to organize and difficult to get star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Members fail to recognize their ownership responsibilitie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o not participate to the degree necessary for maxim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vant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Often the other members of the business community resen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51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6:43:00Z</dcterms:created>
  <dc:creator>faculty</dc:creator>
  <dc:description/>
  <dc:language>en-US</dc:language>
  <cp:lastModifiedBy>College Of Ag</cp:lastModifiedBy>
  <cp:lastPrinted>2001-04-20T12:09:00Z</cp:lastPrinted>
  <dcterms:modified xsi:type="dcterms:W3CDTF">2001-04-20T19:09:00Z</dcterms:modified>
  <cp:revision>3</cp:revision>
  <dc:subject/>
  <dc:title>CLF451</dc:title>
</cp:coreProperties>
</file>