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F41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 -   AGRICULTURAL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400)  Core Area:  AGRICULTURAL BUSINESS MANAGE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410)  Unit Title:  RECORD KEEP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419)   Topic: RECORD BOOK: RECEIPTS         time      taught in yea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ND EXPENSES, ACTIVITIES     1 hour           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opic objectives:  Upon completion of this lesson the student will b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earning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outcome #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A-3j)  -  Maintain and complete the Contribution to Support Family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nd Educational Expenses section in the California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Vocational Agriculture Record Boo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A-3k)  -  Maintain and complete the FFA, School, and Community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ctivities sections in the California Vocational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griculture Record Boo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pecial Materials and Equipment: California Vocational Agricultur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ecord Book, Record Book Manual and blank copies of th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eceipts &amp; Expenses and FFA, School &amp; Community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ctivities pag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valuation:  Quiz by instructor and Supplemental Worksheets # 1 &amp;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  RECORD BOOK: RECEIPTS AND EXPENS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. Contribution to Support of Fami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General Considera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It is sometimes necessary to keep an account of expense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at are not related to your SOE. This page is fo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at purpos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Entries should include personal funds the student has spent o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necessary living expenses such ass home rent or mortgage payments;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electricity and heating; expenses for fuel, up keep and maintenanc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 xml:space="preserve">of family automobile; healthcare, including life and health insurance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remiums; and purchase of food and/or clothing for self and/o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mmediate family membe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. THIS IS CONSIDERED AN "OPTIONAL PAGE" AND IS USED ACCORDING TO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E DIRECTIONS OF THE AGRICULTURE TEACH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419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4. The way you enter information on the Contribution to Support of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amily page is similar to that used in the Journal. Be nea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nd make entries as they occur; don't wai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I.  Expenses for Educational Purpos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Entries should include personal expenses (paid for by the student)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 xml:space="preserve">for any/all of the following purposes: room and boardd while away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orm home for the expressed purpose of attending school; tuition, an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gistration; books, and other supplies purchased expressly fo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educational purpos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THIS IS CONSIDERED AN "OPTIONAL PAGE" AND IS USED ACCORDING TO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E DIRECTIONS OF THE AGRICULTURE TEACH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3. The way you enter information on the Contribution to Support of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amily page is similar to that used in the Journal. Be nea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nd make entries as they occur; don't wai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II. FFA, School, and Community Activiti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Purpose: To record activities in which you participat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uring the yea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General Considera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Information on this page is used later as you apply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or advanced degrees and award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Complete these pages in penci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. Make your entries as they occu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4. Keep the information up-to-dat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5. Be nea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6. These forms are also used to calculate "point awards" at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hapter leve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Review the corresponding sections of the Record Book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Manual. Provide the students with copies of pages 13,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14 and 15 of the Record Book and assign Supplemental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Worksheets #1 and 2 as homework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419.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plemental Worksheet #1a: Contribution to Support of Fami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BLEM:  (Note: two of the following activities should not be entered o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e Contribution to Family of Support page. Cross them out, the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enter the rest of the activities in the correct place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January 2           Spent $78 for groceri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ebruary 11         Gave mom $25 to help with the phone bi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ebruary 12         Bought party snacks for the after game social at my hou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ebruary 15         Paid $5 co-pay at my doctor vis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ebruary 21         Put gas in Dad's truck  $28.7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ebruary 29         Bought bike touring bags from L.L. Bean. Paid $125.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plemental Worksheet #1b:Educational Expens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ugust 23           Purchased parking permit at Fresno State  $4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ugust 25           Paid $176 for text book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ugust              Shopped at Staples for school supplies $8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419.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plemental Worksheet #2: FFA, School, and Community Activiti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BLEM:  (Note: one of the following activities should not be entered o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e FFA, School and Community Activities page. Cross that on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ut, then enter the rest of the activities in the correct place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January 3              Elected Team Captain, Girls Frosh Basketball Tea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January 4, 9, 11, 17   Practiced for Best Informed Greenhand Contest and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Creed Conte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January 18             Attended Sectional Best Informed Greenhand Contest held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at UCD. Placed 2nd high as individual, team w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January 20             Attended FFA Chapter Meet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January 24             Competed in Chapter Creed Conte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January 25             Donkey Basketball Committee Meet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January 28             Voted "All Tourney" at Central Delta Invitational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Basketball Tourna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January 29             Went on annual church ski trip to Sugar Bow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January 30             Worked 3 hours helping Tim halter break his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market ste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January 31             Went to sectional contest with the horse judging tea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419.4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2T01:13:00Z</dcterms:created>
  <dc:creator>faculty</dc:creator>
  <dc:description/>
  <dc:language>en-US</dc:language>
  <cp:lastModifiedBy>College Of Ag</cp:lastModifiedBy>
  <cp:lastPrinted>2001-04-18T11:03:00Z</cp:lastPrinted>
  <dcterms:modified xsi:type="dcterms:W3CDTF">2001-04-18T18:27:00Z</dcterms:modified>
  <cp:revision>3</cp:revision>
  <dc:subject/>
  <dc:title>CLF419</dc:title>
</cp:coreProperties>
</file>