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7)   Topic: RECORD BOOK:     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ENTORIES                 2.5 hours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f)  -  Maintain and complete the Depreciable Property Invento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of the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g)  -  Maintain and complete the Non-Depreciable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ventory section of the California Voca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blank copi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reciable and Non-Depreciable Property Inventory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PROPERTY INVEN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vento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Definition: An inventory is a listing of items that are own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ly organized in some logical fashion and then valu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Why Do We Maintain Inventori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y are a required part of reporting income to the gover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y are part of the accrual accounting system (which is a metho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figuring net income that uses inventories and apportions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s parts of interest to the year it was actually charg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ather than when payment was made or receiv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y provide managerial information for items such as ass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ol and business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Depreciation - is a form of expense used to offset inco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us reducing taxes by lowering taxable income (depreci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tracted from the income BEFORE figuring taxes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y form a record for insurance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nventory Valuation Metho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st Method - Items are valued at cost of production or purc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Market Price Method - Items are valued at market price less co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mark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Unit Livestock Method - Livestock are grouped according to 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kind; Value for each group is calculated by averaging pr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he last three to five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Depreciated Cost Method - The value of an asset is reduced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s used up in a predetermined time period. (NOTE: Once you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 the time period of useful life, it CANNOT BE CHANG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Replacement Cost Method - Used in appraisals; calculat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 of replacing a structure with one of equal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Capitalization Method - Also used in appraisals; used to g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value of income producing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Comparative Value Method - Used by tax assess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Be conservative with your valuation poli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Do not overstate your assets to your banker - you could be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olvent or bankrupt as a resu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Use the actual cost of purchased feed and supp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Use current net farm price for produced feed and supp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Use a simple per unit livestock price for raised livestock ba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 the market val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Depreciable Property Inven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he method used to spread the value of a capital item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number of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Conside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mplete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Depreciation is a non-cash expense to the business or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nclude items that are used up in the production process and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a useful life of over one year (depreciable asse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Items normally included in the depreciable property inventor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purchased breeding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perennial crop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v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buil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machin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. Purchase of these items </w:t>
      </w:r>
      <w:r>
        <w:rPr>
          <w:rFonts w:eastAsia="MS Mincho;ＭＳ 明朝"/>
          <w:b/>
        </w:rPr>
        <w:t>MUST NOT BE RECORDED IN THE JOURNAL</w:t>
      </w: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A common method of calculating depreciation is the Acceler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 Recovery System (ACRS) and Straight Line (or "Altern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thod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Utilize the IRS's Farmer's Tax Guide to become familiar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thods of depreciation being used (available from your friend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RS servic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Complete this page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Make entries at the BEGINNING OF THE YEAR and the END OF THE YE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ccelerated Cost Recovery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seful life of ite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ree year proper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pickup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automobile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breeding hog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) race horses over two years of age when placed in serv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any other horses that are more than twelve years o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n placed into ser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Five year proper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machinery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equipment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single purpose livestock and horticultural structures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) all livestock not listed as three year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en year proper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Certain real property such as manufactured h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Fifteen year proper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all real property (except for item c abov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buildings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land improv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No matter when you purchase an item, ACRS is takenfor the fu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. Only on fifteen year property do you take depreci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rding to the month placed into serv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Always round off depreciation to the nearest whole doll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When using straight line (alternate method), you may take the hal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option. No matter when you purchase the item, you take on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lf of the normal yearly depreciation the first year (the calend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it was purchased i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You do not take depreciation the year that an item is disposed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sol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Non-Depreciable Property Inven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A listing of all items owned at a point in time, USU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AT THE BEGINNING AND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Conside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tems should be listed that are directly related to you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mplete this page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ntries are made at the beginning and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BE REALISTIC in determining the value of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tems listed on this page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market animal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f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s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fertilize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Provide copies of the unit on depreciation fro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truction manual and discuss the example contain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Provide the students with a copy of pages 9b and 10b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Supplemental Worksheet #1. Do part of the worksheet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 as a group, doing the opening and closing of cert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ems; then assign the balance of the worksheet for in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 individualized work (don't assign as homework; th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need your help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Property Inven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DEPRECIABLE AND DEPRECIABLE PROPERTY INVENTO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Opening Inventories: January 1,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Non-Deprec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eenhous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5 flats of African Daisies              $ 7.00/fl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1 50# bag of fertilizer (Osmocote)      $46.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win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5 50# pigs                              $45.00 ea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6 bags of pig grower                    $10.50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Deprec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eenhous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win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arrowing crate: value $150.00 new, purchased on September 15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000. Depreciated by straight line, 5 years. Value 1/1/00, $135.00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is item is purchased during the year, in this case, Septe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99, the depreciation calculated for the first year is multipli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1/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$150 * .20 * 1/2 = $15 straight line depreciation for 19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$150 - $15 = $135 (the value of the crate on 1/1/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August 12, 2000 - I purchased a registered 2-year-old duroc sow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$300.00. Useful life 3 years, I will use ACRS. (Enter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w, at the time of purchase; do all the calculations at the end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ar. See #4, this exerci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October 12, 2000 - I purchased new feeding equipment for my swi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erprise. Total value $100.00. Will be depreciated by straight lin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ve years of useful life. (Enter the information now, at the ti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rchase; do all calculations at the end of the year. See #4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ercis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Closing Inventories, December 28,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Non-Deprec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eenhous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12 1 gal. Agapanthus africans (Lily of the Nile)   $3.50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win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3 bags of hog feed                                 $8.50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Deprec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eenhous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wine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Farrowing crate: value $150.00 new, on September 15, 1999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reciated by straight line, 5 years. (Value 1/1/00, $135.00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2-year-old registered Duroc sow; value $300.00 when purchased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/12/00. ACRS, useful life, 3 years (See also #2, this exerci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 Feeding equipment: value $100.00 when purchased on 10/12/00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be depreciated by straight line for 5 years of useful 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See also #3, this exerci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7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2">
    <w:lvl w:ilvl="0">
      <w:start w:val="41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4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1:17:00Z</dcterms:created>
  <dc:creator>faculty</dc:creator>
  <dc:description/>
  <dc:language>en-US</dc:language>
  <cp:lastModifiedBy>Sally Sparkman</cp:lastModifiedBy>
  <cp:lastPrinted>2001-04-13T12:53:00Z</cp:lastPrinted>
  <dcterms:modified xsi:type="dcterms:W3CDTF">2001-04-13T19:55:00Z</dcterms:modified>
  <cp:revision>3</cp:revision>
  <dc:subject/>
  <dc:title>CLF417</dc:title>
</cp:coreProperties>
</file>