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400)  Core Area:  AGRICULTURAL BUSINESS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20)  Unit Title:  AGRICULTURAL CREDIT AND MARKE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26)   Topic:  GLOSSARY     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0 hour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**** This is to serve as a supplement to (CLF421, 22, 23, 24, 25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GLOSS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RROWER:  1) generally, a person who takes or receives something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NTENTION of returning it after a period of time or use; 2) a perso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ganization that takes or receives money from another with the INTEN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ying it back with interest.  The United States government i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rgest borrower in the wor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UMPTION CREDIT:  Used to purchase consumable items us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y that does not contribute to the business income.  May include foo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thing, household goods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OPERATIVE:  generally, a group of persons who combine resources to bu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sell more efficiently.  A cooperative eliminates the need f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ddleman, and is therefore more profitable for its members.  Agricultu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operatives pool capital to buy machinery and supplies, and also to prov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age, processing, transportation and other services which elimin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lesale costs.  The success of farm cooperatives in the United States c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attributed mainly to the Capper-Volstead Act of 1922, which reduc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eat of antitrust legislation in 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DIT RISK :  one of the three factors that influence interest ra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dit risk is the risk incurred by a lender that a loan will not be repa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risk varies with the creditworthiness of each borrower.  The gre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redit risk, the higher the rate of interest charged.  A lower cred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sk reduces the interest rate charg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rm Credit Administration:  a Federal government agency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es the Farm Credit System.  The FCA supervises financ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ganizations that grant short-term and long-term loan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rmers and producer cooperatives.  The FCA has operated as an independ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ency since the passage of the Farm Credit Act of 1971.  It is composed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 FEDERAL LAND BANKS, more than 550 PRODUCTION CREDIT ASSOCIATIONS, and 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NKS FOR COOPERATIVES.  The FCA supplies approximately 25%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icultural credit in the U.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6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RMERS HOME ADMINISTRATION is a government lending agency with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DA.  The Farmers Home Administration makes loans for farm ownership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il and water improvements and disaster relief.  It also makes loan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rmers who have limited resources.  The FmHA makes insured loans (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it is the actual lender), and also guarantees loans made by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nders. The main requirement for getting an FmHA loan is the inabilit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t credit elsewhere.  That is, you must be unable to obtain credit, a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able rate, from more conventional sour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DERAL LAND BANK (FLB):  organizations created by the Federal Farm Lo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 of 1916 to supply mortgage credit to agricultural produc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iginally there were 12 banks set up by the federal government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 capital.  Hit hard by the Great Depression, the Fed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d Banks were rebuilt under the Farm Credit Administration. 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33, the FCA expanded by creating production credit corporation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nks for cooperatives.  The former deal with short-term financ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ociations, and the latter are concerned with financing farm cooperati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CA, consisting of these organizations, supplies about 25%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rent agricultural cred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EST RATE is the charge rate for borrowed money usually stated 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centage.  On a loan it is determined by credit supply  (money available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ually on a nationwide basis) and  demand, risk to the lender and the c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make and service the loan.  It is frequently tied to the PRIME R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OF CREDIT:  the amount of financing that a lender, ofte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nk, is willing to extend to a borrower.  A line of cred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ed when someone needs a loan.  The duration and amou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ine of credit depends on the borrower's credit record (borr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tory) and his/her estimated ability to make payments in the future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rrower may draw on the line of credit, make partial or complete repaym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draw on the line of credit again as frequently as necessary dur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 of the line.  Interest is charged only on the outstanding loan bal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time it is outstan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N:  1) the act of giving or receiving something for temporary us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) money that is given or received for temporary use, usually for a specif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iod of time, to be repaid with interest.  A common type of loan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mortgage, a loan to purchase real proper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RATING CAPITAL:  Used to purchase inputs that are rapidly consum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ductive process.  Feed, fertilizer and lab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ME RATE is the interest rate that major banks charge their bigges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st customers.  In general, the prime rate reflects the state of the cred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s.  The rate borrowers pay will almost always be higher than pr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6.2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DUCTION CREDIT ASSOCIATION:  a financial organization created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arm Credit Act of 1933, concerned mainly with financing agricultu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ociations that supply short-term credit to farmers.  There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than 430 production credit associ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DUCTIVE CREDIT:  Used to increase production or income.  Credit us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 land, livestock, equipment, seed, feed, fuel, labor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L ESTATE CAPITAL:  Used to purchase land, real estate, or ad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rovements to proper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ING CAPITAL (INTERMEDIATE TERM CAPITAL):  Used to purchase produc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puts that are used or more than one year.  Breeding stock, equipment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chine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6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7:19:00Z</dcterms:created>
  <dc:creator>faculty</dc:creator>
  <dc:description/>
  <dc:language>en-US</dc:language>
  <cp:lastModifiedBy>College Of Ag</cp:lastModifiedBy>
  <cp:lastPrinted>2001-04-18T11:26:00Z</cp:lastPrinted>
  <dcterms:modified xsi:type="dcterms:W3CDTF">2001-04-18T18:26:00Z</dcterms:modified>
  <cp:revision>3</cp:revision>
  <dc:subject/>
  <dc:title>                    - -   AGRICULTURAL CORE CURRICULUM   - -</dc:title>
</cp:coreProperties>
</file>