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0)  Unit Title:  AGRICULTURAL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4)   Topic:  CHOOSING A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NDER                 2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List the five major considerations to take in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unt when seeking a 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Describe the rational behind each of the above fi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side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Complete a loan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upplemental Worksheet #1; lo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lication form; and CLF426 - Glo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See the Unit 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Topic Test attached and completion of loan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==================================================================</w:t>
      </w:r>
    </w:p>
    <w:p>
      <w:pPr>
        <w:pStyle w:val="PlainText"/>
        <w:shd w:fill="C0C0C0" w:val="clear"/>
        <w:jc w:val="center"/>
        <w:rPr/>
      </w:pPr>
      <w:r>
        <w:rPr>
          <w:rFonts w:eastAsia="MS Mincho;ＭＳ 明朝" w:cs="Times New Roman" w:ascii="Times New Roman" w:hAnsi="Times New Roman"/>
          <w:sz w:val="22"/>
        </w:rPr>
        <w:t xml:space="preserve">*** </w:t>
      </w:r>
      <w:r>
        <w:rPr>
          <w:rFonts w:eastAsia="MS Mincho;ＭＳ 明朝" w:cs="Times New Roman" w:ascii="Times New Roman" w:hAnsi="Times New Roman"/>
          <w:b/>
          <w:sz w:val="22"/>
        </w:rPr>
        <w:t>INSTRUCTORS PLEASE NOTE</w:t>
      </w:r>
      <w:r>
        <w:rPr>
          <w:rFonts w:eastAsia="MS Mincho;ＭＳ 明朝" w:cs="Times New Roman" w:ascii="Times New Roman" w:hAnsi="Times New Roman"/>
          <w:sz w:val="22"/>
        </w:rPr>
        <w:t xml:space="preserve"> ***</w:t>
      </w:r>
    </w:p>
    <w:p>
      <w:pPr>
        <w:pStyle w:val="PlainText"/>
        <w:shd w:fill="C0C0C0" w:val="clear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shd w:fill="C0C0C0" w:val="clear"/>
        <w:jc w:val="center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sz w:val="22"/>
        </w:rPr>
        <w:t>The material in this topic exceeds the scope of Leaning Outcomes B-1 and B-2 of the ABM Area of the Basic Core.  THE ADDITIONAL MATERIAL IS PROVIDED AS ENRICHMENT TO BE USED AS YOU DEEM APPROPRIAT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HOOSING A LE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What should I look for in a lend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Choosing a lender is like making any other kind of purch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 should shop around for the best deal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choice of a lender is one of the most important decis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ou must make because agriculture, more than most enterpris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heavily dependent on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o a large extent, the type of financing you need will determ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type of lender you cho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ome lenders make only long-term loans for real estate; oth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ke only short-term loans for production expens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4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Short-term loans come from such sources as commercial banks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duction Credit Associations.  Long-term loans often come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deral Land Bank Associations or life insurance companies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rmers Home Administration generally makes both kinds of loan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do individu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Once you have determined the financing you need, take a clo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ok at the lenders who make those loans.  Since you'll ne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ancing a regular basis, try to establish a long term work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onship with the 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 first thing to consider is the lenders repu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Look for one who has a reputation for fairness and honesty, one w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cerely wants you to succeed and who values your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  The lender should understand agriculture and the fact that you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king a large risk each time you plant a crop, make an investmen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 for a sale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he second thing to consider is the lender's policy with regar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terms offered should match the seasonal nature of far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 addition, interest rates should be in line with the risk invol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he prevailing cost of capital elsew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lender should realize that agriculture is, by nature and be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nature, an uncertain business and should be willing to see yo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ough times of low prices or difficult ti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security required for a loan shouldn't be extreme.  Also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ges for granting and servicing the loan should be reasonabl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onsider the lender's eligibility requirements and the spe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which a loan is proce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The third thing to consider is the permanence and dependability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You are looking for a stable source of funds for your agricultu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ion; a lender in financial difficulty is probably not the b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 of a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You don't want to worry about having a loan called (which means yo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 IN FULL or find another source of financing) in becaus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nder is in financial trou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Dependability is important because you may need the lender w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s are b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Finally, consider the lender's experience with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4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Make sure the lender understands your problems and the problem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Unless the lender understands these things, you will probab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 have a good working relation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The lender must understand that you may need to borrow large sums b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these larger sums can increase the income of your operation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nder should also be able to provide good advice when nee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When you are considering a lender, keep in mind that the lender w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so be evaluating you to see whether or not you will be a good ri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lender will carefully consider your ability to manage y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erprise and repay the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When choosing a lender, you want to consid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your need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lender's reput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lender's polic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lender's dependabilit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lender's experience in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.  The uncertainty of farming demands that you have a good work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ationship with your lender -- one that combines flexibility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alism.  If you can establish such a relationship, you can not redu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nancial uncertainty, but also increase the chance of profitable grow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expansion of your oper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Discuss why you should establish a long  ter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lationship with your lend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Why is a stable source of funds important to 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iculturalis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Compare the lenders in your area.  Who  offers w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ype of loans?  How do their policies and procedur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ary?  Is there one you prefer?  Wh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Assign each class member a public or private lend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urce and have them determine the interest rate 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redit available and, the type of loan (short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ermediate or long-term.  Summarize this on the boa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fter everyone has completed the assignment.  (Hint you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y want to write down the questions, the stud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ould ask and take 5 minutes to review telepho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tiquette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4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                                  Applying For A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ardless of the type of loan you need when you meet with your loan offic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re to bring the following information to the meeting  (much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will be found in your record book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Know what you want.  If it's a piece of equipment, for example, ha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veral options, with prices and descrip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Know why you want it, and how you'll pay for it.  Prepare a part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ED BUDGET.  For example, if you're milking 15 cows and wa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y five more, show how the purchase  will generate enough incom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ow you to make payments and provide a profit to your op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Bring an up-to-date FINANCIAL STATEMENT, listing your ASSET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ABILITIES.  Assets are what you own, even if you still owe money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; vehicles, machinery, real estate, crops growing or store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vestock, bank accounts,  etc.  Liabilities are what you owe; deb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ch as home or car loans, whether secured by notes (written agreement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a verbal agre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an officer will ask for your financial history and your record-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.  The loan officer will visit your enterprise, so consider things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do to make a good impression.  The more information you provid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oner your loan request can be evalu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oan officer considers five things when approving a loan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you as an individual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your financial condition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your repayment ability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the purpose of the loan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your COLLATERAL -- the assets you have to secure the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4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Test                                           Name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Date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All lenders provide the same types of loans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One lender is as good as another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A lender experienced in agriculture is preferable to one with litt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erience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The lender should be willing to see you through 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____________ ti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Most lenders offer short- and long-term loans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4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K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good &amp; b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4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7:05:00Z</dcterms:created>
  <dc:creator>faculty</dc:creator>
  <dc:description/>
  <dc:language>en-US</dc:language>
  <cp:lastModifiedBy>College Of Ag</cp:lastModifiedBy>
  <cp:lastPrinted>2001-04-18T11:22:00Z</cp:lastPrinted>
  <dcterms:modified xsi:type="dcterms:W3CDTF">2001-04-18T18:22:00Z</dcterms:modified>
  <cp:revision>3</cp:revision>
  <dc:subject/>
  <dc:title>                    - -   AGRICULTURAL CORE CURRICULUM  - -</dc:title>
</cp:coreProperties>
</file>