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450)  Unit Title:  BUSINESS STRUC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451)      BUSINESS STRUCTURES                   2.0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2.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the four types of business structur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scribe the four types of business structures found in agricult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single proprietorships, partnerships, cooperatives and corporation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iscuss similarities and differences among the four types of busin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uctures listed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culture Council of California.  (1988)  EXPLORING FARMER COOPERATIV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25 H Street, Sacramento 9581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.  (1965)  CHOOSING A FORM OF BUSINESS ORGANIZATION.  Small Busin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on, Washington D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.  (Not dated)  HOW WE ORGANIZE BUSINESS TO DO BUSINESS IN AMERIC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erican Institute of Cooperation, Washington D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 Credit Services (resources on marketing, management, sales, etc.):  3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ackson Street, PO Box 64949, Saint Paul, Minnesota 55164-0949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lephone 612-221-06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50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42:00Z</dcterms:created>
  <dc:creator>faculty</dc:creator>
  <dc:description/>
  <dc:language>en-US</dc:language>
  <cp:lastModifiedBy>College Of Ag</cp:lastModifiedBy>
  <cp:lastPrinted>2001-04-20T12:08:00Z</cp:lastPrinted>
  <dcterms:modified xsi:type="dcterms:W3CDTF">2001-04-20T19:09:00Z</dcterms:modified>
  <cp:revision>3</cp:revision>
  <dc:subject/>
  <dc:title>CLF450</dc:title>
</cp:coreProperties>
</file>