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1)   Topic: INTRODUCTION TO RECORD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EEPING                    1.5 hours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List reasons for keeping 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-  List the purposes of an inven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rd Book and Record Book Ma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RODUCTION TO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 to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hy Keep Recor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o apply for degrees and award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o be able to help manage your money, irregardless of your projec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o comply with income tax reporting requirement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o assist in planning and management, including such functions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taining credit, applying for government programs, and deci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at to grow or ra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e a class set of copies of the complete glossar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ord-keeping terms found in the California Voca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iculture Record Book Manual. Have it availabl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for explanation of new terms, etc.  It can als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rve as a source of information for the generation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uter-based crossword puzzl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E: Each SECTION (Chapter) OF THE RECORD BOOK MANU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s a list of vocabulary words at its beginning direc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 the specific pages covered in that sect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Desirable Properties of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y are a useful tool resulting in better business deci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y provide required information and simplify the repor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 for taxes, loan application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y increase efficiency of operation of the financial s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Pay debts and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Record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Obtain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y provide a history of the business,.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production records, which are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types of enterprise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inputs used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outputs resul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resource information, which inclu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field map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aerial photo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irrigation and drainage systems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)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financial history, which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obtained from annual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ccou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Definition: Service activity providing information on mone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how to manage, spend and sav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Objective: To provide quantitative (i.e., numerical) inform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out money matters that is intended to be useful in mak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cisions involving spending, saving and investing mon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asks of accoun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Systematic recording of all daily transactio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ummarize by arranging data in meaningful gro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Provide the ability to interpret material by comparis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earlier 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CHERS:  You may want to teach D - G after your students have be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miliar with th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Kinds of Reco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ash Flow Summary - a historical record of monthly cash inflow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outflows, usually for on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Net Worth Statement - shows the financial condition of a busin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a definite point in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lists assets, value of assets, and li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is also referred to as a "Balance Sheet," a "Financi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tement," or a "Statement of Financial Condi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ncome Statement - a financial record that reflect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fitability of the business over a specified period 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lso referred to as a "Profit and Loss Statement" or 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Operating Statement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Whole Farm Enterprise Analysis - identifies the factor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fect the profitability and efficiency of all enterprises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ll as the entire agri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What Do You Do With Recor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mpare past performance with present performance and future go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repare management tools such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cash flow projection - an estimate of monthly cash inflow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tflows over a period of time, usually one yea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whole farm budget - a written physical and financial plan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used to compare alternative courses of action f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sines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risk management plan - the statistical calculation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babilities of suc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Use them to assist you in obtaining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Steps to Set Up a Record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elect a record keeping system suited for your need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elect an accounting system suited to your needs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determine a method of reporting farm income and expens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set up a procedure to get exactly the information neede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Kinds of Reco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Financial - showing money received and expenses owed f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hysical - showing the production of crops and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Kinds of Accounting Syste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 Double-Ent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keeps track of the balance between assets and li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each credit transaction must be balanced by a debit trans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ingle-Ent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is concerned with the owner's equity (value above mortgage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bt) 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lists the receipts and expenses without any real effor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intain a current balance between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600" w:hanging="0"/>
        <w:rPr>
          <w:rFonts w:eastAsia="MS Mincho;ＭＳ 明朝"/>
        </w:rPr>
      </w:pPr>
      <w:r>
        <w:rPr>
          <w:rFonts w:eastAsia="MS Mincho;ＭＳ 明朝"/>
        </w:rPr>
        <w:t>I. Reporting Income and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  <w:t>1. Using the cash metho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income is reported the year receiv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expenses are recorded when paid ou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income may be erratic because entry of income is not ma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it is recei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Using the accrual metho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income, expenses, and inventories are used to determ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ss incom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ales are treated as income when the price of the item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overa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expenses are deducted when payabl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detailed and complex records are 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Our Record Book is based on the cash method, becau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1320" w:hanging="0"/>
        <w:rPr>
          <w:rFonts w:eastAsia="MS Mincho;ＭＳ 明朝"/>
        </w:rPr>
      </w:pPr>
      <w:r>
        <w:rPr>
          <w:rFonts w:eastAsia="MS Mincho;ＭＳ 明朝"/>
        </w:rPr>
        <w:t>a. it is somewhat less complicated than the accrual method; an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it is a commonly used method in the field of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the students with a copy of the current reco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ok and the attached Supplemental Worksheet #1: Reco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ok Review. Highlight all the portions of the book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tline your plans for instruction on all componen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oo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Record Book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Book              When Recorded          Purpose and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ning Calendar         Before enterprises     Plan and indicate yearl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gin.                 activities of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endar of Events        During entire year.    Record important dat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perations                                   are not found elsewher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the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iness Agreements       Before enterprises     To have written detail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gin.                 agreements made 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parties involved concer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dget                    Before enterprises     An estimate of profi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gin.                 lo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urnal                   During entire year     To record all hours of lab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henever labor,        on all enterprises along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xpenses or receipts   all costs or income associa-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re transacted.        ted with those enterpr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E Loan Payment          First entry when loan  To record the inform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s borrowed, and       any loans taken out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dditional entr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 loan is paid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E Accounts              Beginning and end      To record any money which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able and            of year.               owed to you or which you ow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to others as a resul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your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Depreciable           Beginning and end      A listing of all the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nventory        of year.               owned at the beginn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end of the year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not depreci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ble               Beginning and end      A listing of all the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nventory        of year.               at the beginning and e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of the year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depreci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                Beginning and end      To give a summary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                of year.               overall financial pictur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 listing of your asse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nd lia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Summary            End of year.           To summarize the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standing of your enterpri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t the end of the year,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order to show profit or lo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 to           During entire year.    To keep track of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&amp; Educational                             that are not rela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                                        your SO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A, School and           During entire year.    To keep track of your activ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Activities                             ties and awards which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ssist you in applying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wards and scholarships a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later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1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12:00Z</dcterms:created>
  <dc:creator>mark bender</dc:creator>
  <dc:description/>
  <dc:language>en-US</dc:language>
  <cp:lastModifiedBy>J. Scott Vernon</cp:lastModifiedBy>
  <cp:lastPrinted>2001-05-03T09:05:00Z</cp:lastPrinted>
  <dcterms:modified xsi:type="dcterms:W3CDTF">2001-05-03T16:05:00Z</dcterms:modified>
  <cp:revision>4</cp:revision>
  <dc:subject/>
  <dc:title>CLF411</dc:title>
</cp:coreProperties>
</file>