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0)  Unit Title:  RECORD 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3)   Topic: RECORD BOOK:                time  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ENDAR                   1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a)  -  Maintain and complete the Calendar of Operations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California Vocational Agricultur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alifornia Vocational Agricult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ord Book, Record Book Manual, and blank copie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Calendar p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completion of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RECORD BOOK: CALEND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The Calendar of Op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pose: To keep track of dates that are important to you, whe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y are related to your enterprise, to school, or to your pers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Rules to Reme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omplete the calendar pages in PENC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Make a chronological listing of important d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Keep entries short and conc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Be n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Completing Calendar Pa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Fill in the months, starting with _____________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cluding with Decem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Make sure that the year reads 20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3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Follow the days as shown on the class calendar. Make sure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 the end of each month, you are on the same day of the wee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the class calend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Using the Program of Work, fill in the important ev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vide the students with a blank copy of the Calendar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vents and Operations and Supplemental Worksheet #1.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m complete the exercise and turn it in for grading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3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Calendar                Name 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LENDAR OF EVENTS AND OP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the following in the calendar provided to you from the Record B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LY  (Designate Friday on your C.E.O. as the 1st of Jul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2   Went to Shell Beach with Ter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5   Planning meeting for beef, Room 204, 7:00 P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11  Went to buy new sh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12  Sold Bull calf, $12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14  Los Alamos horse show, 12:00 P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15  Met Terry in Los Alamo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20  Bred sow #7-1 to Vig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21  Washed steer, bought feed and show sti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22  Took steer to Santa Barbara County 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23  Weigh day for steer, starts at 8:00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24  Fair starts. Help Terry groom pi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25  Show day for steer, 8:00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26  Showmanship, 3:00 PM, Main Are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27  Market Steer Sale, starts at 9:00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29  Junior Rode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3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0:18:00Z</dcterms:created>
  <dc:creator>mark bender</dc:creator>
  <dc:description/>
  <dc:language>en-US</dc:language>
  <cp:lastModifiedBy>Sally Sparkman</cp:lastModifiedBy>
  <cp:lastPrinted>2001-04-13T12:43:00Z</cp:lastPrinted>
  <dcterms:modified xsi:type="dcterms:W3CDTF">2001-04-13T19:55:00Z</dcterms:modified>
  <cp:revision>3</cp:revision>
  <dc:subject/>
  <dc:title>CLF413</dc:title>
</cp:coreProperties>
</file>