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430)  Unit Title:  AGRICULTURAL MARK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431)      Introduction to Marketing             4.0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432)      Types of Markets                      2.5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the basic functions of the marke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cess 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scribe key factors in marketing agricultural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escribe the importance of grades and standards of agricultu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du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Explain the philosophy of the "marketing concep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Understand the reasons the marketing process is referred to as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system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escribe the following types of markets:  cash, futures (hedging)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ward contrac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Briefly explain how supply and demand can effect pr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Explain the difference between a hedger and a specul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ohls R. L., and Uhl J. N.  (1980).  MARKETING AGRICULTURAL PRODUCTS, (fif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dition).  New York, NY:  Macmillan Publishing Co.,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ller, W. W., Trede L. D., Frick, M. J., et. al. (1988)  "Marke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icultural Products".  Dept. of Ed., State of Iowa and Dept. of Ag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d. Iowa S.U.  Ames Iowa: Iowa Curriculum Assistance System (51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4-891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 Credit Services (resources on marketing, management, sales, etc.):  3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ackson Street, PO Box 64949, Saint Paul, Minnesota 55164-0949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lephone 612-221-06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24:00Z</dcterms:created>
  <dc:creator>faculty</dc:creator>
  <dc:description/>
  <dc:language>en-US</dc:language>
  <cp:lastModifiedBy>College Of Ag</cp:lastModifiedBy>
  <cp:lastPrinted>2001-04-18T11:28:00Z</cp:lastPrinted>
  <dcterms:modified xsi:type="dcterms:W3CDTF">2001-04-18T18:33:00Z</dcterms:modified>
  <cp:revision>3</cp:revision>
  <dc:subject/>
  <dc:title>CLF430</dc:title>
</cp:coreProperties>
</file>